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занятия по внеурочной деяте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одчиненова Е.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:</w:t>
      </w:r>
      <w:r>
        <w:rPr>
          <w:rFonts w:cs="Times New Roman" w:ascii="Times New Roman" w:hAnsi="Times New Roman"/>
          <w:sz w:val="24"/>
          <w:szCs w:val="24"/>
        </w:rPr>
        <w:t xml:space="preserve"> Культура реч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4 А класс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04. 03. 2019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занятия: </w:t>
      </w:r>
      <w:r>
        <w:rPr>
          <w:rFonts w:cs="Times New Roman" w:ascii="Times New Roman" w:hAnsi="Times New Roman"/>
          <w:sz w:val="24"/>
          <w:szCs w:val="24"/>
        </w:rPr>
        <w:t>№ 22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 xml:space="preserve"> Деловая игра «Вёрстка газеты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 Создать условия для закрепления знаний по теме «Публицистический стиль»; учиться работать с источниками информации; закреплять навыки работы в группах; учиться выпускать стенную газету. Развитие памяти, логического мышл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16"/>
        <w:gridCol w:w="5779"/>
        <w:gridCol w:w="3544"/>
        <w:gridCol w:w="305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занятия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момент. Мотивация к учебной деятельности.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проверяет готовность к занят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УУД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занятию</w:t>
            </w:r>
          </w:p>
        </w:tc>
      </w:tr>
      <w:tr>
        <w:trPr>
          <w:trHeight w:val="16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Вспомните, каковы особенности газетно-публицистического стиля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С какими газетными жанрами мы познакомились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азета призвана своевременно и полно информировать читателей обо всех событиях, происходящих в окружающем мире; выражать и формировать общественное мнение; воспитывать людей. Язык газеты должен быть доступен и общепонятен. По мнению многих языковедов, газетный стиль стал отдельным языковым стилем. Для передачи информации в газетном тексте авторами используются деловые слова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пози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осознавать поставленную задачу, извлекать нужную информацию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к деятельности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читайте статьи, которые вы написали для нашей классной газет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Чем, по вашему мнению, мы можем заняться на сегодняшнем уроке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Какие цели можем перед собой поставить? Попробуйте высказать свои предполож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читывают свои статьи, корреспонденции, репортажи, очерк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ы учились писать заметки, очерки, репортажи для классной газеты, значит, сегодня мы выпустим очередной её номе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 учебной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руга своего незнания.</w:t>
            </w:r>
          </w:p>
          <w:p>
            <w:pPr>
              <w:pStyle w:val="Style15"/>
              <w:rPr/>
            </w:pPr>
            <w:bookmarkStart w:id="0" w:name="OLE_LINK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зминку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занятия. Деловая игра «Вёрстка газеты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​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а вы оказались правы, мы с вами сегодня выпустим очередной выпуск печатной газеты «Классная жизнь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​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того чтобы наша работа была плодотворной нам нужно разбиться на творческие группы. Назовём ваши группы условно A, B, C. В каждой группе должен быть свой координатор.  Какие обязанности у координатора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​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м нужно выбрать наборщиков, которые будут набирать принесённую вами информацию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​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тобы работа в группах была эффективной, давайте вспомним, какие правила мы соблюда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​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у нас всё готово к началу эффективной работы. С чего начнется работа над газетой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юди каких профессий принимают участие в процессе издания газет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​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ша газета будет посвящена последним событиям, произошедшим в классе: «День зимних именинников», «День защитника Отечества», «Мастерская подарков», «Урок цифры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​ 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еперь нужно начать отбор материала. Из подготовленных статей выберите необходимую информацию, отредактируйте её и передайте наборщик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ледить за дисциплиной,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лекать к работе всех,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едить за времен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бята выбирают координатора 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группе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выбирают наборщиков в каждой группе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ворим по очереди, не перебиваем друг друга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ворим по существу вопрос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икуя,  не переходим на личность, потому что критикуется предложение, но не его автор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икуя,  предлагаем свой вариант решения проблем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 С подбора материала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 Журналисты, редакторы, художники-оформите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договариваются, над какими рубриками они будут работать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​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олученных ранее знаний, основываясь, в том числе, и на жизненном опыт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ые способы поведения и взаимодействия с партнерами во время учебной 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частвовать в диалоге, высказывать свою точку зрения, оформлять свои мысли в устной и письменной реч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позицию, уметь приходить к общему решению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 какой темой мы сегодня работали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ак вы считаете, интересная газета у нас получилась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​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Что было делать интересней всего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​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Что было трудным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​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се ли рубрики удалось сделать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​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нравилось ли вам делать газету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​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лучили ли вы новую информацию?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ждый ученик получает экземпляр газеты.    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знавательные УУД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олученных знаний, повышение интереса к предмет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улировать и высказывать свое мнение в эмоционально-яркой форме в процессе общения со сверстниками и взрослыми людьми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02:00Z</dcterms:created>
  <dc:creator>User</dc:creator>
  <dc:description/>
  <cp:keywords/>
  <dc:language>en-US</dc:language>
  <cp:lastModifiedBy>comp13</cp:lastModifiedBy>
  <dcterms:modified xsi:type="dcterms:W3CDTF">2019-03-25T08:53:00Z</dcterms:modified>
  <cp:revision>46</cp:revision>
  <dc:subject/>
  <dc:title/>
</cp:coreProperties>
</file>