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казённое  общеобразовательное  учреждение  «Ачинеровская СОШ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ление на педагогическом совете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есто технологий в инновационной деятельности.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физики, информатики, астрономии и ОБЖ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лхачиева Галина Ходжигоровн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ЫЕ ТЕХНОЛОГИИ ПРИ ИЗУЧЕНИИ ФИЗИКИ НА ОСНОВЕ ИСПОЛЬЗОВАНИЯ СОВРЕМЕННЫХ ИНФОРМАЦИОННЫХ ТЕХНОЛОГИЙ И КОМПЕТЕНТОСТНОГО ПОДХОДА В ОБУЧЕН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ИССЛЕДОВАНИ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исследования </w:t>
        <w:noBreakHyphen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ализ, поиск и теоретическое обоснование таких технологий обучения физике, которые на современном этапе развития общества соответствуют принципу инновационности, позволяющему повысить эффективность обучения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1069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ыявить технологии обучения физике, которые на современном, этапе удовлетворяют принципу инновационности.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1069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ыявить особенности управления самостоятельной поисково-научной деятельностью учащихся на уроках физики с использованием инновационных технологий.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106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ть эффективность использования инновационных технологий обучения физике в средней школе. </w:t>
      </w:r>
    </w:p>
    <w:p>
      <w:pPr>
        <w:pStyle w:val="Style18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адача современного обучения состоит не просто в сообщении знаний или в превращении знаний в инструмент творческого освоения мира, на первый план на современном этапе развития общества, выходят требования сохранения и развития личностных качеств ученика, развитие его творческого потенциала и интеллекта, жизненно</w:t>
        <w:noBreakHyphen/>
        <w:t xml:space="preserve">ценностных ориентаций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 же о том, как специальными педагогическими средствами целенаправленно развивать интеллект ученика, его творческое мышление, формировать научное мировоззрение и активную жизненную позицию, остается открытым. Это проблема номер один современных инновационных поисков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инновационных процессах целью обучения становится развитие у учащихся возможностей осваивать новый опыт на основе формирования творческого и критического мышления, обеспечение условий такого развития, которое позволило бы каждому раскрыть и полностью реализовать свои потенциальные возможности: физические, духовные и интеллектуальны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термин инновационных процессов с исторической и научной точки зрения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мин «инновация» происходит от латинского «novatio», что означает «обновление» (или «изменение») и приставке «in», которая переводится с латинского как «в направление», если переводить дословно «Innovatio» — «в направлении изменений».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нновация</w:t>
      </w:r>
      <w:r>
        <w:rPr>
          <w:rFonts w:cs="Times New Roman" w:ascii="Times New Roman" w:hAnsi="Times New Roman"/>
          <w:sz w:val="28"/>
          <w:szCs w:val="28"/>
        </w:rPr>
        <w:t xml:space="preserve"> — это не всякое новшество или нововведение, а только такое, которое серьезно повышает эффективность действующей системы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гласно этому необходимо четко определять и дифференцировать понятия «инновационные образовательные технологии» и «инновационное образование». Таким образом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нновационные образовательные технологии и программы</w:t>
      </w:r>
      <w:r>
        <w:rPr>
          <w:rFonts w:cs="Times New Roman" w:ascii="Times New Roman" w:hAnsi="Times New Roman"/>
          <w:sz w:val="28"/>
          <w:szCs w:val="28"/>
        </w:rPr>
        <w:t xml:space="preserve"> – это любые образовательные технологии, являющиеся результатом инновационной деятельности педагогов, создавших и развивших их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НОВАЦИОННЫЕ ТЕХНОЛОГИИ ОБУЧЕНИЯ ФИЗИК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К основным функциям инновационной деятельности учителя относятся прогрессивные (так называемые бездефектные) изменения педагогического процесса и его компонентов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менение в целях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в содержании образования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овые средства обучения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овые идеи воспитания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овые способы и приемы обучения, развития, воспитания  школьников и т.д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нновационные технологии обучения физике (исследовательские, игровые, дискуссионные и др.) должны включать такие виды деятельности учащихся, которые характеризуются их субъективной позицией на уроке, так как деятельность учащихся на уроке определяется не только содержанием и структурой физического знания, но и их индивидуальными потребностями и интересами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ка использования инновационных технологий обучения физике будет эффективной, если они обеспечат полное включение учащихся в познавательную деятельность на уроке, предполагающую самостоятельное получение и анализ результатов, диалоговую форму организации поисковой деятельности, положительный эмоциональный настрой учащихся на содержание урока и их ориентацию на достижение успеха в учебной деятельност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ТЕХНОЛОГИИ ПРИ ОБУЧЕНИИ ФИЗИК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 ФРОНТАЛЬНОГО ФИЗИЧЕСКОГО ЭКСПЕРИМЕНТА ДЛЯ ИЗУЧЕНИЯ ЭЛЕКТРИЧЕСКИХ ЯВЛЕНИЙ В 10-11 КЛАССАХ – это совокупность естественных и виртуальных лабораторных работ, программного и методического обеспечения их проведения, творческих индивидуальных заданий. Таким образом, наглядно это может быть представлено в следующем вид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0380</wp:posOffset>
                </wp:positionH>
                <wp:positionV relativeFrom="paragraph">
                  <wp:posOffset>291465</wp:posOffset>
                </wp:positionV>
                <wp:extent cx="5077460" cy="30251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7440" cy="3025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4pt;margin-top:22.95pt;width:399.75pt;height:238.15pt;mso-wrap-style:none;v-text-anchor:middle">
                <v:fill o:detectmouseclick="t" color2="silver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44450</wp:posOffset>
                </wp:positionV>
                <wp:extent cx="51523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СИСТЕМА ФРОНТАЛЬНОГО ФИЗИЧЕСКОГО ЭКСПЕРИ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05.7pt;height:27.7pt;mso-wrap-distance-left:9.05pt;mso-wrap-distance-right:9.05pt;mso-wrap-distance-top:0pt;mso-wrap-distance-bottom:0pt;margin-top:3.5pt;mso-position-vertical-relative:text;margin-left:35.65pt;mso-position-horizontal-relative:text">
                <v:fill type="gradient" angle="45" color2="#FFFFFF"/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СИСТЕМА ФРОНТАЛЬНОГО ФИЗИЧЕСКОГО ЭКСПЕРИ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218440</wp:posOffset>
                </wp:positionV>
                <wp:extent cx="27432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МЕТОДИЧЕСКОЕ ОБЕСПЕЧ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7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МЕТОДИЧЕСКОЕ ОБЕСПЕ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6125</wp:posOffset>
                </wp:positionH>
                <wp:positionV relativeFrom="paragraph">
                  <wp:posOffset>1399540</wp:posOffset>
                </wp:positionV>
                <wp:extent cx="2057400" cy="915035"/>
                <wp:effectExtent l="5080" t="5715" r="5715" b="990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915120"/>
                          <a:chOff x="0" y="0"/>
                          <a:chExt cx="2057400" cy="91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7400" cy="915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0c0c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920" y="163800"/>
                            <a:ext cx="177156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ИНДИВИДУАЛЬ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ТВОРЧЕС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ЗАД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75pt;margin-top:110.2pt;width:162pt;height:72.05pt" coordorigin="3175,2204" coordsize="3240,1441">
                <v:oval id="shape_0" fillcolor="silver" stroked="t" o:allowincell="f" style="position:absolute;left:3175;top:2204;width:3239;height:144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00;top:2462;width:278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ИНДИВИДУАЛЬНЫ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ТВОРЧЕСК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ЗАД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0</wp:posOffset>
                </wp:positionH>
                <wp:positionV relativeFrom="paragraph">
                  <wp:posOffset>567055</wp:posOffset>
                </wp:positionV>
                <wp:extent cx="914400" cy="1600200"/>
                <wp:effectExtent l="5080" t="5080" r="762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custGeom>
                          <a:avLst/>
                          <a:gdLst>
                            <a:gd name="textAreaLeft" fmla="*/ 69480 w 518400"/>
                            <a:gd name="textAreaRight" fmla="*/ 448920 w 518400"/>
                            <a:gd name="textAreaTop" fmla="*/ 168120 h 907200"/>
                            <a:gd name="textAreaBottom" fmla="*/ 64836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8006" stAng="-5400000" swAng="-5400000"/>
                              <a:lnTo>
                                <a:pt x="0" y="11433"/>
                              </a:lnTo>
                              <a:arcTo wR="21600" hR="8006" stAng="10800000" swAng="-2781133"/>
                              <a:lnTo>
                                <a:pt x="14400" y="21142"/>
                              </a:lnTo>
                              <a:lnTo>
                                <a:pt x="21600" y="17726"/>
                              </a:lnTo>
                              <a:lnTo>
                                <a:pt x="14400" y="13393"/>
                              </a:lnTo>
                              <a:lnTo>
                                <a:pt x="14400" y="15554"/>
                              </a:lnTo>
                              <a:arcTo wR="21600" hR="8006" stAng="8018867" swAng="2502563"/>
                              <a:lnTo>
                                <a:pt x="501" y="9720"/>
                              </a:lnTo>
                              <a:arcTo wR="21600" hR="8006" stAng="-10521430" swAng="5121430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8006" stAng="-5400000" swAng="-5400000"/>
                              <a:lnTo>
                                <a:pt x="0" y="8006"/>
                              </a:lnTo>
                              <a:arcTo wR="21600" hR="8006" stAng="10800000" swAng="-278570"/>
                              <a:lnTo>
                                <a:pt x="501" y="9720"/>
                              </a:lnTo>
                              <a:arcTo wR="21600" hR="8006" stAng="-10521430" swAng="512143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5pt;margin-top:44.65pt;width:71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9150</wp:posOffset>
                </wp:positionH>
                <wp:positionV relativeFrom="paragraph">
                  <wp:posOffset>-4445</wp:posOffset>
                </wp:positionV>
                <wp:extent cx="2057400" cy="91503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5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64.5pt;margin-top:-0.35pt;width:161.95pt;height:72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5150</wp:posOffset>
                </wp:positionH>
                <wp:positionV relativeFrom="paragraph">
                  <wp:posOffset>176530</wp:posOffset>
                </wp:positionV>
                <wp:extent cx="2057400" cy="91503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5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44.5pt;margin-top:13.9pt;width:161.95pt;height:72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0600</wp:posOffset>
                </wp:positionH>
                <wp:positionV relativeFrom="paragraph">
                  <wp:posOffset>109855</wp:posOffset>
                </wp:positionV>
                <wp:extent cx="1714500" cy="6858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ЕСТЕСТВЕННЫ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ЛАБОРАТОРНЫЕ РАБО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8.65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ЕСТЕСТВЕННЫЕ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ЛАБОРАТОРНЫЕ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76600</wp:posOffset>
                </wp:positionH>
                <wp:positionV relativeFrom="paragraph">
                  <wp:posOffset>338455</wp:posOffset>
                </wp:positionV>
                <wp:extent cx="1714500" cy="6858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ВИРТУЛЬНЫ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ЛАБОРАТОРНЫЕ РАБО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26.65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ВИРТУЛЬНЫЕ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ЛАБОРАТОРНЫЕ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33850</wp:posOffset>
                </wp:positionH>
                <wp:positionV relativeFrom="paragraph">
                  <wp:posOffset>20320</wp:posOffset>
                </wp:positionV>
                <wp:extent cx="892810" cy="1371600"/>
                <wp:effectExtent l="8255" t="508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2800" cy="1371600"/>
                        </a:xfrm>
                        <a:custGeom>
                          <a:avLst/>
                          <a:gdLst>
                            <a:gd name="textAreaLeft" fmla="*/ 67680 w 506160"/>
                            <a:gd name="textAreaRight" fmla="*/ 438480 w 506160"/>
                            <a:gd name="textAreaTop" fmla="*/ 144000 h 777600"/>
                            <a:gd name="textAreaBottom" fmla="*/ 5558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8006" stAng="-5400000" swAng="-5400000"/>
                              <a:lnTo>
                                <a:pt x="0" y="11433"/>
                              </a:lnTo>
                              <a:arcTo wR="21600" hR="8006" stAng="10800000" swAng="-2781133"/>
                              <a:lnTo>
                                <a:pt x="14400" y="21142"/>
                              </a:lnTo>
                              <a:lnTo>
                                <a:pt x="21600" y="17726"/>
                              </a:lnTo>
                              <a:lnTo>
                                <a:pt x="14400" y="13393"/>
                              </a:lnTo>
                              <a:lnTo>
                                <a:pt x="14400" y="15554"/>
                              </a:lnTo>
                              <a:arcTo wR="21600" hR="8006" stAng="8018867" swAng="2502563"/>
                              <a:lnTo>
                                <a:pt x="501" y="9720"/>
                              </a:lnTo>
                              <a:arcTo wR="21600" hR="8006" stAng="-10521430" swAng="5121430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8006" stAng="-5400000" swAng="-5400000"/>
                              <a:lnTo>
                                <a:pt x="0" y="8006"/>
                              </a:lnTo>
                              <a:arcTo wR="21600" hR="8006" stAng="10800000" swAng="-278570"/>
                              <a:lnTo>
                                <a:pt x="501" y="9720"/>
                              </a:lnTo>
                              <a:arcTo wR="21600" hR="8006" stAng="-10521430" swAng="512143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5pt;margin-top:1.6pt;width:70.25pt;height:107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ИРТУАЛЬНЫЕ ЛАБОРАТОРНЫЕ РАБОТЫ, ИНДИВИДУАЛЬНЫЕ ТВОРЧЕСКИЕ ЗАДАНИЯ К НИМ ИХ МЕТОДИЧЕСКОЕ ОБЕСПЕЧЕНИЕ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честве индивидуальных творческих заданий используются следующие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Самостоятельная разработка различных электрических и радиотехнических схем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при этом пользуются домашними компьютерам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я выдаются либо индивидуально или так называемой творческой группе, состоящей из 2-3 человек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учно исследовательские работы, которые носят долговременный характер, и предназначены для выступления и защиты на научно-практических конференциях учащихся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учно</w:t>
        <w:noBreakHyphen/>
        <w:t xml:space="preserve">исследовательские работы учащихся занимают особое место при внедрении инновационных технологий обучения. Это вызвано следующими причинами: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необходимостью внедрения индивидуально-ориентированного обучения, направленного в первую очередь на отдельно взятую личность обучаемого с учетом всех его умственных и психофизиологических особенностей и выбранной специализации дальнейшего обучения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щения учащихся к современным методам проведения физических экспериментов, таких, например как компьютерное моделирование физических явлений и использование современных вычислительных средств для измерения различных физических величин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звития интеллекта ученика, его творческого и научного мышления, формирование научного мировоззр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модели инновационно</w:t>
        <w:noBreakHyphen/>
        <w:t>информационного научно-методического сопровождения учебного процесса: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1069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оздание банка компьютерных информационных материалов и эффективной целостной методики использования инновационно</w:t>
        <w:noBreakHyphen/>
        <w:t>информационных технологий в обучении физик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данной работе была предложена для рассмотрения следующая схема организации учебного процесса, с точки зрения применения инновационно</w:t>
        <w:noBreakHyphen/>
        <w:t>информационных технологий обучения</w:t>
      </w:r>
      <w:r>
        <w:rPr/>
        <w:t>:</w:t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633"/>
        <w:gridCol w:w="2988"/>
        <w:gridCol w:w="678"/>
        <w:gridCol w:w="2869"/>
      </w:tblGrid>
      <w:tr>
        <w:trPr/>
        <w:tc>
          <w:tcPr>
            <w:tcW w:w="9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ЫЙ ПРОЦЕСС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mc:AlternateContent>
                <mc:Choice Requires="wps">
                  <w:drawing>
                    <wp:anchor behindDoc="0" distT="0" distB="0" distL="102870" distR="114935" simplePos="0" locked="0" layoutInCell="1" allowOverlap="1" relativeHeight="13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26035</wp:posOffset>
                      </wp:positionV>
                      <wp:extent cx="90805" cy="123825"/>
                      <wp:effectExtent l="0" t="20955" r="3175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00000">
                                <a:off x="0" y="0"/>
                                <a:ext cx="90720" cy="123840"/>
                              </a:xfrm>
                              <a:prstGeom prst="downArrow">
                                <a:avLst>
                                  <a:gd name="adj1" fmla="val 45454"/>
                                  <a:gd name="adj2" fmla="val 59501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black" stroked="t" o:allowincell="t" style="position:absolute;margin-left:8.5pt;margin-top:2.05pt;width:7.1pt;height:9.7pt;mso-wrap-style:none;v-text-anchor:middle;rotation:45" type="_x0000_t6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69315</wp:posOffset>
                      </wp:positionH>
                      <wp:positionV relativeFrom="paragraph">
                        <wp:posOffset>25400</wp:posOffset>
                      </wp:positionV>
                      <wp:extent cx="90805" cy="123825"/>
                      <wp:effectExtent l="11430" t="5715" r="10795" b="762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3840"/>
                              </a:xfrm>
                              <a:prstGeom prst="downArrow">
                                <a:avLst>
                                  <a:gd name="adj1" fmla="val 45454"/>
                                  <a:gd name="adj2" fmla="val 59501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68.45pt;margin-top:2pt;width:7.1pt;height:9.7pt;mso-wrap-style:none;v-text-anchor:middle" type="_x0000_t6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17145</wp:posOffset>
                      </wp:positionV>
                      <wp:extent cx="90805" cy="123825"/>
                      <wp:effectExtent l="20320" t="4445" r="381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8900000">
                                <a:off x="0" y="0"/>
                                <a:ext cx="90720" cy="123840"/>
                              </a:xfrm>
                              <a:prstGeom prst="downArrow">
                                <a:avLst>
                                  <a:gd name="adj1" fmla="val 45454"/>
                                  <a:gd name="adj2" fmla="val 59501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9.9pt;margin-top:1.35pt;width:7.1pt;height:9.7pt;flip:x;mso-wrap-style:none;v-text-anchor:middle;rotation:45" type="_x0000_t6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НОВЫХ ЗНАНИЙ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ВОЕНИЕ И ЗАКРЕПЛЕНИЕ ПОЛУЧЕННЫХ ЗНАНИЙ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ПОЛУЧЕННЫХ ЗНАНИЙ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ые демонстрации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ые демон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е учебники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ое тестирование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е учебники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ое тестирование самоконтроля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ые лабораторные работы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ые программы моделирования и демонстрационного эксперимента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ые лабораторные работы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ий экзамен с применением компьютерных технологий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ые лабораторные работы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ые программы моделирования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ые научно</w:t>
              <w:noBreakHyphen/>
              <w:t>исследовательские работы учащихся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едложенной моделью, проводилась работа в следующих направлениях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имеющихся компьютерных информационных материалов: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ОР «Классная физика», «Единая коллекция цифровых образовательных ресурсов»,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собственных компьютерных информационных материалов.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и по темам для всех классов почти по всем темам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 Образование и использование связей между указанными компонентами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путь к построению данной системы, проходил через количественный метод, приобретения, накопления и создания вышеуказанных материалов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оводимой работы и внедрения данной системы явилось: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106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обучения.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1069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вышение заинтересованности большей части учащихся к изучению предмета.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1069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разование тесных взаимных связей между компонентами модели и использование результатов работы по одному из компонентов для реализации задач других компонентов.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1069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вышение успеваемости по физике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ЛЕКТИВНЫЕ   КУРС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ажнейших компонентов современного инновационного образования на мой взгляд, является разработка и внедрение в учебную деятельность элективных   курсов по предмету. Данные курсы играют важную роль в системе профильного обучения на старшей ступени  обучения. Они связаны, прежде всего, с удовлетворением индивидуальных образовательных интересов, потребностей и склонностей каждого школьника. Именно они по существу и являются важнейшим средством построения индивидуальных образовательных программ, т.к. в наибольшей степени связаны с выбором каждым школьником содержания образования в зависимости от его интересов, способностей, жизненных планов, таким образом, в какой-то мере можно говорить о социальном заказе общества. Выполняя такой заказ сбора и анализа пожеланий учеников, мной  проводился следующий кур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095" w:leader="none"/>
          <w:tab w:val="left" w:pos="6191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лектрические помощники в быту», кружок «Юный физик»</w:t>
      </w:r>
    </w:p>
    <w:p>
      <w:pPr>
        <w:pStyle w:val="Normal"/>
        <w:tabs>
          <w:tab w:val="clear" w:pos="709"/>
          <w:tab w:val="left" w:pos="3095" w:leader="none"/>
          <w:tab w:val="left" w:pos="6191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к элемент системы инновационного образования, элективные  курсы  кроме личносто-ориентированного подхода к обучению позволяют решить следующие задачи при изучении физики:</w:t>
      </w:r>
    </w:p>
    <w:p>
      <w:pPr>
        <w:pStyle w:val="Normal"/>
        <w:tabs>
          <w:tab w:val="clear" w:pos="709"/>
          <w:tab w:val="left" w:pos="993" w:leader="none"/>
          <w:tab w:val="left" w:pos="3095" w:leader="none"/>
          <w:tab w:val="left" w:pos="6191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углубить знания о методах научного познания на основе знакомства с алгоритмами наблюдения, эксперимента, теоретического мышления;</w:t>
      </w:r>
    </w:p>
    <w:p>
      <w:pPr>
        <w:pStyle w:val="Normal"/>
        <w:tabs>
          <w:tab w:val="clear" w:pos="709"/>
          <w:tab w:val="left" w:pos="993" w:leader="none"/>
          <w:tab w:val="left" w:pos="3095" w:leader="none"/>
          <w:tab w:val="left" w:pos="6191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сформировать умения систематизации наблюдений, проведения экспериментальных исследований, использования измерительных приборов;</w:t>
      </w:r>
    </w:p>
    <w:p>
      <w:pPr>
        <w:pStyle w:val="Normal"/>
        <w:tabs>
          <w:tab w:val="clear" w:pos="709"/>
          <w:tab w:val="left" w:pos="993" w:leader="none"/>
          <w:tab w:val="left" w:pos="3095" w:leader="none"/>
          <w:tab w:val="left" w:pos="6191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сформировать умения использования языка физики для анализа научной информации;</w:t>
      </w:r>
    </w:p>
    <w:p>
      <w:pPr>
        <w:pStyle w:val="Normal"/>
        <w:tabs>
          <w:tab w:val="clear" w:pos="709"/>
          <w:tab w:val="left" w:pos="993" w:leader="none"/>
          <w:tab w:val="left" w:pos="2694" w:leader="none"/>
          <w:tab w:val="left" w:pos="3095" w:leader="none"/>
          <w:tab w:val="left" w:pos="6191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сформировать умения применения полученных знаний при объяснении явлений прир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ТНОСТНЫЙ ПОДХОД ПРИ ОБУЧЕНИИ ФИЗИК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менение компетентностного подхода в моей педагогической практике, как раз и стало логическим и закономерным продолжением, проводимой мной работы по внедрению инновационно-информационных технологий обучения физик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нализируя и совершенствуя ранее предложенную схему организации учебного процесса, я и пришла к осознанию необходимости модернизации и применения компетентностного подхода в обучении. С точки зрения развития у учащихся ключевых компетенций, данная модель претерпела следующие из</w:t>
      </w:r>
      <w:r>
        <w:rPr/>
        <w:t>менения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90"/>
        <w:gridCol w:w="2462"/>
        <w:gridCol w:w="288"/>
        <w:gridCol w:w="2175"/>
        <w:gridCol w:w="288"/>
        <w:gridCol w:w="1993"/>
      </w:tblGrid>
      <w:tr>
        <w:trPr/>
        <w:tc>
          <w:tcPr>
            <w:tcW w:w="978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ЮЧЕВЫЕ КОМПЕТЕНЦИИ</w:t>
            </w:r>
          </w:p>
        </w:tc>
      </w:tr>
      <w:tr>
        <w:trPr>
          <w:trHeight w:val="80" w:hRule="atLeast"/>
        </w:trPr>
        <w:tc>
          <w:tcPr>
            <w:tcW w:w="228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599440</wp:posOffset>
                  </wp:positionH>
                  <wp:positionV relativeFrom="paragraph">
                    <wp:posOffset>5080</wp:posOffset>
                  </wp:positionV>
                  <wp:extent cx="128270" cy="140335"/>
                  <wp:effectExtent l="0" t="0" r="0" b="0"/>
                  <wp:wrapNone/>
                  <wp:docPr id="1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2" t="-257" r="-282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47065</wp:posOffset>
                  </wp:positionH>
                  <wp:positionV relativeFrom="paragraph">
                    <wp:posOffset>5080</wp:posOffset>
                  </wp:positionV>
                  <wp:extent cx="128270" cy="140335"/>
                  <wp:effectExtent l="0" t="0" r="0" b="0"/>
                  <wp:wrapNone/>
                  <wp:docPr id="1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2" t="-257" r="-282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5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70865</wp:posOffset>
                  </wp:positionH>
                  <wp:positionV relativeFrom="paragraph">
                    <wp:posOffset>5080</wp:posOffset>
                  </wp:positionV>
                  <wp:extent cx="128270" cy="140335"/>
                  <wp:effectExtent l="0" t="0" r="0" b="0"/>
                  <wp:wrapNone/>
                  <wp:docPr id="1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2" t="-257" r="-282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475615</wp:posOffset>
                  </wp:positionH>
                  <wp:positionV relativeFrom="paragraph">
                    <wp:posOffset>5080</wp:posOffset>
                  </wp:positionV>
                  <wp:extent cx="128270" cy="140335"/>
                  <wp:effectExtent l="0" t="0" r="0" b="0"/>
                  <wp:wrapNone/>
                  <wp:docPr id="1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2" t="-257" r="-282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АЯ</w:t>
            </w:r>
          </w:p>
        </w:tc>
        <w:tc>
          <w:tcPr>
            <w:tcW w:w="2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АЯ</w:t>
            </w:r>
          </w:p>
        </w:tc>
        <w:tc>
          <w:tcPr>
            <w:tcW w:w="2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ПЕРАТИВНАЯ</w:t>
            </w:r>
          </w:p>
        </w:tc>
        <w:tc>
          <w:tcPr>
            <w:tcW w:w="2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НАЯ</w:t>
            </w:r>
          </w:p>
        </w:tc>
      </w:tr>
      <w:tr>
        <w:trPr/>
        <w:tc>
          <w:tcPr>
            <w:tcW w:w="228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е учебники</w:t>
            </w:r>
          </w:p>
        </w:tc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ые программы моделирования и демонстрационного эксперимента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ые научно исследовательские работы учащихся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ые научно исследовательские работы учащихся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ые программы моделирования и демонстрационного эксперимента</w:t>
            </w:r>
          </w:p>
        </w:tc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ые лабораторные работы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пьютерные лабораторные работы 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ые лабораторные работы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ые лабораторные работы</w:t>
            </w:r>
          </w:p>
        </w:tc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ые научно-исследовательские работы учащихся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ые программы моделирования и демонстрационного эксперимента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ые программы моделирования и демонстрационного эксперимента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ые научно-исследовательские работы учащихся</w:t>
            </w:r>
          </w:p>
        </w:tc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е учебники</w:t>
            </w:r>
          </w:p>
        </w:tc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ий экзамен с применением компьютерных технологий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ые демонстрации</w:t>
            </w:r>
          </w:p>
        </w:tc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ий экзамен с применением компьютерных технологий</w:t>
            </w:r>
          </w:p>
        </w:tc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ое тестирование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днее представление даёт более чёткую картину осмысления целей образовательного процесса состоящим из: определения целей обучения учащихся педагогом, целей изучения учащимися данного учебного материала, а также совокупности методов и приёмов для их достижения. То есть, говоря языком системы компетентностного подхода – формирования у учащихся совокупности ключевых компетенций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к видно из представленной модели, основными формами учебной деятельности позволяющими овладеть учащимся ключевыми компетенциями, на мой взгляд,  являются: компьютерные научно-исследовательские работы, компьютерные лабораторные работы и компьютерные программы моделирования и демонстрационного эксперимен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они, по моему мнению, в первую очередь, способствуют приобретению учащимися навыков самостоятельного поиска ответов на поставленные вопросы, самостоятельное решение проблемных ситуаций, умений анализировать факты, обобщать и делать логические выводы. Освоение учащимися таких умений, которые позволяли бы им определять свои цели, принимать решения и действовать в типичных и нестандартных ситуациях. Таким образом, как раз мы и реализуем инновационные методы обучения, согласно тем определениям, которые были даны вначале рассмотрения данной проблемы.</w:t>
      </w:r>
    </w:p>
    <w:p>
      <w:pPr>
        <w:pStyle w:val="Normal"/>
        <w:tabs>
          <w:tab w:val="clear" w:pos="709"/>
          <w:tab w:val="left" w:pos="3095" w:leader="none"/>
          <w:tab w:val="left" w:pos="6191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успешно реализовать инновационные методы обучения, педагог должен уметь: </w:t>
      </w:r>
    </w:p>
    <w:p>
      <w:pPr>
        <w:pStyle w:val="Normal"/>
        <w:tabs>
          <w:tab w:val="clear" w:pos="709"/>
          <w:tab w:val="left" w:pos="1276" w:leader="none"/>
          <w:tab w:val="left" w:pos="6191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 совершенстве владеть современными информационными знаниями, технологиями и методикой их применения.</w:t>
      </w:r>
    </w:p>
    <w:p>
      <w:pPr>
        <w:pStyle w:val="Normal"/>
        <w:tabs>
          <w:tab w:val="clear" w:pos="709"/>
          <w:tab w:val="left" w:pos="1276" w:leader="none"/>
          <w:tab w:val="left" w:pos="6191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пешно решать свои собственные жизненные проблемы, проявляя инициативу, самостоятельность и ответственность.</w:t>
      </w:r>
    </w:p>
    <w:p>
      <w:pPr>
        <w:pStyle w:val="Normal"/>
        <w:tabs>
          <w:tab w:val="clear" w:pos="709"/>
          <w:tab w:val="left" w:pos="1276" w:leader="none"/>
          <w:tab w:val="left" w:pos="6191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Видеть и понимать действительные жизненные интересы своих учеников;</w:t>
      </w:r>
    </w:p>
    <w:p>
      <w:pPr>
        <w:pStyle w:val="Normal"/>
        <w:tabs>
          <w:tab w:val="clear" w:pos="709"/>
          <w:tab w:val="left" w:pos="1276" w:leader="none"/>
          <w:tab w:val="left" w:pos="6191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являть уважение к своим ученикам, к их суждениям и вопросам, даже если те кажутся на первый взгляд трудными и провокационными, а также к их самостоятельным пробам и ошибкам.</w:t>
      </w:r>
    </w:p>
    <w:p>
      <w:pPr>
        <w:pStyle w:val="Normal"/>
        <w:tabs>
          <w:tab w:val="clear" w:pos="709"/>
          <w:tab w:val="left" w:pos="1276" w:leader="none"/>
          <w:tab w:val="left" w:pos="6191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увствовать проблемность изучаемых ситуаций.</w:t>
      </w:r>
    </w:p>
    <w:p>
      <w:pPr>
        <w:pStyle w:val="Normal"/>
        <w:tabs>
          <w:tab w:val="clear" w:pos="709"/>
          <w:tab w:val="left" w:pos="1276" w:leader="none"/>
          <w:tab w:val="left" w:pos="6191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язывать изучаемый материал с повседневной жизнью и интересами учащихся, характерными для их возраста.</w:t>
      </w:r>
    </w:p>
    <w:p>
      <w:pPr>
        <w:pStyle w:val="Normal"/>
        <w:tabs>
          <w:tab w:val="clear" w:pos="709"/>
          <w:tab w:val="left" w:pos="1276" w:leader="none"/>
          <w:tab w:val="left" w:pos="6191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реплять знания и умения в учебной и во внеучебной практике.</w:t>
      </w:r>
    </w:p>
    <w:p>
      <w:pPr>
        <w:pStyle w:val="Normal"/>
        <w:tabs>
          <w:tab w:val="clear" w:pos="709"/>
          <w:tab w:val="left" w:pos="1276" w:leader="none"/>
          <w:tab w:val="left" w:pos="6191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ланировать урок с использованием всего разнообразия форм и методов учебной работы, и, прежде всего, всех видов самостоятельной работы (групповой и индивидуальной), диалогических и проектно-исследовательских методов.</w:t>
      </w:r>
    </w:p>
    <w:p>
      <w:pPr>
        <w:pStyle w:val="Normal"/>
        <w:tabs>
          <w:tab w:val="clear" w:pos="709"/>
          <w:tab w:val="left" w:pos="1276" w:leader="none"/>
          <w:tab w:val="left" w:pos="6191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авить цели и оценивать степень их достижения совместно с учащимися.</w:t>
      </w:r>
    </w:p>
    <w:p>
      <w:pPr>
        <w:pStyle w:val="Normal"/>
        <w:tabs>
          <w:tab w:val="clear" w:pos="709"/>
          <w:tab w:val="left" w:pos="1276" w:leader="none"/>
          <w:tab w:val="left" w:pos="6191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совершенстве использовать метод “Создание ситуации успеха”.</w:t>
      </w:r>
    </w:p>
    <w:p>
      <w:pPr>
        <w:pStyle w:val="Normal"/>
        <w:tabs>
          <w:tab w:val="clear" w:pos="709"/>
          <w:tab w:val="left" w:pos="1276" w:leader="none"/>
          <w:tab w:val="left" w:pos="6191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ть для обсуждения прошлый опыт учащихся, создавать новый опыт деятельности и организовывать его обсуждение без излишних затрат времени.</w:t>
      </w:r>
    </w:p>
    <w:p>
      <w:pPr>
        <w:pStyle w:val="Normal"/>
        <w:tabs>
          <w:tab w:val="clear" w:pos="709"/>
          <w:tab w:val="left" w:pos="1276" w:leader="none"/>
          <w:tab w:val="left" w:pos="6191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ть достижения учащихся не только отметкой-баллом, но и содержательной характеристикой.</w:t>
      </w:r>
    </w:p>
    <w:p>
      <w:pPr>
        <w:pStyle w:val="Normal"/>
        <w:tabs>
          <w:tab w:val="clear" w:pos="709"/>
          <w:tab w:val="left" w:pos="1276" w:leader="none"/>
          <w:tab w:val="left" w:pos="6191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ть продвижение класса в целом и отдельных учеников не только по предмету, но и в развитии тех или иных жизненно важных качеств.</w:t>
      </w:r>
    </w:p>
    <w:p>
      <w:pPr>
        <w:pStyle w:val="Normal"/>
        <w:tabs>
          <w:tab w:val="clear" w:pos="709"/>
          <w:tab w:val="left" w:pos="1276" w:leader="none"/>
          <w:tab w:val="left" w:pos="6191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идеть пробелы не только в знаниях, но и в готовности к жизни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амостоятельное проведение учащимися лабораторных экспериментов с использованием компьютерной техники поддерживает интерес к изучению школьных дисциплин, повышает активность на уроке, позволяет вовлечь большее количество учеников в работу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омит учеников с современными методами научных исследований;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школьники получают представление о системах автоматизированного сбора данных, освобождаются в ряде случаев от выполнения вспомогательных действий по обработке результатов измерений и оформлению отчета. </w:t>
      </w:r>
    </w:p>
    <w:p>
      <w:pPr>
        <w:pStyle w:val="Style18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вает познавательный интерес; </w:t>
      </w:r>
    </w:p>
    <w:p>
      <w:pPr>
        <w:pStyle w:val="Style18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формирует разносторонние экспериментальные умения и практические навыки школьников;</w:t>
      </w:r>
    </w:p>
    <w:p>
      <w:pPr>
        <w:pStyle w:val="Style18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оставляет широкие возможности для проектной деятельности учащихся; </w:t>
      </w:r>
    </w:p>
    <w:p>
      <w:pPr>
        <w:pStyle w:val="Style18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обучение идет через открытие;</w:t>
      </w:r>
    </w:p>
    <w:p>
      <w:pPr>
        <w:pStyle w:val="Style18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развивает творческие способности учащих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бота с одарёнными детьми (проведение занятий по подготовке к олимпиадам).  Призёр –  Бистеев Баир, победитель школьного тура  и призёр муниципального тура прошлого года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276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1069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5:59:00Z</dcterms:created>
  <dc:creator>User</dc:creator>
  <dc:description/>
  <cp:keywords/>
  <dc:language>en-US</dc:language>
  <cp:lastModifiedBy>1</cp:lastModifiedBy>
  <cp:lastPrinted>2015-11-23T00:47:00Z</cp:lastPrinted>
  <dcterms:modified xsi:type="dcterms:W3CDTF">2019-10-20T15:59:00Z</dcterms:modified>
  <cp:revision>2</cp:revision>
  <dc:subject/>
  <dc:title>ИННОВАЦИОННЫЕ ТЕХНОЛОГИИ ПРИ ИЗУЧЕНИИ ФИЗИКИ НА ОСНОВЕ ИСПОЛЬЗОВАНИЯ СОВРЕМЕННЫХ ИНФОРМАЦИОННЫЕ ТЕХНОЛОГИЙ И КОМПЕТЕНТОСТНОГО ПОДХОДА В ОБУЧЕНИИ</dc:title>
</cp:coreProperties>
</file>