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бной дисциплине ОГСЭ.03 Иностранны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учающихся 3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ьность 40.02.02 Правоохранительная деятельность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занятия «Уголовное правосудие в литературе. Чтение отрывков из произведений Джона Гришем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ВК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пиридонова Е.В.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уголовным правосудием в Америке по произведениям Джона Гришем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следующие вопросы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kind of mass media can you find information in about different crimes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rimes will you handle when you work in a law enforcement agency?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y do you think that investigative work is very important for solving different crimes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the last offense did you hear in the mass media about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reading detective stories?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биографию Джона Гришема и ответьте на вопросы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ountry is he from?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y did he begin writing detective stories?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books by John Grisham do you know?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films by the plot of John Grisham books have you seen?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y were these films a success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предисловие к книге и скажите, что вы узнали о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ом Суд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Р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  Гришема до того, как он стал писателем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отрывок из книги «Записки о пеликанах» и выполните задани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did Darby’s enquiries bring her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she need to see there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was the case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many cases could explain the killings of judges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many law firms were used over the last seven years to solve the case?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д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People’s lives can sometimes be ruined by news stories. Are there times when you think journalists should not write a story, even though it is true? Can you think of any examples?</w:t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справочное обеспечение:</w:t>
      </w:r>
    </w:p>
    <w:p>
      <w:pPr>
        <w:pStyle w:val="Normal"/>
        <w:spacing w:lineRule="atLeast" w:line="300" w:before="0" w:after="150"/>
        <w:ind w:left="284" w:firstLine="4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полнительная литература: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ohn Grisham “The Pelican Brief”, “Pearson Education Limited”, 2008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5:40:00Z</dcterms:created>
  <dc:creator>Николай</dc:creator>
  <dc:description/>
  <cp:keywords/>
  <dc:language>en-US</dc:language>
  <cp:lastModifiedBy>Николай</cp:lastModifiedBy>
  <dcterms:modified xsi:type="dcterms:W3CDTF">2019-10-20T05:40:00Z</dcterms:modified>
  <cp:revision>2</cp:revision>
  <dc:subject/>
  <dc:title/>
</cp:coreProperties>
</file>