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чебной дисциплине ОГСЭ.03 Иностранный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учающихся 4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ьность 40.02.02 Правоохранительная деятельность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 занятия «Виды отпечатков пальце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подаватель ВК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пиридонова Е.В.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0" w:before="0" w:after="15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накомство с видами отпечатков пальцев, способами поиска скрытых отпечатков и обнаружения поддельных отпечатк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 тексте и выпишите эквиваленты следующих словосочетаний:</w:t>
      </w:r>
    </w:p>
    <w:p>
      <w:pPr>
        <w:pStyle w:val="Style17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иллярный узор, постоянный (1), повреждение, первоначальный, общепринятое мнение, невооруженным глазом, потожировые выделения и грязь, поспешность и невнимание, пластичный предмет, зависит от нескольких факторов, постоянный (2), полностью или частично, разнообразие приемов, обработка порошко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y are fingerprints the best way means for identifying individuals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How does the pattern of the ridges change when a person becomes older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is a latent print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kind of print is a visible print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What helps preserve a fingerprint as physical evidence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method is used in the search of latent print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ow can a forged print be detected?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, верны или неверны данные утверждения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tterns of the ridges are highly individual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ost important is the latent print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tent prints can be made only on glass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sible prints are seldom made as most criminals wear gloves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print is almost permanent on a plastic surface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only method of studying fingerprints is to remove them to the place of examination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sting is helpful in the search for latent prints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eak on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ngerprints as a unique method of identifying individuals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tent prints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sible prints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astic prints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sting for prints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gery and methods of fighting against it.</w:t>
      </w:r>
    </w:p>
    <w:p>
      <w:pPr>
        <w:pStyle w:val="Normal"/>
        <w:spacing w:lineRule="atLeast" w:line="300" w:before="0" w:after="15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tLeast" w:line="300" w:before="0" w:after="15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о-справочное обеспечение:</w:t>
      </w:r>
    </w:p>
    <w:p>
      <w:pPr>
        <w:pStyle w:val="Normal"/>
        <w:spacing w:lineRule="atLeast" w:line="300" w:before="0" w:after="150"/>
        <w:ind w:left="284" w:firstLine="4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ая литература: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ценко Л.И., Тимофеева Г.И.. Английский язык для юристов. – М.: «Юстиция», 2016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5:40:00Z</dcterms:created>
  <dc:creator>Николай</dc:creator>
  <dc:description/>
  <cp:keywords/>
  <dc:language>en-US</dc:language>
  <cp:lastModifiedBy>Николай</cp:lastModifiedBy>
  <dcterms:modified xsi:type="dcterms:W3CDTF">2019-10-20T05:40:00Z</dcterms:modified>
  <cp:revision>2</cp:revision>
  <dc:subject/>
  <dc:title/>
</cp:coreProperties>
</file>