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9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ое подразделение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проведения мероприятия  совместно с детьми и родителя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№9 (младший возраст) по теме: «В гости к бельчатам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луба «Наш малыш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и и провел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и Шуваева Л.Н. и Духанина Т.И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Селина М.В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– психолог Павлова Н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за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>: Дети и родители группы №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казать родителям приёмы обучения детей правилам культуры поведения и развития межличност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зитивного настроения, формирование положительных эмоц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плочению коллекти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 детей вежливое отношение к окружающим, формирование культуры общения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, внимания, воображения, мышления, памя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го восприятия, чувства ритм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имитировать походку животных (медведя, зайчика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феру эмоционального общения мама – ребенок за счет совместных игр и упраж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Ход проведения встречи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влова Н.А. напоминает родителям о правилах, которые выполняют все участники во время проведения мероприяти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зал украшен в виде лесной лужайки, на стульчиках (в дуплах) сидят бельчата (дети) и спят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ельчиха  </w:t>
      </w:r>
      <w:r>
        <w:rPr>
          <w:rFonts w:cs="Times New Roman" w:ascii="Times New Roman" w:hAnsi="Times New Roman"/>
          <w:i/>
          <w:sz w:val="28"/>
          <w:szCs w:val="28"/>
        </w:rPr>
        <w:t>(ребёнок с ведущей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ельчата, просыпайтесь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скорее поднимайтесь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ыбирайтесь из дупла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Ночь короткая прошла –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стало солнце золотое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Небо ярко – голубое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 добрым утром! С добрым утром!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ьчата проснулись, открыли глаза и хором ответили маме, </w:t>
      </w:r>
      <w:r>
        <w:rPr>
          <w:rFonts w:cs="Times New Roman" w:ascii="Times New Roman" w:hAnsi="Times New Roman"/>
          <w:i/>
          <w:sz w:val="28"/>
          <w:szCs w:val="28"/>
        </w:rPr>
        <w:t>(Что нужно ответить маме?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чата гуляют по лужайке и повстречали ежа: «</w:t>
      </w:r>
      <w:r>
        <w:rPr>
          <w:rFonts w:cs="Times New Roman" w:ascii="Times New Roman" w:hAnsi="Times New Roman"/>
          <w:b/>
          <w:sz w:val="28"/>
          <w:szCs w:val="28"/>
        </w:rPr>
        <w:t>С добрым утром дядя ёж!</w:t>
      </w:r>
      <w:r>
        <w:rPr>
          <w:rFonts w:cs="Times New Roman" w:ascii="Times New Roman" w:hAnsi="Times New Roman"/>
          <w:sz w:val="28"/>
          <w:szCs w:val="28"/>
        </w:rPr>
        <w:t xml:space="preserve">» - вежливо </w:t>
      </w:r>
      <w:r>
        <w:rPr>
          <w:rFonts w:cs="Times New Roman" w:ascii="Times New Roman" w:hAnsi="Times New Roman"/>
          <w:b/>
          <w:sz w:val="28"/>
          <w:szCs w:val="28"/>
        </w:rPr>
        <w:t>поздоровались</w:t>
      </w:r>
      <w:r>
        <w:rPr>
          <w:rFonts w:cs="Times New Roman" w:ascii="Times New Roman" w:hAnsi="Times New Roman"/>
          <w:sz w:val="28"/>
          <w:szCs w:val="28"/>
        </w:rPr>
        <w:t xml:space="preserve"> бельчат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</w:t>
      </w:r>
      <w:r>
        <w:rPr>
          <w:rFonts w:cs="Times New Roman" w:ascii="Times New Roman" w:hAnsi="Times New Roman"/>
          <w:sz w:val="28"/>
          <w:szCs w:val="28"/>
        </w:rPr>
        <w:t xml:space="preserve">: - </w:t>
      </w:r>
      <w:r>
        <w:rPr>
          <w:rFonts w:cs="Times New Roman" w:ascii="Times New Roman" w:hAnsi="Times New Roman"/>
          <w:b/>
          <w:sz w:val="28"/>
          <w:szCs w:val="28"/>
        </w:rPr>
        <w:t>«С добрым утром, детки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ыгайте по веткам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Только сильно не шумит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И меня не разбудите –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обираюсь лечь в кровать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И немножечко поспать»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 xml:space="preserve">– бельчата (хором) –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Ёжик мы шуметь не будем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тебя мы не разбудим»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 спрашивает: Как поступить, чтобы не разбудить дядю Ежа?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дети уйти подальше от ежиной норки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поднималось всё выше, наступил </w:t>
      </w:r>
      <w:r>
        <w:rPr>
          <w:rFonts w:cs="Times New Roman" w:ascii="Times New Roman" w:hAnsi="Times New Roman"/>
          <w:b/>
          <w:sz w:val="28"/>
          <w:szCs w:val="28"/>
        </w:rPr>
        <w:t>день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ьчата наигрались и отправились домой. Мама приласкала, накормила бельчат </w:t>
      </w:r>
      <w:r>
        <w:rPr>
          <w:rFonts w:cs="Times New Roman" w:ascii="Times New Roman" w:hAnsi="Times New Roman"/>
          <w:i/>
          <w:sz w:val="28"/>
          <w:szCs w:val="28"/>
        </w:rPr>
        <w:t>(вопрос к детям: - «Что надо сказать маме?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ужайке, бельчата встретили пчелку. </w:t>
      </w:r>
      <w:r>
        <w:rPr>
          <w:rFonts w:cs="Times New Roman" w:ascii="Times New Roman" w:hAnsi="Times New Roman"/>
          <w:i/>
          <w:sz w:val="28"/>
          <w:szCs w:val="28"/>
        </w:rPr>
        <w:t>(Выходит ребёнок в костюме пчелы, перелетает с цветка на цветок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льчата:</w:t>
      </w:r>
      <w:r>
        <w:rPr>
          <w:rFonts w:cs="Times New Roman" w:ascii="Times New Roman" w:hAnsi="Times New Roman"/>
          <w:sz w:val="28"/>
          <w:szCs w:val="28"/>
        </w:rPr>
        <w:t xml:space="preserve"> - «Здравствуй, тётушка – пче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ного ль мёду собрала?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чёл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ДОБРЫЙ ДЕНЬ, бельчата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Мёдом лес богаты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Прилетаю я к цветку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Мне цветок даёт мед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ладкого, душистого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Густого, золотистого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Над цветком я покружу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пасибо я ему скажу!»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ушка пчела, продолжает собирать мёд, а бельчата побежали искать ручей, чтобы попить. </w:t>
      </w:r>
      <w:r>
        <w:rPr>
          <w:rFonts w:cs="Times New Roman" w:ascii="Times New Roman" w:hAnsi="Times New Roman"/>
          <w:i/>
          <w:sz w:val="28"/>
          <w:szCs w:val="28"/>
        </w:rPr>
        <w:t>(Сделать волны с помощью легкой, тонкой голубой ткани.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нить детям, что  наступил день </w:t>
      </w:r>
      <w:r>
        <w:rPr>
          <w:rFonts w:cs="Times New Roman" w:ascii="Times New Roman" w:hAnsi="Times New Roman"/>
          <w:i/>
          <w:sz w:val="28"/>
          <w:szCs w:val="28"/>
        </w:rPr>
        <w:t>(поднять солнце повыше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ущий спрашивает детей: «Как поздороваться днём?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учью подходит Медвежонок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брый день, Медвежонок!» - дружно поздоровались бельча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жонок:</w:t>
      </w:r>
      <w:r>
        <w:rPr>
          <w:rFonts w:cs="Times New Roman" w:ascii="Times New Roman" w:hAnsi="Times New Roman"/>
          <w:b/>
          <w:sz w:val="28"/>
          <w:szCs w:val="28"/>
        </w:rPr>
        <w:t xml:space="preserve">   «Добрый день ребятки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Милые бельчатки!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вместе, дети и медвежонок, гуляют по лесной лужайке под музыкальное сопровождение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-психолог предлагает бельчатам поиграть с медвежонком. Проводится игра «Догонялки с зайцем и лисичкой»: Дети со взрослыми встают в круг взявшись за руки, затем делают маленький круг и приветствуют улыбнувшись и смотря в глаза друг другу. Потом опять круг делается большим. Все опускают руки. Детям показывают две плюшевые игрушки, которые будут с ними играть: зайца и лисичку. Напоминают правил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по кругу передаем друг другу зайца и лисичку. При этом заяц должен убежать от лисицы, а лисичка догнать зайца.  Направление они могут менять. Важно не удерживать игрушку, а быстро передавать ее друг другу. Начинается игра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b/>
          <w:sz w:val="28"/>
          <w:szCs w:val="28"/>
        </w:rPr>
        <w:t>опустилось</w:t>
      </w:r>
      <w:r>
        <w:rPr>
          <w:rFonts w:cs="Times New Roman" w:ascii="Times New Roman" w:hAnsi="Times New Roman"/>
          <w:sz w:val="28"/>
          <w:szCs w:val="28"/>
        </w:rPr>
        <w:t xml:space="preserve"> ниже, в лесу стемнело, наступил </w:t>
      </w:r>
      <w:r>
        <w:rPr>
          <w:rFonts w:cs="Times New Roman" w:ascii="Times New Roman" w:hAnsi="Times New Roman"/>
          <w:b/>
          <w:sz w:val="28"/>
          <w:szCs w:val="28"/>
        </w:rPr>
        <w:t xml:space="preserve">вечер. </w:t>
      </w:r>
      <w:r>
        <w:rPr>
          <w:rFonts w:cs="Times New Roman" w:ascii="Times New Roman" w:hAnsi="Times New Roman"/>
          <w:sz w:val="28"/>
          <w:szCs w:val="28"/>
        </w:rPr>
        <w:t>Педагог-психолог: - Слышите, кто здесь жжужит, кто-то к нам летит. Наверно это светлячки. Давайте не будем их пугать, а тихо их поприветствуем и укажим им дорогу к нам. У меня есть блестящий колокольчик. Мы будем его друг другу по кругу передавать, так чтобы он не зазвенел и не напугал наших светлячков, и шепотом говорить: «Добрый вечер!» светлячкам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игры в зале зажигают светящийся шар. Бельчата увидели огоньки – это светляч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селись на пеньк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Жучки – светлячки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Мерцают, словно свечи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 шепчут: «Добрый вечер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:</w:t>
      </w:r>
      <w:r>
        <w:rPr>
          <w:rFonts w:cs="Times New Roman" w:ascii="Times New Roman" w:hAnsi="Times New Roman"/>
          <w:b/>
          <w:sz w:val="28"/>
          <w:szCs w:val="28"/>
        </w:rPr>
        <w:t xml:space="preserve"> «Как здороваются, когда наступает вечер?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ьчата: «Добрый вечер, светлячки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Яркие, как огонь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Мы с пути – дороги сбились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В чаще леса заблудилис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Посветите нам немного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Чтобы нам найти дорогу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ячки, словно маленькие фонарики, осветили бельчатам тропинку и помогли найти родное дупло. Бельчиха поблагодарила светлячк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ьчиха: «Спасибо, светлячки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Вы добрые жучки!»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чка обняла бельчат и спела им колыбельную (звучит музыка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 дети – бельчата отправляются к себе в группу.</w:t>
      </w:r>
    </w:p>
    <w:p>
      <w:pPr>
        <w:pStyle w:val="Style17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53:00Z</dcterms:created>
  <dc:creator>Ксюша</dc:creator>
  <dc:description/>
  <cp:keywords/>
  <dc:language>en-US</dc:language>
  <cp:lastModifiedBy>Agat</cp:lastModifiedBy>
  <cp:lastPrinted>2014-11-27T22:37:00Z</cp:lastPrinted>
  <dcterms:modified xsi:type="dcterms:W3CDTF">2019-10-20T12:58:00Z</dcterms:modified>
  <cp:revision>14</cp:revision>
  <dc:subject/>
  <dc:title/>
</cp:coreProperties>
</file>