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муниципальное казен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        </w:t>
      </w: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города Новосибирска « Детский сад № 15 общеобразовательного ви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val="ru-RU"/>
        </w:rPr>
        <w:t>с приоритетным осуществлением физического развития»</w:t>
      </w:r>
    </w:p>
    <w:p>
      <w:pPr>
        <w:pStyle w:val="Normal"/>
        <w:rPr>
          <w:rFonts w:ascii="Times New Roman" w:hAnsi="Times New Roman" w:eastAsia="Calibri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24790</wp:posOffset>
                </wp:positionV>
                <wp:extent cx="5838825" cy="2552700"/>
                <wp:effectExtent l="5715" t="5080" r="5080" b="5715"/>
                <wp:wrapNone/>
                <wp:docPr id="1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255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 w:val="false"/>
                                <w:szCs w:val="96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en-US"/>
                              </w:rPr>
                              <w:t>Про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i w:val="false"/>
                                <w:szCs w:val="72"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ru-RU" w:bidi="en-US"/>
                              </w:rPr>
                              <w:t>«Грамматика пита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" fillcolor="white" stroked="t" o:allowincell="f" style="position:absolute;margin-left:-3.8pt;margin-top:17.7pt;width:459.7pt;height:20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i w:val="false"/>
                          <w:szCs w:val="96"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en-US"/>
                        </w:rPr>
                        <w:t>Проек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i w:val="false"/>
                          <w:szCs w:val="72"/>
                          <w:iCs/>
                          <w:rFonts w:ascii="Times New Roman" w:hAnsi="Times New Roman" w:eastAsia="Times New Roman" w:cs="Times New Roman"/>
                          <w:color w:val="C00000"/>
                          <w:lang w:val="ru-RU" w:bidi="en-US"/>
                        </w:rPr>
                        <w:t>«Грамматика питания»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val="ru-RU"/>
        </w:rPr>
        <w:t>Разработчики проекта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val="ru-RU"/>
        </w:rPr>
        <w:t>воспитатель без  квалификационной категор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val="ru-RU"/>
        </w:rPr>
        <w:t>Евгения Владимировна Шулер;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val="ru-RU"/>
        </w:rPr>
        <w:t>воспитатель без квалификационной категор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val="ru-RU"/>
        </w:rPr>
        <w:t>Татьяна Леонидовна Антоненко;</w:t>
      </w:r>
    </w:p>
    <w:p>
      <w:pPr>
        <w:pStyle w:val="Normal"/>
        <w:rPr>
          <w:rFonts w:ascii="Times New Roman" w:hAnsi="Times New Roman" w:eastAsia="Calibri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val="ru-RU"/>
        </w:rPr>
        <w:t>Новосибирск 2018</w:t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Тип проекта:</w: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познавательно-исследователь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Продолжительность: </w: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  <w:t>долгосрочный (6 месяце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iCs w:val="false"/>
          <w:sz w:val="28"/>
          <w:szCs w:val="28"/>
        </w:rPr>
        <w:t>Участники проект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</w:rPr>
        <w:t xml:space="preserve">Дети старшей группы </w: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  <w:t>5-</w: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</w:rPr>
        <w:t>6 лет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</w:rPr>
        <w:t xml:space="preserve">Родители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  <w:t>Воспитатели групп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iCs w:val="false"/>
          <w:sz w:val="28"/>
          <w:szCs w:val="28"/>
        </w:rPr>
        <w:t>Актуальность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 w:eastAsia="ru-RU"/>
        </w:rPr>
        <w:t>Состояние здоровья детей отражает состояние здоровья всего общества. Рациональное питание оказывает непосредственное влияние на состояние здоровья,</w:t>
      </w:r>
      <w:r>
        <w:rPr>
          <w:rFonts w:eastAsia="Calibri" w:cs="Calibri" w:ascii="Calibri" w:hAnsi="Calibri"/>
          <w:i w:val="false"/>
          <w:i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 w:eastAsia="ru-RU"/>
        </w:rPr>
        <w:t>нормальное развитие ребёнка. Правильное, сбалансированное питание детей дошкольного возраста особенно важно, так как в этот период происходит интенсивный рост, совершенствование функций многих органов и систем и т.д. Поэтому в дошкольном возрасте необходимо целенаправленно формировать устойчивые мотивации на здоровый образ жизни, правильное питание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 w:eastAsia="ru-RU"/>
        </w:rPr>
        <w:t xml:space="preserve">Дошкольники не могут самостоятельно оценить полезность здоровой пищи. В наше время, время неконтролируемого потока агрессивной рекламы (чипсы, кириешки, «Кока-кола» и т.д.) у детей формируется искажённый взгляд на питание, появляются не всегда правильные предпочтения в еде. Если </w: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  <w:t>детские привычки закрепятся, то в дальнейшем характер питания не будет способствовать сохранению здоровь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 w:eastAsia="ru-RU"/>
        </w:rPr>
        <w:t xml:space="preserve">Родители так же не всегда способствуют формированию стереотипов правильного питания (из-за отсутствия необходимых знаний, наличия собственных предпочтений и т.п.)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 w:eastAsia="ru-RU"/>
        </w:rPr>
        <w:t>Дети с несформированной привычкой к здоровой пище отказываются от правильного сбалансированного питания в ДО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Цель проекта:</w:t>
      </w:r>
      <w:r>
        <w:rPr>
          <w:rFonts w:eastAsia="Calibri" w:cs="Calibri" w:ascii="Calibri" w:hAnsi="Calibri"/>
          <w:i w:val="false"/>
          <w:i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  <w:t>формирование у детей основ правильного питания как одной из составляющих здорового образа жизни, ясных представлений как о полезных, так и о вредных продуктах, о пользе витаминов для здоровья человека, осознанного отношения к своему пита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iCs w:val="false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 w:eastAsia="ru-RU"/>
        </w:rPr>
        <w:t xml:space="preserve">Расширить знания детей о полноценном питании, его значимости, взаимосвязи здорового образа жизни и питания, полезных и вредных для здоровья человека продуктах, познакомить с разнообразием витаминов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  <w:t>Формировать у детей потребность в здоровом образе жизн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  <w:t>Закреплять умения добывать информацию из различных источников, работать сообща, согласовывая свои действия с другим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val="ru-RU" w:eastAsia="ru-RU"/>
        </w:rPr>
        <w:t>1 этап – Выбор тем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  <w:t>Во время изучения темы «Как устроен человек» при просмотре познавательного фильма «Анатомия для детей» (студия «Кварт») у детей возникли вопро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  <w:t>- Что такое натуральные настоящие продукт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  <w:t>- Что такое продукты с искусственными добавкам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  <w:t>- Почему полезно есть именно натуральные продукт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  <w:t>- Что такое пищеварительная система? Какая она? Почему она может заболе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  <w:t>- Какая еда полезная для человека, а какую еду нельзя употребля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При выборе темы использовался «метод трёх вопросов». Таким образом, мы вышли на проект «Грамматика питания». </w:t>
      </w:r>
    </w:p>
    <w:p>
      <w:pPr>
        <w:pStyle w:val="Normal"/>
        <w:spacing w:lineRule="auto" w:line="276" w:before="0" w:after="0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294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/>
              </w:rPr>
              <w:t>Что мы знаем о еде?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Что ещё хотим узнать?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/>
              </w:rPr>
              <w:t>Как мы можем найти ответы на вопросы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В еде бывают витамин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Надо есть овощи, потому что они полезные и там много витамино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Во фруктах тоже есть витамин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Ребёнок должен есть витамин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Мама говорит, чтобы не заболеть, надо есть витамин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От полезной еды можно выра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Из еды получают энерг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Еда даёт сил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Нельзя есть всё подряд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Много есть нельз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Если есть правильную еду, тогда не заболеешь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Еда бывает вкусная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Если есть много конфет, тогда надо будет лечить зуб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- От лимонада может заболеть живот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Мама не разрешает пить «Колу»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Что такое натуральные настоящие продукты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Что такое продукты с искусственными добавками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Почему полезно есть именно натуральные продукты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Что такое пищеварительная система? Какая она? Почему она может заболеть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Что такое полезная еда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Какая еда полезная для человека, а какую еду нельзя есть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- Откуда в еде берутся витамины?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Зачем витамины нужны в еде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Чем полезны каши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Где взять витамины зимой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Почему мама не разрешает пить «Колу»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Из книг, из журналов, из энциклопед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Из интернет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Посмотреть телевизор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Послушать радио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 Спросить у родителей, у воспитателя, у доктора, у учёного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</w:rPr>
              <w:t>- Сходить в библиоте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tLeast" w:line="200" w:before="280" w:after="280"/>
        <w:ind w:left="-47" w:hanging="0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iCs w:val="false"/>
          <w:sz w:val="28"/>
          <w:szCs w:val="28"/>
        </w:rPr>
        <w:t>2 этап – Сбор сведений</w:t>
      </w:r>
    </w:p>
    <w:p>
      <w:pPr>
        <w:pStyle w:val="Normal"/>
        <w:spacing w:lineRule="atLeast" w:line="200" w:before="280" w:after="280"/>
        <w:ind w:left="-47" w:hanging="0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3235</wp:posOffset>
                </wp:positionH>
                <wp:positionV relativeFrom="paragraph">
                  <wp:posOffset>33655</wp:posOffset>
                </wp:positionV>
                <wp:extent cx="1854200" cy="1282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1282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 xml:space="preserve">Поиск информации в </w:t>
                            </w:r>
                            <w:r>
                              <w:rPr>
                                <w:kern w:val="2"/>
                                <w:b/>
                                <w:i w:val="false"/>
                                <w:szCs w:val="20"/>
                                <w:iCs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интерне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38.05pt;margin-top:2.65pt;width:145.95pt;height:10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 xml:space="preserve">Поиск информации в </w:t>
                      </w:r>
                      <w:r>
                        <w:rPr>
                          <w:kern w:val="2"/>
                          <w:b/>
                          <w:i w:val="false"/>
                          <w:szCs w:val="20"/>
                          <w:iCs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интернете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5765</wp:posOffset>
                </wp:positionH>
                <wp:positionV relativeFrom="paragraph">
                  <wp:posOffset>122555</wp:posOffset>
                </wp:positionV>
                <wp:extent cx="1993900" cy="13233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1323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iCs w:val="false"/>
                                <w:rFonts w:ascii="Times New Roman" w:hAnsi="Times New Roman" w:eastAsia="Calibri" w:cs="Times New Roman"/>
                                <w:color w:val="000000"/>
                                <w:lang w:val="en-US" w:bidi="en-US"/>
                              </w:rPr>
                              <w:t xml:space="preserve">Подб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iCs w:val="false"/>
                                <w:rFonts w:ascii="Times New Roman" w:hAnsi="Times New Roman" w:eastAsia="Calibri" w:cs="Times New Roman"/>
                                <w:color w:val="000000"/>
                                <w:lang w:val="en-US" w:bidi="en-US"/>
                              </w:rPr>
                              <w:t>литературы, иллюстр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31.95pt;margin-top:9.65pt;width:156.95pt;height:10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iCs w:val="false"/>
                          <w:rFonts w:ascii="Times New Roman" w:hAnsi="Times New Roman" w:eastAsia="Calibri" w:cs="Times New Roman"/>
                          <w:color w:val="000000"/>
                          <w:lang w:val="en-US" w:bidi="en-US"/>
                        </w:rPr>
                        <w:t xml:space="preserve">Подбор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iCs w:val="false"/>
                          <w:rFonts w:ascii="Times New Roman" w:hAnsi="Times New Roman" w:eastAsia="Calibri" w:cs="Times New Roman"/>
                          <w:color w:val="000000"/>
                          <w:lang w:val="en-US" w:bidi="en-US"/>
                        </w:rPr>
                        <w:t>литературы, иллюстраций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3065</wp:posOffset>
                </wp:positionH>
                <wp:positionV relativeFrom="paragraph">
                  <wp:posOffset>33655</wp:posOffset>
                </wp:positionV>
                <wp:extent cx="1917700" cy="13214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13215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iCs w:val="false"/>
                                <w:rFonts w:ascii="Times New Roman" w:hAnsi="Times New Roman" w:eastAsia="Calibri" w:cs="Times New Roman"/>
                                <w:color w:val="000000"/>
                                <w:lang w:val="ru-RU" w:bidi="en-US"/>
                              </w:rPr>
                              <w:t>Привлечение родителей к участию в проек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0.95pt;margin-top:2.65pt;width:150.95pt;height:10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iCs w:val="false"/>
                          <w:rFonts w:ascii="Times New Roman" w:hAnsi="Times New Roman" w:eastAsia="Calibri" w:cs="Times New Roman"/>
                          <w:color w:val="000000"/>
                          <w:lang w:val="ru-RU" w:bidi="en-US"/>
                        </w:rPr>
                        <w:t>Привлечение родителей к участию в проекте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00" w:before="280" w:after="280"/>
        <w:ind w:left="-47" w:hanging="0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tLeast" w:line="200" w:before="280" w:after="280"/>
        <w:ind w:left="-47" w:hanging="0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tLeast" w:line="200" w:before="280" w:after="280"/>
        <w:ind w:left="-47" w:hanging="0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4465</wp:posOffset>
                </wp:positionH>
                <wp:positionV relativeFrom="paragraph">
                  <wp:posOffset>299085</wp:posOffset>
                </wp:positionV>
                <wp:extent cx="1270" cy="64960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2.95pt;margin-top:23.55pt;width:0.1pt;height:51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4865</wp:posOffset>
                </wp:positionH>
                <wp:positionV relativeFrom="paragraph">
                  <wp:posOffset>81280</wp:posOffset>
                </wp:positionV>
                <wp:extent cx="800735" cy="1092835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360" cy="109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6.4pt;width:63.05pt;height:8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165</wp:posOffset>
                </wp:positionH>
                <wp:positionV relativeFrom="paragraph">
                  <wp:posOffset>170180</wp:posOffset>
                </wp:positionV>
                <wp:extent cx="1270635" cy="100393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0800" cy="10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95pt;margin-top:13.4pt;width:99.95pt;height:7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280" w:after="280"/>
        <w:ind w:left="-47" w:hanging="0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tLeast" w:line="200" w:before="280" w:after="280"/>
        <w:ind w:left="-47" w:hanging="0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6665</wp:posOffset>
                </wp:positionH>
                <wp:positionV relativeFrom="paragraph">
                  <wp:posOffset>184150</wp:posOffset>
                </wp:positionV>
                <wp:extent cx="2946400" cy="1295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12952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СБОР СВЕД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98.95pt;margin-top:14.5pt;width:231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СБОР СВЕДЕНИЙ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5335</wp:posOffset>
                </wp:positionH>
                <wp:positionV relativeFrom="paragraph">
                  <wp:posOffset>81915</wp:posOffset>
                </wp:positionV>
                <wp:extent cx="1854200" cy="1295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12952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iCs w:val="false"/>
                                <w:rFonts w:ascii="Times New Roman" w:hAnsi="Times New Roman" w:eastAsia="Calibri" w:cs="Times New Roman"/>
                                <w:color w:val="auto"/>
                                <w:lang w:val="en-US" w:bidi="en-US"/>
                              </w:rPr>
                              <w:t>Организация предметно-развивающей ср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61.05pt;margin-top:6.45pt;width:145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iCs w:val="false"/>
                          <w:rFonts w:ascii="Times New Roman" w:hAnsi="Times New Roman" w:eastAsia="Calibri" w:cs="Times New Roman"/>
                          <w:color w:val="auto"/>
                          <w:lang w:val="en-US" w:bidi="en-US"/>
                        </w:rPr>
                        <w:t>Организация предметно-развивающей среды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6265</wp:posOffset>
                </wp:positionH>
                <wp:positionV relativeFrom="paragraph">
                  <wp:posOffset>184150</wp:posOffset>
                </wp:positionV>
                <wp:extent cx="1854200" cy="1295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12952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iCs w:val="false"/>
                                <w:rFonts w:ascii="Times New Roman" w:hAnsi="Times New Roman" w:eastAsia="Calibri" w:cs="Times New Roman"/>
                                <w:color w:val="auto"/>
                                <w:lang w:val="en-US" w:bidi="en-US"/>
                              </w:rPr>
                              <w:t>Организация экскурс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46.95pt;margin-top:14.5pt;width:145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iCs w:val="false"/>
                          <w:rFonts w:ascii="Times New Roman" w:hAnsi="Times New Roman" w:eastAsia="Calibri" w:cs="Times New Roman"/>
                          <w:color w:val="auto"/>
                          <w:lang w:val="en-US" w:bidi="en-US"/>
                        </w:rPr>
                        <w:t>Организация экскурсий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00" w:before="280" w:after="280"/>
        <w:ind w:left="-47" w:hanging="0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tLeast" w:line="200" w:before="280" w:after="280"/>
        <w:ind w:left="-47" w:hanging="0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8865</wp:posOffset>
                </wp:positionH>
                <wp:positionV relativeFrom="paragraph">
                  <wp:posOffset>19050</wp:posOffset>
                </wp:positionV>
                <wp:extent cx="178435" cy="8953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920" cy="9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5pt;margin-top:1.5pt;width:14.05pt;height: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3065</wp:posOffset>
                </wp:positionH>
                <wp:positionV relativeFrom="paragraph">
                  <wp:posOffset>19050</wp:posOffset>
                </wp:positionV>
                <wp:extent cx="203835" cy="8953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4120" cy="9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95pt;margin-top:1.5pt;width:16pt;height: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280" w:after="280"/>
        <w:ind w:left="-47" w:hanging="0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1465</wp:posOffset>
                </wp:positionH>
                <wp:positionV relativeFrom="paragraph">
                  <wp:posOffset>231140</wp:posOffset>
                </wp:positionV>
                <wp:extent cx="343535" cy="520065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160" cy="52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5pt;margin-top:18.2pt;width:27pt;height:40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9665</wp:posOffset>
                </wp:positionH>
                <wp:positionV relativeFrom="paragraph">
                  <wp:posOffset>231140</wp:posOffset>
                </wp:positionV>
                <wp:extent cx="534035" cy="520065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52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5pt;margin-top:18.2pt;width:42pt;height:4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280" w:after="280"/>
        <w:ind w:left="-47" w:hanging="0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935</wp:posOffset>
                </wp:positionH>
                <wp:positionV relativeFrom="paragraph">
                  <wp:posOffset>292100</wp:posOffset>
                </wp:positionV>
                <wp:extent cx="2527300" cy="1536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5368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iCs w:val="false"/>
                                <w:rFonts w:ascii="Times New Roman" w:hAnsi="Times New Roman" w:eastAsia="Calibri" w:cs="Times New Roman"/>
                                <w:color w:val="auto"/>
                                <w:lang w:val="ru-RU" w:bidi="en-US"/>
                              </w:rPr>
                              <w:t>Организация игровой, экспериментальной и продуктивной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.05pt;margin-top:23pt;width:198.95pt;height:1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iCs w:val="false"/>
                          <w:rFonts w:ascii="Times New Roman" w:hAnsi="Times New Roman" w:eastAsia="Calibri" w:cs="Times New Roman"/>
                          <w:color w:val="auto"/>
                          <w:lang w:val="ru-RU" w:bidi="en-US"/>
                        </w:rPr>
                        <w:t>Организация игровой, экспериментальной и продуктивной деятельнос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9765</wp:posOffset>
                </wp:positionH>
                <wp:positionV relativeFrom="paragraph">
                  <wp:posOffset>368300</wp:posOffset>
                </wp:positionV>
                <wp:extent cx="2565400" cy="160147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1601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iCs w:val="false"/>
                                <w:rFonts w:ascii="Times New Roman" w:hAnsi="Times New Roman" w:eastAsia="Calibri" w:cs="Times New Roman"/>
                                <w:color w:val="auto"/>
                                <w:lang w:val="ru-RU" w:bidi="en-US"/>
                              </w:rPr>
                              <w:t>Просмотр видеофильма для детей «Как работает пищеварительная систем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51.95pt;margin-top:29pt;width:201.95pt;height:1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iCs w:val="false"/>
                          <w:rFonts w:ascii="Times New Roman" w:hAnsi="Times New Roman" w:eastAsia="Calibri" w:cs="Times New Roman"/>
                          <w:color w:val="auto"/>
                          <w:lang w:val="ru-RU" w:bidi="en-US"/>
                        </w:rPr>
                        <w:t>Просмотр видеофильма для детей «Как работает пищеварительная система»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00" w:before="280" w:after="280"/>
        <w:ind w:left="-47" w:hanging="0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p>
      <w:pPr>
        <w:pStyle w:val="Style19"/>
        <w:ind w:left="313" w:hanging="0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p>
      <w:pPr>
        <w:pStyle w:val="Style19"/>
        <w:spacing w:lineRule="atLeast" w:line="200" w:before="0" w:after="0"/>
        <w:ind w:left="313" w:hanging="0"/>
        <w:contextualSpacing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На данном этапе из различных источников (интернет, энциклопедии, плакаты, видеофильмы и т. п.)  дети узнал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- о строении и работе различных органов и систем организма человека, в том числе и пищеварительной систе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- о том, какие продукты полезны для здоровья, для поддержания бесперебойной работы всего организ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Были организованы экскурсии на пищеблок, в медицинский кабинет ДОУ, а также в библиотеку имени А. И. Герцена. При проведении данных мероприятий дети узнал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- что в детском саду готовят только из свежих, натуральных и полезных продукт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- о витаминах и их полез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- какие витамины в каких продуктах содержатьс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- что в детском саду медицинская сестра всегда окажет первую помощь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- что написано очень много книг о правильном и здоровом пит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При проведении опытов ребята узнали, как быстро сделать простоквашу, что она вкусная и полезная, а так же, что «Кока-Колу» нельзя пить, потому что она содержит искусственные добавки, которые могут навредить пищеварительной системе организма. </w:t>
      </w:r>
    </w:p>
    <w:p>
      <w:pPr>
        <w:pStyle w:val="Normal"/>
        <w:spacing w:lineRule="atLeast" w:line="200" w:before="280" w:after="280"/>
        <w:ind w:left="-47" w:hanging="0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en-US" w:bidi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Полученные знания использовались при проведении различных видов игр и в продуктивной деятельности.</w:t>
      </w:r>
      <w:r>
        <w:br w:type="page"/>
      </w:r>
    </w:p>
    <w:p>
      <w:pPr>
        <w:pStyle w:val="Normal"/>
        <w:spacing w:lineRule="atLeast" w:line="200" w:before="280" w:after="280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ru-RU"/>
        </w:rPr>
        <w:t>3</w:t>
      </w:r>
      <w:r>
        <w:rPr>
          <w:rFonts w:eastAsia="Calibri"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 этап – Выбор проект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/>
        </w:rPr>
        <w:t>На данном этапе с детьми обсуждались вопросы: «Что мы можем сделать с тем, что узнали? Как мы можем это рассказать или показать?»</w:t>
      </w:r>
    </w:p>
    <w:p>
      <w:pPr>
        <w:pStyle w:val="Normal"/>
        <w:spacing w:lineRule="atLeast" w:line="200" w:before="280" w:after="280"/>
        <w:ind w:left="673" w:hanging="0"/>
        <w:contextualSpacing/>
        <w:rPr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z w:val="36"/>
          <w:szCs w:val="36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36"/>
          <w:szCs w:val="36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9365</wp:posOffset>
                </wp:positionH>
                <wp:positionV relativeFrom="paragraph">
                  <wp:posOffset>10160</wp:posOffset>
                </wp:positionV>
                <wp:extent cx="2209800" cy="15379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37920"/>
                        </a:xfrm>
                        <a:prstGeom prst="ellipse">
                          <a:avLst/>
                        </a:prstGeom>
                        <a:solidFill>
                          <a:srgbClr val="6ee5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Квест             «В поисках знани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6ee5f2" stroked="t" o:allowincell="f" style="position:absolute;margin-left:99.95pt;margin-top:0.8pt;width:173.95pt;height:12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32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Квест             «В поисках знаний»</w:t>
                      </w:r>
                    </w:p>
                  </w:txbxContent>
                </v:textbox>
                <v:fill o:detectmouseclick="t" type="solid" color2="#911a0d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00" w:before="280" w:after="280"/>
        <w:ind w:left="673" w:hanging="0"/>
        <w:contextualSpacing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3535</wp:posOffset>
                </wp:positionH>
                <wp:positionV relativeFrom="paragraph">
                  <wp:posOffset>1348740</wp:posOffset>
                </wp:positionV>
                <wp:extent cx="1953260" cy="17068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170676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Грамма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i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пит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t" o:allowincell="f" style="position:absolute;margin-left:127.05pt;margin-top:106.2pt;width:153.75pt;height:13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i/>
                          <w:szCs w:val="32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Граммати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i/>
                          <w:szCs w:val="3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питания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3065</wp:posOffset>
                </wp:positionH>
                <wp:positionV relativeFrom="paragraph">
                  <wp:posOffset>762000</wp:posOffset>
                </wp:positionV>
                <wp:extent cx="2133600" cy="16071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607040"/>
                        </a:xfrm>
                        <a:prstGeom prst="ellipse">
                          <a:avLst/>
                        </a:prstGeom>
                        <a:solidFill>
                          <a:srgbClr val="6ee5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Семейные альбомы о полезном пита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6ee5f2" stroked="t" o:allowincell="f" style="position:absolute;margin-left:-30.95pt;margin-top:60pt;width:167.95pt;height:12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32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Семейные альбомы о полезном питании</w:t>
                      </w:r>
                    </w:p>
                  </w:txbxContent>
                </v:textbox>
                <v:fill o:detectmouseclick="t" type="solid" color2="#911a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2465</wp:posOffset>
                </wp:positionH>
                <wp:positionV relativeFrom="paragraph">
                  <wp:posOffset>535940</wp:posOffset>
                </wp:positionV>
                <wp:extent cx="2146300" cy="15138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1513800"/>
                        </a:xfrm>
                        <a:prstGeom prst="ellipse">
                          <a:avLst/>
                        </a:prstGeom>
                        <a:solidFill>
                          <a:srgbClr val="6ee5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Стенд «Мы за полезное питание!»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6ee5f2" stroked="t" o:allowincell="f" style="position:absolute;margin-left:252.95pt;margin-top:42.2pt;width:168.95pt;height:1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32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Стенд «Мы за полезное питание!» </w:t>
                      </w:r>
                    </w:p>
                  </w:txbxContent>
                </v:textbox>
                <v:fill o:detectmouseclick="t" type="solid" color2="#911a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5095</wp:posOffset>
                </wp:positionH>
                <wp:positionV relativeFrom="paragraph">
                  <wp:posOffset>2369185</wp:posOffset>
                </wp:positionV>
                <wp:extent cx="2082800" cy="164909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1649160"/>
                        </a:xfrm>
                        <a:prstGeom prst="ellipse">
                          <a:avLst/>
                        </a:prstGeom>
                        <a:solidFill>
                          <a:srgbClr val="6ee5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Изготовление книжек-малыше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6ee5f2" stroked="t" o:allowincell="f" style="position:absolute;margin-left:-9.85pt;margin-top:186.55pt;width:163.95pt;height:12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32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Изготовление книжек-малышек</w:t>
                      </w:r>
                    </w:p>
                  </w:txbxContent>
                </v:textbox>
                <v:fill o:detectmouseclick="t" type="solid" color2="#911a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5465</wp:posOffset>
                </wp:positionH>
                <wp:positionV relativeFrom="paragraph">
                  <wp:posOffset>3055620</wp:posOffset>
                </wp:positionV>
                <wp:extent cx="2032000" cy="14833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1483200"/>
                        </a:xfrm>
                        <a:prstGeom prst="ellipse">
                          <a:avLst/>
                        </a:prstGeom>
                        <a:solidFill>
                          <a:srgbClr val="6ee5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Изготовление кукольного теат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6ee5f2" stroked="t" o:allowincell="f" style="position:absolute;margin-left:142.95pt;margin-top:240.6pt;width:159.95pt;height:11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32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Изготовление кукольного театра</w:t>
                      </w:r>
                    </w:p>
                  </w:txbxContent>
                </v:textbox>
                <v:fill o:detectmouseclick="t" type="solid" color2="#911a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9165</wp:posOffset>
                </wp:positionH>
                <wp:positionV relativeFrom="paragraph">
                  <wp:posOffset>2049780</wp:posOffset>
                </wp:positionV>
                <wp:extent cx="2032000" cy="15138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1513800"/>
                        </a:xfrm>
                        <a:prstGeom prst="ellipse">
                          <a:avLst/>
                        </a:prstGeom>
                        <a:solidFill>
                          <a:srgbClr val="6ee5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Плакат «Какие мы все разные!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6ee5f2" stroked="t" o:allowincell="f" style="position:absolute;margin-left:273.95pt;margin-top:161.4pt;width:159.95pt;height:1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32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Плакат «Какие мы все разные!»</w:t>
                      </w:r>
                    </w:p>
                  </w:txbxContent>
                </v:textbox>
                <v:fill o:detectmouseclick="t" type="solid" color2="#911a0d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spacing w:lineRule="atLeast" w:line="200" w:before="280" w:after="280"/>
        <w:ind w:left="673" w:hanging="0"/>
        <w:contextualSpacing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36"/>
          <w:szCs w:val="36"/>
          <w:lang w:val="ru-RU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ru-RU"/>
        </w:rPr>
        <w:t>4</w:t>
      </w:r>
      <w:r>
        <w:rPr>
          <w:rFonts w:eastAsia="Calibri"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 этап – Реализация проектов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На данном этапе дети занимались различными видами деятельности как самостоятельно, так и совместно с воспитателем (в групповых уголках) или совместно с родителями дом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iCs w:val="false"/>
          <w:color w:val="000000"/>
          <w:sz w:val="28"/>
          <w:szCs w:val="28"/>
          <w:lang w:val="ru-RU"/>
        </w:rPr>
        <w:t>Совместная и самостоятельная деятельность в группе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- изготовление стенда «Мы за здоровое питание!»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- рисование, лепка, аппликация полезных продуктов, фруктов, овощей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- изготовление плаката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«Какие мы все разные!»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оснащение дидактического уголка «Магазина полезной еды» (пустые баночки, коробочки, бутылочки дети приносили из дома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сюжетно-ролевые игры («Магазин», «Дом», «Аптека» и т.д.), дидактические, настольно-печатные игры («Чудесный мешочек», «Что полезно, а что нет?», «Четвёртый лишний» и т.д.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опыты: «с молоком» и  «с кока-колой»;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участие в подготовке к квесту «В поисках знаний» (изготовление масок героев сказки «Репка», репетиция сказки, разучивание слов и движений танца овощей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проведение клубных часов с привязкой к теме «Питание и здоровье». Темы: «Витаминный салат» (приготовление фруктового салата), профессия «Повар»(приготовление и выпечка печенья)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ая деятельность с родителям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изготовление книжек-малышек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вязаный пальчиковый кукольный театр «Репка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изготовление альбомов: «В каких продуктах живут витамины?», «Витаминная азбука», «Рецепт полезного блюда», «Про каши», «Загадки и потешки про овощи и фрукты»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папка передвижка «Здоровое питани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ru-RU"/>
        </w:rPr>
        <w:t>5</w:t>
      </w:r>
      <w:r>
        <w:rPr>
          <w:rFonts w:eastAsia="Calibri"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 этап – Презентация проек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приёмной группы были размещен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Плакат «Какие мы все разные!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Плакат «Мы за полезное питание!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Выставка детских творческих работ «Дружим с витаминами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Выставка работ совместных с родителями «Семейные альбомы о полезном питании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Выставка книжек-малышек «Все о полезном питани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 родительском собрании показана сказка «Репка» и проведено чаепитие в групп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отрудничество с семьями воспитанников при реализации данного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еализация данного проекта протекала в тесном сотрудничестве с родителями воспитанников. Родителям было интересно принять участие в нашем проекте. Многие семьи откликнулись на просьбу о помощи в создании альбомов «О полезном питании», разнообразных книжек малышек, а так же, семья предложила связать пальчиковый кукольный театр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entury Gothic" w:hAnsi="Century Gothic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b/>
      <w:bCs/>
      <w:color w:val="622423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b/>
      <w:bCs/>
      <w:color w:val="94363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b/>
      <w:bCs/>
      <w:color w:val="94363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b/>
      <w:bCs/>
      <w:color w:val="94363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b/>
      <w:bCs/>
      <w:color w:val="94363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color w:val="943634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color w:val="943634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color w:val="C0504D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color w:val="C0504D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entury Gothic" w:hAnsi="Century Gothic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entury Gothic" w:hAnsi="Century Gothic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entury Gothic" w:hAnsi="Century Gothic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entury Gothic" w:hAnsi="Century Gothic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entury Gothic" w:hAnsi="Century Gothic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entury Gothic" w:hAnsi="Century Gothic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entury Gothic" w:hAnsi="Century Gothic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entury Gothic" w:hAnsi="Century Gothic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entury Gothic" w:hAnsi="Century Gothic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entury Gothic" w:hAnsi="Century Gothic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entury Gothic" w:hAnsi="Century Gothic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entury Gothic" w:hAnsi="Century Gothic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entury Gothic" w:hAnsi="Century Gothic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entury Gothic" w:hAnsi="Century Gothic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entury Gothic" w:hAnsi="Century Gothic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entury Gothic" w:hAnsi="Century Gothic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Style15">
    <w:name w:val="Верхний колонтитул Знак"/>
    <w:basedOn w:val="Style5"/>
    <w:qFormat/>
    <w:rPr>
      <w:i/>
      <w:iCs/>
      <w:lang w:val="en-US" w:bidi="en-US"/>
    </w:rPr>
  </w:style>
  <w:style w:type="character" w:styleId="Style16">
    <w:name w:val="Нижний колонтитул Знак"/>
    <w:basedOn w:val="Style5"/>
    <w:qFormat/>
    <w:rPr>
      <w:i/>
      <w:iCs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color w:val="FFFFFF"/>
      <w:spacing w:val="10"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color w:val="622423"/>
      <w:sz w:val="24"/>
      <w:szCs w:val="24"/>
      <w:lang w:val="en-US" w:bidi="ar-SA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b/>
      <w:bCs/>
      <w:color w:val="C0504D"/>
      <w:lang w:val="en-US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8:53:00Z</dcterms:created>
  <dc:creator>Евгения</dc:creator>
  <dc:description/>
  <dc:language>en-US</dc:language>
  <cp:lastModifiedBy>Евгения</cp:lastModifiedBy>
  <dcterms:modified xsi:type="dcterms:W3CDTF">2019-10-20T09:58:00Z</dcterms:modified>
  <cp:revision>12</cp:revision>
  <dc:subject/>
  <dc:title/>
</cp:coreProperties>
</file>