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tLeas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образованию</w:t>
      </w:r>
    </w:p>
    <w:p>
      <w:pPr>
        <w:pStyle w:val="Normal"/>
        <w:tabs>
          <w:tab w:val="clear" w:pos="708"/>
          <w:tab w:val="left" w:pos="3645" w:leader="none"/>
        </w:tabs>
        <w:spacing w:lineRule="atLeas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. о. Подольск</w:t>
      </w:r>
    </w:p>
    <w:p>
      <w:pPr>
        <w:pStyle w:val="Normal"/>
        <w:tabs>
          <w:tab w:val="clear" w:pos="708"/>
          <w:tab w:val="left" w:pos="3645" w:leader="none"/>
        </w:tabs>
        <w:spacing w:lineRule="atLeas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45" w:leader="none"/>
        </w:tabs>
        <w:spacing w:lineRule="atLeas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3645" w:leader="none"/>
        </w:tabs>
        <w:spacing w:lineRule="atLeast" w:line="240"/>
        <w:jc w:val="center"/>
        <w:rPr/>
      </w:pPr>
      <w:r>
        <w:rPr>
          <w:rFonts w:eastAsia="Calibri"/>
          <w:sz w:val="28"/>
          <w:szCs w:val="28"/>
          <w:lang w:eastAsia="en-US"/>
        </w:rPr>
        <w:t>детский сад №57 «Ладушки»</w:t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44"/>
          <w:szCs w:val="44"/>
          <w:lang w:eastAsia="en-US"/>
        </w:rPr>
      </w:pPr>
      <w:r>
        <w:rPr>
          <w:b/>
          <w:bCs/>
          <w:i/>
          <w:sz w:val="44"/>
          <w:szCs w:val="44"/>
        </w:rPr>
        <w:t>Конспект образовательной деятельности по социально-личностному развитию детей старшего дошкольного возраста "Настроение"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48"/>
          <w:szCs w:val="48"/>
          <w:lang w:eastAsia="en-US"/>
        </w:rPr>
      </w:pPr>
      <w:r>
        <w:rPr>
          <w:rFonts w:eastAsia="Calibri"/>
          <w:i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tLeast" w:line="24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tLeast" w:line="24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одготовила: </w:t>
      </w:r>
    </w:p>
    <w:p>
      <w:pPr>
        <w:pStyle w:val="Normal"/>
        <w:tabs>
          <w:tab w:val="clear" w:pos="708"/>
          <w:tab w:val="left" w:pos="6045" w:leader="none"/>
        </w:tabs>
        <w:spacing w:lineRule="atLeast" w:line="24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оспитатель первой категории</w:t>
      </w:r>
    </w:p>
    <w:p>
      <w:pPr>
        <w:pStyle w:val="Normal"/>
        <w:tabs>
          <w:tab w:val="clear" w:pos="708"/>
          <w:tab w:val="left" w:pos="6045" w:leader="none"/>
        </w:tabs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Ибрагимова  Д.Г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Г. о. Подольск, 2019г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сихологическая адаптация дошкольников к сложным стрессогенным условиям жизни, развитие социальных эмоци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оспитывать умение преодолевать негативные эмоциональные переживания, препятствующие полноценному развитию лично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Тренировать психомоторные функци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Учить детей конструктивным способам управления собственным поведением (снимать психомышечное напряжение, избавляться от негативных эмоций, разрешать конфликтные ситуации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теграция образовательных областей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"Здоровье", "Физическая культура", "Социализация", "Коммуникация", "Чтение художественной литературы", "Художественное творчество"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Длительность НОД </w:t>
      </w:r>
      <w:r>
        <w:rPr>
          <w:iCs/>
          <w:sz w:val="28"/>
          <w:szCs w:val="28"/>
        </w:rPr>
        <w:t>до 30 минут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Д проводится в групповой комнате, где достаточно места для передвижения, для рисования, где есть игрушки, которые поступают в распоряжение детей. Выбор и инициатива принадлежит детям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Оборудование </w:t>
      </w:r>
    </w:p>
    <w:p>
      <w:pPr>
        <w:pStyle w:val="24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агнитофон, реквизит для игр и этюдов, бумага разных форматов, краски акварельны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е НОД "Настроение"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  <w:tab w:val="left" w:pos="666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ветствие </w:t>
      </w:r>
      <w:r>
        <w:rPr>
          <w:bCs/>
          <w:sz w:val="28"/>
          <w:szCs w:val="28"/>
        </w:rPr>
        <w:t>(ритуал)</w:t>
      </w:r>
    </w:p>
    <w:p>
      <w:pPr>
        <w:pStyle w:val="24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ети вместе с педагогом сидят в кругу. Всем предлагается пропеть приветствие, а не проговорить:</w:t>
      </w:r>
    </w:p>
    <w:p>
      <w:pPr>
        <w:pStyle w:val="24"/>
        <w:rPr/>
      </w:pPr>
      <w:r>
        <w:rPr>
          <w:i w:val="false"/>
          <w:iCs w:val="false"/>
          <w:sz w:val="28"/>
          <w:szCs w:val="28"/>
        </w:rPr>
        <w:tab/>
      </w:r>
      <w:r>
        <w:rPr>
          <w:sz w:val="28"/>
          <w:szCs w:val="28"/>
        </w:rPr>
        <w:t>Доброе утро, Настя (улыбнуться и кивнуть головой),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ab/>
        <w:t>доброе утро, Андрюша…(называются имена детей по кругу),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ab/>
        <w:t>доброе утро, Татьяна Николаевна,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ab/>
        <w:t>доброе утро, солнце (все поднимают руки, затем опускают),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ab/>
        <w:t>доброе утро, небо (аналогичные движения руками),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ab/>
        <w:t>доброе утро, всем (все разводят руки в стороны, затем опускают)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Разминка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 xml:space="preserve">Упражнение «На что похоже настроение» </w:t>
      </w:r>
      <w:r>
        <w:rPr>
          <w:i/>
          <w:iCs/>
          <w:sz w:val="28"/>
          <w:szCs w:val="28"/>
        </w:rPr>
        <w:t>(Н.Л. Кряжева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эмоциональному осознанию своего самочувствия; умение чувствовать других, поддерживать и сопережив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Ход.</w:t>
      </w:r>
      <w:r>
        <w:rPr>
          <w:sz w:val="28"/>
          <w:szCs w:val="28"/>
        </w:rPr>
        <w:t xml:space="preserve"> Участники по очереди говорят, на какое время года, природное явление, погоду похоже их сегодняшнее настроение. Начать сравнения лучше всего взрослому: «Мое настроение похоже на белое пушистое облачко в спокойном голубом небе, а твое?» Упражнение проводится по кругу. Взрослый обобщает, какое же сегодня у всей группы настроение: грустное, веселое, смешное, злое и т.п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>Интерпретируя ответы детей, необходимо учитывать, что плохая погода, холод, дождь, хмурое небо, агрессивные элементы – свидетельствуют об эмоциональном неблагополуч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одвижная игра «Мыши и кот»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сплоченности, ловкости; вызвать здоровое эмоциональное возб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Ход игры. </w:t>
      </w:r>
      <w:r>
        <w:rPr>
          <w:sz w:val="28"/>
          <w:szCs w:val="28"/>
        </w:rPr>
        <w:t>Выбирается «кот» и взрослый проговаривает сло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iCs/>
          <w:sz w:val="28"/>
          <w:szCs w:val="28"/>
        </w:rPr>
        <w:t>Вышли мышки как-то раз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ab/>
        <w:t>Посмотреть который час.</w:t>
        <w:tab/>
        <w:tab/>
        <w:tab/>
      </w:r>
      <w:r>
        <w:rPr>
          <w:sz w:val="28"/>
          <w:szCs w:val="28"/>
        </w:rPr>
        <w:t>(идут на цыпочках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iCs/>
          <w:sz w:val="28"/>
          <w:szCs w:val="28"/>
        </w:rPr>
        <w:t xml:space="preserve">Раз, два, три, четыре –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ab/>
        <w:t>Мыши дернули за гири.</w:t>
        <w:tab/>
        <w:tab/>
        <w:tab/>
      </w:r>
      <w:r>
        <w:rPr>
          <w:sz w:val="28"/>
          <w:szCs w:val="28"/>
        </w:rPr>
        <w:t>(имитируют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Вдруг раздался страшный звон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i/>
          <w:iCs/>
          <w:sz w:val="28"/>
          <w:szCs w:val="28"/>
        </w:rPr>
        <w:tab/>
        <w:tab/>
        <w:t>Убежали мышки вон!</w:t>
        <w:tab/>
      </w:r>
      <w:r>
        <w:rPr>
          <w:sz w:val="28"/>
          <w:szCs w:val="28"/>
        </w:rPr>
        <w:t>(убегаю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от» спит, пока «мыши» идут, и просыпается с последними слов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АЯ ЧАСТ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ab/>
        <w:t>Чтение, беседа.</w:t>
      </w:r>
      <w:r>
        <w:rPr>
          <w:i/>
          <w:iCs/>
          <w:sz w:val="28"/>
          <w:szCs w:val="28"/>
        </w:rPr>
        <w:t xml:space="preserve"> (Английская народная песенка в переводе С. Маршак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способности понимать эмоциональное состояние другого, умение проявить сочувствие и рассказать о своем состоя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Ход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рослый читает детям песенку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Два маленьких котенка поссорились в углу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Сердитая хозяйка взяла свою метл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И вымела из кухни дерущихся котя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Не справившись при этом, кто прав, кто винова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А дело было ночью, зимою, в январе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Два маленьких котенка озябли во двор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Легли они, свернувшись, на камень у крыльц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Носы уткнули в лапки и стали ждать конц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Но сжалилась хозяйка и отворила двер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«Ну что, - она спросила, - не ссоритесь теперь?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рошли они тихонько в свой угол на ночлег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Со шкурки отряхнули холодный мокрый снег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И оба перед печкой заснули сладким сном,</w:t>
      </w:r>
    </w:p>
    <w:p>
      <w:pPr>
        <w:pStyle w:val="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ьюга до рассвета шумела за окн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чтения взрослый спрашивает детей: изменялось ли самочувствие во время прослушивания стихотворения? Как? Было грустно или весел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Гимнастика « Котята»</w:t>
      </w:r>
      <w:r>
        <w:rPr>
          <w:i/>
          <w:iCs/>
          <w:sz w:val="28"/>
          <w:szCs w:val="28"/>
        </w:rPr>
        <w:t xml:space="preserve"> (Е.А. Алябьев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  <w:r>
        <w:rPr>
          <w:sz w:val="28"/>
          <w:szCs w:val="28"/>
        </w:rPr>
        <w:t xml:space="preserve"> Взрослый предлагает детям стать котятами и отправиться в путешеств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ИМНАСТИ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843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на носочках прыжк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еперь я вижу, что вы котята и готовы к путешествию. Но впереди забор, и нам надо через него перепрыгнуть. Только тихо, чтобы мама-кошка не услышала и не оставила нас дома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 за забором ручей. Котята не любят воды. Давайте перейдем его по камешкам. Шагайте за мной. Следите внимательно. Наступайте только на камешки. Лапки напряжены, спинка прямая, все тело напряжено. А вдруг в воду свалимся? Все, перебрались!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довались котята, что перебрались через ручеек. Расслабили усталые лапки, спинку. Как ниточки висят лапки, спинка расслаблена, плечи опущены. Хорошо, приятно!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ули? И снова в путь. А на пути большая гора! Как же нам пройти? Я вижу узкий проход. Втянули животики, вытянулись в струночку и боком протискиваемся в узкий проход. Я пойду первая, а вы за мною. Как струна все натянулись, чтобы пролезть, а то можно застрять и мы вас не вытащим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ы все молодцы, котята, все перешли на другую сторону горы! Но что здесь нас ждет? Надо быть осторожными! Давайте встанем на все четыре лапки и подкрадемся. Ступайте мягко. Лапки мягкие, спинки прогнулись. Смотрите по сторонам, что же там такое? Любопытные котята, все им интересно!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ира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-то шорох! Кто же там в кустах? Прислушайтесь, замрите, вытяните шейки, навострите ушки. Тс-тс-сс. Вроде никого. Давайте еще раз послушаем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-ква-ква! Да это же страшная, большая жаба! Испугались котята, спрятались под куст. Свернулись клубочком, нос в лапки спрятали, почти не дышат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авайте расслабимся, посмотрим, ускакала жаба или нет? </w:t>
            </w:r>
            <w:r>
              <w:rPr>
                <w:i/>
                <w:iCs/>
                <w:sz w:val="28"/>
                <w:szCs w:val="28"/>
              </w:rPr>
              <w:t>(Повторяется напряжение-расслабление.)</w:t>
            </w:r>
            <w:r>
              <w:rPr>
                <w:sz w:val="28"/>
                <w:szCs w:val="28"/>
              </w:rPr>
              <w:t xml:space="preserve"> Уф, наконец-то она ускакала и можно спокойно осмотреться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6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>Упражнение «Тренируем эмоции»</w:t>
      </w:r>
      <w:r>
        <w:rPr>
          <w:i/>
          <w:iCs/>
          <w:sz w:val="28"/>
          <w:szCs w:val="28"/>
        </w:rPr>
        <w:t xml:space="preserve"> (Н.Л. Кряжев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мения чувствовать настроение и сопереживать окружающи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b/>
          <w:bCs/>
          <w:sz w:val="28"/>
          <w:szCs w:val="28"/>
        </w:rPr>
        <w:tab/>
        <w:t>Ход.</w:t>
      </w:r>
      <w:r>
        <w:rPr>
          <w:sz w:val="28"/>
          <w:szCs w:val="28"/>
        </w:rPr>
        <w:t xml:space="preserve"> Взрослый предлагает детя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муриться, как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нняя туча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ерженный человек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лая волшебниц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ыбнуться, как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 на солнце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уратино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хитрая лиса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радостный ребенок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удто ты увидел чуд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литься, как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енок, у которого отняли мороженое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а барана на мосту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ловек, которого ударил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угаться как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енок, потерявшийся в лесу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ц, увидевший волка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енок, на которого лает соба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на тему "Мое настроение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сознание своего эмоционального состояния; умение адекватно его вырази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Ход. </w:t>
      </w:r>
      <w:r>
        <w:rPr>
          <w:sz w:val="28"/>
          <w:szCs w:val="28"/>
        </w:rPr>
        <w:t>Дети рисуют способом «по-сырому», акварельными красками. После выполнения работы, дети рассказывают, какое настроение они изобразил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Этюд «Настроение и походка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нижение эмоционального напряжения, уменьшение тревожности, снятие мышечных зажим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Ход.</w:t>
      </w:r>
      <w:r>
        <w:rPr>
          <w:sz w:val="28"/>
          <w:szCs w:val="28"/>
        </w:rPr>
        <w:t xml:space="preserve"> Взрослый показывает движения и просит изобразить настроение: «Покапаем, как мелкий и частый дождик, а теперь – как тяжелые, большие капли. Полетаем, как воробей, а теперь – как чайка, как орел. Походим, как старая бабушка, попрыгаем, как веселый клоун. Пройдемся, как маленький ребенок, который учится ходить. Осторожно подкрадемся, как кошка к птичке. Пощупаем кочки на болоте. Задумчиво пройдемся, как рассеянный человек. Побежим навстречу маме, которую долго ждали!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24"/>
        <w:rPr/>
      </w:pPr>
      <w:r>
        <w:rPr>
          <w:iCs w:val="false"/>
          <w:sz w:val="28"/>
          <w:szCs w:val="28"/>
        </w:rPr>
        <w:t xml:space="preserve">Предполагает ретроспективную оценку занятия в двух аспектах: </w:t>
      </w:r>
      <w:r>
        <w:rPr>
          <w:sz w:val="28"/>
          <w:szCs w:val="28"/>
        </w:rPr>
        <w:t>эмоционально-смысловом</w:t>
      </w:r>
      <w:r>
        <w:rPr>
          <w:iCs w:val="false"/>
          <w:sz w:val="28"/>
          <w:szCs w:val="28"/>
        </w:rPr>
        <w:t xml:space="preserve"> (понравилось – не понравилось, было хорошо – было плохо и почему показалось самым важным, полезным); </w:t>
      </w:r>
      <w:r>
        <w:rPr>
          <w:sz w:val="28"/>
          <w:szCs w:val="28"/>
        </w:rPr>
        <w:t>эмоционально-оценочном</w:t>
      </w:r>
      <w:r>
        <w:rPr>
          <w:iCs w:val="false"/>
          <w:sz w:val="28"/>
          <w:szCs w:val="28"/>
        </w:rPr>
        <w:t xml:space="preserve"> (как себя чувствуют здесь и сейчас, т.е. оценка своего эмоционального состояния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  <w:tab w:val="left" w:pos="666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щание</w:t>
      </w:r>
    </w:p>
    <w:p>
      <w:pPr>
        <w:pStyle w:val="24"/>
        <w:rPr/>
      </w:pPr>
      <w:r>
        <w:rPr>
          <w:b/>
          <w:bCs/>
          <w:sz w:val="28"/>
          <w:szCs w:val="28"/>
        </w:rPr>
        <w:t xml:space="preserve">«Эстафета дружбы» </w:t>
      </w:r>
      <w:r>
        <w:rPr>
          <w:sz w:val="28"/>
          <w:szCs w:val="28"/>
        </w:rPr>
        <w:t>(Е.А. Алябьева)</w:t>
      </w:r>
    </w:p>
    <w:p>
      <w:pPr>
        <w:pStyle w:val="24"/>
        <w:rPr/>
      </w:pPr>
      <w:r>
        <w:rPr>
          <w:b/>
          <w:bCs/>
          <w:sz w:val="28"/>
          <w:szCs w:val="28"/>
        </w:rPr>
        <w:tab/>
      </w:r>
      <w:r>
        <w:rPr>
          <w:i w:val="false"/>
          <w:iCs w:val="false"/>
          <w:sz w:val="28"/>
          <w:szCs w:val="28"/>
        </w:rPr>
        <w:t>Взяться за руки и передавать, как эстафету, рукопожатие. Начинает взрослый: «Я передам вам свою дружбу, и она идет от меня к Насте, от Насти к Андрюше и т.д. и, наконец, снова возвращается ко мне. Я чувствую, что дружбы стало больше, так как каждый из вас добавил частичку своей дружбы. Пусть же она вас не покидает и греет. До свидания!»</w:t>
      </w:r>
    </w:p>
    <w:p>
      <w:pPr>
        <w:pStyle w:val="24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90" w:leader="none"/>
          <w:tab w:val="left" w:pos="666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</w:t>
        <w:tab/>
        <w:t>Алябьева Е.А.   Психогимнастика в детском саду: Методические материалы в помощь психологам и педагогам.  М., 200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</w:t>
        <w:tab/>
        <w:t>Бардиер Г., Ромазан И, Чередникова Т.   «Я хочу!» Психологическое сопровождение естественного развития маленьких детей.  СПб., 1993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</w:t>
        <w:tab/>
        <w:t>Клюева Н.В., Касаткина Ю.В.   Учим детей общению. Характер, коммуникабельность.  Ярославль, 199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</w:t>
        <w:tab/>
        <w:t>Кряжева Н.Л.   Мир детских эмоций. Дети 5-7 лет.  Ярославль, 200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</w:t>
        <w:tab/>
        <w:t>Лютова Е.К., Монина Г.Б.   Шпаргалка для родителей: Психокоррекционная работа с гиперактивными, агрессивными, тревожными и аутичными детьми.  СПб., 200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</w:t>
        <w:tab/>
        <w:t>Минаева В.М.   Развитие эмоций дошкольников. Занятия. Игры. Пособие для практических работников дошкольных учреждений.  М., 200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</w:t>
        <w:tab/>
        <w:t>Панфилова М.А.   Игротерапия общения: Тесты и коррекционные игры. Практическое пособие для психологов, педагогов и родителей.  М., 200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.</w:t>
        <w:tab/>
        <w:t>Шипицина Л.М., Защиринская О.В., Воронова А.П., Нилова Т.А.   Азбука общения: Развитие личности ребенка, навыков общения со взрослыми и сверстниками. (Для детей от 3 до 6 лет.)  СПб., 199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</w:t>
        <w:tab/>
        <w:t>Чистякова М.И.   Психогимнастика  /  Под ред. М.И. Буянова.  М.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30"/>
        </w:tabs>
        <w:ind w:left="183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343336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4E4D51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69676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B3B2B6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8E8C92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A4A2A8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8E8C92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635672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635672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635672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635672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635672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635672"/>
      <w:spacing w:val="20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343336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4E4D51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69676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8E8C92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8E8C92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635672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635672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635672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635672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4E4D51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635672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AE9638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CEB966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4E4D51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4E4D51"/>
      <w:spacing w:val="1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4E4D51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69676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635672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DACA8C"/>
        <w:left w:val="single" w:sz="4" w:space="15" w:color="DACA8C"/>
        <w:bottom w:val="single" w:sz="12" w:space="10" w:color="AE9638"/>
        <w:right w:val="single" w:sz="12" w:space="15" w:color="AE9638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AE963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34:00Z</dcterms:created>
  <dc:creator>Андрей</dc:creator>
  <dc:description/>
  <cp:keywords/>
  <dc:language>en-US</dc:language>
  <cp:lastModifiedBy>Ибрагимов</cp:lastModifiedBy>
  <dcterms:modified xsi:type="dcterms:W3CDTF">2019-10-20T17:57:00Z</dcterms:modified>
  <cp:revision>9</cp:revision>
  <dc:subject/>
  <dc:title/>
</cp:coreProperties>
</file>