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ий «Детский сад № 1 «Аленушка» -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Д в старшей групп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к ежик шубку меня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ьзование мнемо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витие реч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цурина Ю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и 2019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 деятельности педагог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 на использование мнемотехники на занятиях по развитию речи с деть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 детей составлять описательный рассказ, используя мнемотехни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олжать учить детей отвечать на вопросы полным предложени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 образовывать уменьшительно-ласкательную форму существитель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логическое мышление детей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оспитательная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1:14:00Z</dcterms:created>
  <dc:creator>Андрей</dc:creator>
  <dc:description/>
  <cp:keywords/>
  <dc:language>en-US</dc:language>
  <cp:lastModifiedBy>Андрей</cp:lastModifiedBy>
  <dcterms:modified xsi:type="dcterms:W3CDTF">2019-09-28T11:35:00Z</dcterms:modified>
  <cp:revision>3</cp:revision>
  <dc:subject/>
  <dc:title/>
</cp:coreProperties>
</file>