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сюжетно-ролевой игры: оценка уровня развития игров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игры ответить на вопросы: по чьей инициативе возникла иг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ли ли дети заранее её ход? Сколько детей участвовало в игре? Какие роли и как распределялись? Какие игровые действия выполняли дети в соответствии с ролями? Чему отдавали предпочтение во время игры (</w:t>
      </w:r>
      <w:r>
        <w:rPr>
          <w:rFonts w:cs="Times New Roman" w:ascii="Times New Roman" w:hAnsi="Times New Roman"/>
          <w:i/>
          <w:sz w:val="28"/>
          <w:szCs w:val="28"/>
        </w:rPr>
        <w:t>действия с предметами или взаимоотношения между людьми</w:t>
      </w:r>
      <w:r>
        <w:rPr>
          <w:rFonts w:cs="Times New Roman" w:ascii="Times New Roman" w:hAnsi="Times New Roman"/>
          <w:sz w:val="28"/>
          <w:szCs w:val="28"/>
        </w:rPr>
        <w:t xml:space="preserve">)?  Какие новые игровые ситуации придуманы в ходе игры? Сколько времени она продолжалась? Связанна ли данная игра с другими играми? Как окончилась игра </w:t>
      </w:r>
      <w:r>
        <w:rPr>
          <w:rFonts w:cs="Times New Roman" w:ascii="Times New Roman" w:hAnsi="Times New Roman"/>
          <w:i/>
          <w:sz w:val="28"/>
          <w:szCs w:val="28"/>
        </w:rPr>
        <w:t xml:space="preserve">(организованно или неожиданно)? </w:t>
      </w:r>
      <w:r>
        <w:rPr>
          <w:rFonts w:cs="Times New Roman" w:ascii="Times New Roman" w:hAnsi="Times New Roman"/>
          <w:sz w:val="28"/>
          <w:szCs w:val="28"/>
        </w:rPr>
        <w:t>Обсуждали ли дети ход игры после её окончания? Самостоятельны ли в развитии игры или она развивалась при участии воспитателя? Соответствует ли игра возрасту детей? Каков уровень развития их игровой деятельности? Как вы спроектируете дальнейшее развитие игровой деятельност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записей сюжетно-ролевой игры: оценка сформированности у детей реальных и игровых взаимо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отно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ают в ходе исполнения ролей (мама заботится о дочке, врач дает указания медсестре, командир отдает приказ солдатам, и они подчиняются ему и т.п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связаны с организацией игры, по ним определяются дети-лидеры, организаторы игры. Они договариваются о начале игры, распределяют роли, принимают или не принимают других в игру, оценивают выполнение установленных ими правил, исключают из игры детей за нарушение правил и др. Дети-лидеры, как правило, выбирают главную роль, как бы руководят игрой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ется, сколько детей участвовало в игре в начале, сколько включилось по её ходу, кто решал вопрос о приеме в игру, выходили ли дети из игры и если да, то почему, возникали ли конфликты в процессе распределения ролей, кем и как они устранялись, кто был лидером в игре, оставались ли пассивными дети, которые полностью подчинялись воле других, возникали ли конфликты в ходе игры, из-за чего, кем и как устранялись, как спланировать работу воспитателя по формированию взаимоотношений в игр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варианты развития игры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новых ролей,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гровых действий,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итуаций,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Анализ деятельности воспитателя по руководству сюжетно-ролевыми играм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ы ли в группе необходимые условия для организации игр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ое время отведено им в режиме д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сть ли специальное место для игр в группе и на участке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оборудованы игры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 ли ими воспитатель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чьей инициативе возникла игра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если по инициативе детей, то как скоро воспитатель заметил игру, какова была его реакц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особствовал ли взрослый развитию игры, каким образом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лагал ли новые роли, игровые действия, ситуаци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ширял ли знания детей для развития игры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осил ли дополнительное оборудование, изготовлял ли его вместе с детьм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пособствовал ли формированию коллективистических взаимоотношений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предлагал принять новичка, помогал распределять роли, договариваться о плане игры, устранял конфликт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пособствовал ли взрослый укреплению воспитательной функции сюжетно-ролевой игры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привлекал внимание к положительным поступкам действующих лиц, к красоте взаимоотношений между персонажами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л ли сам воспитатель участие в игре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огал ли закончить игру, подвести итог, заранее договориться о новой игре или о продолжении старо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оцениваете руководство воспитателя данной игро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основании чего делаете такой вывод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бы вы руководили игрой.</w:t>
      </w:r>
    </w:p>
    <w:p>
      <w:pPr>
        <w:pStyle w:val="Style15"/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ожно развивать следующие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гровой деятельност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нообразие ролей и игровых ситуаци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величение продолжительности игры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епень охвата детей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ожно внести следующие изменения в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гр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ведение другой тематики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ражение в игре положительных явлений и положительных взаимоотношений между персонажами игры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ожно внести следующие изменения в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гровой деятельности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лечение детей к предварительному совместному планированию игры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лечение к продуманному отбору игрового оборудования, изготовлению его ими самим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мение организованно распределять роли, заканчивать игру и переходить к следующему виду деятельности, заранее обсудив дальнейшее течение игры и подведя итоги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хема анализа сюжетно-ролевой игры.</w:t>
      </w:r>
    </w:p>
    <w:tbl>
      <w:tblPr>
        <w:tblW w:w="1077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6"/>
      </w:tblGrid>
      <w:tr>
        <w:trPr>
          <w:trHeight w:val="37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мысел игры, постановка игровых целей и задач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ак возникает замысел игры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пределяется игровой средой, предложением сверстника, возникает по инициативе самого ребенка и т.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бсуждает ли ребенок с партнерами замысел игры, учитывает ли их точку зрения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сколько устойчив замысел игры? Видит ли ребенок перспективу игры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татичен ли замысел или развивается по ходу игры? Насколько часто наблюдаются импровизации в игре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меет ли ребенок сформулировать игровую цель, игровую задачу словесно и предложить ее другим детям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Замысел игр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Что составляет основное содержание игры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йствие с предметами, бытовые или общественные взаимоотношения между людьм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сколько разнообразно содержание игры? Как часто повторяются игры с одинаковым содержанием? Каково соотношение предметных, бытовых игр, отражающих общественные отношения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Сюжет игр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сколько разнообразны сюжеты игр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Указать их название и количество.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акова устойчивость сюжета игры, т.е. следует ли ребенок одному сюжету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колько событий ребенок объединяет в один сюжет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Насколько развернут сюжет? Представляет ли он собой цепочку событий или ребенок является участником нескольких событий, включенных в сюжет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ак проявляется умение совместно строить и творчески развивать сюжет игры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Каковы источники сюжетов игры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Кинофильмы, книги, наблюдения, рассказы взрослых и т. д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 Исполнение роли и взаимодействие детей в игр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означает ли исполняемую роль словом? Когда это делает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 или во время игры.)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Какие средства использует для взаимодействия с партнерами по игре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олевая речь, предметные действия, мимика и пантомимика.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Каковы отличительные особенности ролевого диалога? 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ередает ли и как передает характерные особенности персонажа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ак участвует в распределении ролей? Кто руководит распределением ролей? Какие роли чаще исполняет – главные или второстепенные? Как относится к необходимости исполнять второстепенные роли?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Что предпочитает – играть один или входить в игровое объединение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Дать характеристику объединения: численность играющих, устойчивость и характер взаимоотношений.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Есть ли у ребенка любимые роли? Сколько ролей он может исполнять в разных играх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 Игровые действия и игровые предме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спользует ли ребенок в игре предметы-заместители и какие? По какому принципу выбирает и преобразует их для использования в игре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Дает ли словесное обозначение предметам-заместителям? Насколько легко это делает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то – сам ребенок или взрослый – является инициатором выбора предмета-заместителя? Предлагает ли свой вариант замещения партнеру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спользует ли в игре образные игрушки? Как часто? Есть ли любимые игрушки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Характеристики игровых действий: степень обобщенности, развернутости, разнообразия, адекватности, согласованности своих действий с действиями партнера по игре. Какова роль слова в осуществлении игровых действий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Как воспринимает воображаемую ситуацию? Понимает ли ее условность? Играет ли с воображаемыми предметами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 Игровые правил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ыполняет ли функцию регулятора игры? Осознает ли правило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ак соотносит выполнение правила со взятой на себя ролью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ледит ли за выполнением правил другими детьми? Как реагирует на нарушение правил партнерами по игре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ак относится к замечаниям партнера по игре по поводу выполнения им правил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Достижение результата игр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ак соотносится первоначальный замысел и его реализация в игре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относит ли ребенок свой замысел с достигнутым результатом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акими средствами достигается реализация замысла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Особенности конфликтов в игр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По поводу чего чаще возникают конфликты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аспределение ролей, выполнение правил, обладание игрушкой и т.д.)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аковы способы разрешения конфликтов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. Игровая сред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готовит ли игровую среду заранее или подбирает предметы по ходу игры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спользует ли предложенную игровую среду (оборудование игрового уголка)? Как?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. Роль взрослого в руководстве игрой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ращается ли ребенок к взрослому в процессе игры? По поводу чего? Как часто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Предлагает ли принять взрослого в игру?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. Специфика игр детей в конкретной возрастной группе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меют ли дети найти себе игру, занятие без помощи взрослого?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Характер детских игр (одиночные, игры рядом), их содержани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заимоотношения между играющими: умеют ли пользоваться общими игрушками? Охотно ли принимают сверстников в игру? Есть ли дети, которые ведут себя агрессивно (ссорятся, отнимают игрушки, разрушают постройки)? Причины такого поведения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меют ли дети пользоваться игрушками? Убирают ли их после игры на место?</w:t>
            </w:r>
          </w:p>
        </w:tc>
      </w:tr>
    </w:tbl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уководство воспитателя играми детей. Анализ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2 младшая групп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лагает ли воспитатель сюжеты детских игр? В какой форме? Как предлагает развернуть и продолжить начатую игру? Имеет ли место совместная игра воспитателя с детьми? Какую роль при этом играет воспитатель? Методы и приемы педагога по формированию правильных взаимоотношений детей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амостоятельны ли дети в выборе игрушек? партнера? Умеют ли спокойно, сосредоточенно играть? Характер взаимоотношений детей во время игры. Как часто обращаются к воспитателю? По какому поводу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редняя групп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тоды и приемы для формирования игровой деятельности детей. Использует ли воспитатель поведение детей в игре? Какие методы и приемы использует для формирования положительных взаимоотношений детей в игре?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южеты детских игр, их содержание. В какие игры дети играют самостоятельно7 Уровень самостоятельности детей в играх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(умеют ли выбирать тему игры, организовать обстановку, сговариваться)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грают ли совместно? На чем основано объединение в совместных играх? Характер общения между детьми. Причины такого общения. Есть ли неиграющие дети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таршая групп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чем суть деятельности воспитателя по формированию у детей умения играть? Какие методы и приемы использует при руководстве детскими самодеятельными группами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(Советы по выбору игровых партнеров; помощь в создании игровой обстановки, в распределении ролей, составлении плана сюжета)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к воспитатель управляет детскими взаимоотношениями в игре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Видит возникающие разногласия, всегда ли правильно разрешает их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Приемы включения в игру робких и застенчивых детей. Как педагог помогает им преодолеть нерешительность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оличество играющих подгрупп. По чьей инициативе возникли игры в подгруппах? Тематика и содержание игр. Устойчивость и взаимоотношения различных играющих группировок (по содержанию игр). Что объединяет детей в группировках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Интерес к игрушке, деятельно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.)  Имеют ли место одиночные игры? Их вид, тема, содержание. Уровень проявления самодеятельности детей в играх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знание правил, умение организовать обстановку для игры, распределять и исполнять роли, подчиняться правилам, согласовывать свои действия друг с другом, разрешать конфликты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озникают ли конфликты и по какому поводу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(При определении темы игры, ролей, при использовании игрушек, выполнении правил игры и т.д.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кие способы дети используют чаще для разрешения конфликтов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Стараются изменить тему игры, переходя к другой игре или другому виду деятельности, вводят правила, очередность, подчинение меньшинства большинству, дерутся, жалуются и т.д.)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Подготовительная к школе групп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ет ли воспитатель непосредственное участие в играх детей? Необходимость его участия в этих играх. Характер руководства воспитателем играми детей. Учитываются ли индивидуальные особенности детей при руководстве играми7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ематика и содержание игр. Численность детских самодеятельных игровых группировок в сюжетно-ролевых играх, играх с правилами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подвижные, дидактические, настольно-печатные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Самоорганизация детей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(умение самостоятельно организовываться в группы для общей игры, совместно обдумывать содержание деятельности, распределять роли, подбирать нужный для игры материал)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оответствуют ли игровые приемы программе воспитания в детском саду? Характер реальных взаимоотношений детей в игре. </w:t>
      </w:r>
    </w:p>
    <w:p>
      <w:pPr>
        <w:pStyle w:val="Normal"/>
        <w:shd w:fill="FFFFFF" w:val="clear"/>
        <w:spacing w:lineRule="atLeast" w:line="330" w:before="0" w:after="0"/>
        <w:rPr>
          <w:rFonts w:ascii="Arial" w:hAnsi="Arial" w:eastAsia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9:37:00Z</dcterms:created>
  <dc:creator>Минаева Ольга Николаевна</dc:creator>
  <dc:description/>
  <dc:language>en-US</dc:language>
  <cp:lastModifiedBy>Пользователь</cp:lastModifiedBy>
  <dcterms:modified xsi:type="dcterms:W3CDTF">2019-10-20T19:37:00Z</dcterms:modified>
  <cp:revision>2</cp:revision>
  <dc:subject/>
  <dc:title/>
</cp:coreProperties>
</file>