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Е БЮДЖЕТНОЕ  ДОШКОЛЬНОЕ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РАЗОВАТЕЛЬНОЕ   УЧРЕЖДЕНИЕ   «ДЕТСКИЙ  САД   «ОСТРОВОК»</w:t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  <w:t xml:space="preserve">Паспорт  </w:t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  <w:t>мини – музея «Русская изба»</w:t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  <w:t>ДОУ</w:t>
      </w:r>
    </w:p>
    <w:p>
      <w:pPr>
        <w:pStyle w:val="Normal"/>
        <w:tabs>
          <w:tab w:val="clear" w:pos="708"/>
          <w:tab w:val="left" w:pos="3909" w:leader="none"/>
        </w:tabs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уководитель: старший 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касова Оксана Владимировна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локурильское, 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«Остров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  <w:u w:val="single"/>
        </w:rPr>
        <w:t>Место нахождения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694500, Сахалинская область, Южно-Курильский р-н, с. Малокурильское, ул. Терешков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аименование</w:t>
      </w:r>
      <w:r>
        <w:rPr>
          <w:sz w:val="28"/>
          <w:szCs w:val="28"/>
        </w:rPr>
        <w:t>: мини – музей «Русская изба»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Дата открыт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сентября 2018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уководитель:</w:t>
      </w:r>
      <w:r>
        <w:rPr>
          <w:sz w:val="28"/>
          <w:szCs w:val="28"/>
        </w:rPr>
        <w:t xml:space="preserve"> старший воспитатель Черкасова Оксана Владимировна</w:t>
      </w:r>
    </w:p>
    <w:p>
      <w:pPr>
        <w:pStyle w:val="Normal"/>
        <w:rPr/>
      </w:pPr>
      <w:r>
        <w:rPr>
          <w:sz w:val="28"/>
          <w:szCs w:val="28"/>
          <w:u w:val="single"/>
        </w:rPr>
        <w:t>Наличие паспорта:</w:t>
      </w:r>
      <w:r>
        <w:rPr>
          <w:sz w:val="28"/>
          <w:szCs w:val="28"/>
        </w:rPr>
        <w:t xml:space="preserve"> им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ип музея</w:t>
      </w:r>
      <w:r>
        <w:rPr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информационно-практико-ориентированный</w:t>
      </w:r>
      <w:r>
        <w:rPr>
          <w:color w:val="111111"/>
          <w:sz w:val="26"/>
          <w:szCs w:val="26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Профиль музея:</w:t>
      </w:r>
      <w:r>
        <w:rPr>
          <w:sz w:val="28"/>
          <w:szCs w:val="28"/>
        </w:rPr>
        <w:t xml:space="preserve"> этнография</w:t>
      </w:r>
    </w:p>
    <w:p>
      <w:pPr>
        <w:pStyle w:val="Normal"/>
        <w:rPr/>
      </w:pPr>
      <w:r>
        <w:rPr>
          <w:sz w:val="28"/>
          <w:szCs w:val="28"/>
          <w:u w:val="single"/>
        </w:rPr>
        <w:t>Музейные разделы</w:t>
      </w:r>
      <w:r>
        <w:rPr>
          <w:sz w:val="28"/>
          <w:szCs w:val="28"/>
        </w:rPr>
        <w:t>: включает в себя 2 экспозиции: «Русская изба», «Подворье»</w:t>
      </w:r>
    </w:p>
    <w:p>
      <w:pPr>
        <w:pStyle w:val="Normal"/>
        <w:rPr/>
      </w:pPr>
      <w:r>
        <w:rPr>
          <w:sz w:val="28"/>
          <w:szCs w:val="28"/>
          <w:u w:val="single"/>
        </w:rPr>
        <w:t>Виды экспонатов, их количество</w:t>
      </w:r>
      <w:r>
        <w:rPr>
          <w:sz w:val="28"/>
          <w:szCs w:val="28"/>
        </w:rPr>
        <w:t>: предметы русского деревенского б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аправление работы</w:t>
      </w:r>
      <w:r>
        <w:rPr>
          <w:sz w:val="28"/>
          <w:szCs w:val="28"/>
        </w:rPr>
        <w:t>: см. План работы.</w:t>
      </w:r>
    </w:p>
    <w:p>
      <w:pPr>
        <w:pStyle w:val="Normal"/>
        <w:rPr/>
      </w:pPr>
      <w:r>
        <w:rPr>
          <w:sz w:val="28"/>
          <w:szCs w:val="28"/>
          <w:u w:val="single"/>
        </w:rPr>
        <w:t>Наличие совета музея</w:t>
      </w:r>
      <w:r>
        <w:rPr>
          <w:sz w:val="28"/>
          <w:szCs w:val="28"/>
        </w:rPr>
        <w:t>: Совет педагогов ДОУ</w:t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Участники: дети - от 3-7 лет, родители воспитанников, педагоги.</w:t>
      </w:r>
    </w:p>
    <w:p>
      <w:pPr>
        <w:pStyle w:val="Normal"/>
        <w:rPr/>
      </w:pPr>
      <w:r>
        <w:rPr>
          <w:sz w:val="28"/>
          <w:szCs w:val="28"/>
          <w:u w:val="single"/>
        </w:rPr>
        <w:t>Количество посетителей за год</w:t>
      </w:r>
      <w:r>
        <w:rPr>
          <w:sz w:val="28"/>
          <w:szCs w:val="28"/>
        </w:rPr>
        <w:t>: за 2018-2019 г. Дети – ____540____ человека, педагоги – ____54___ человек.</w:t>
      </w:r>
    </w:p>
    <w:p>
      <w:pPr>
        <w:pStyle w:val="Normal"/>
        <w:rPr/>
      </w:pPr>
      <w:r>
        <w:rPr>
          <w:b/>
          <w:sz w:val="28"/>
          <w:szCs w:val="28"/>
        </w:rPr>
        <w:t>Сведения о техническом состоянии комнат:</w:t>
      </w:r>
      <w:r>
        <w:rPr>
          <w:sz w:val="28"/>
          <w:szCs w:val="28"/>
        </w:rPr>
        <w:t xml:space="preserve"> 1 экспозиция «Русская изба» расположена в здании детского сада на втором этаже, 2 экспозиция «Подворье» занимают часть «Зеленого зала»</w:t>
      </w:r>
    </w:p>
    <w:p>
      <w:pPr>
        <w:pStyle w:val="Normal"/>
        <w:rPr/>
      </w:pPr>
      <w:r>
        <w:rPr>
          <w:sz w:val="28"/>
          <w:szCs w:val="28"/>
        </w:rPr>
        <w:t>Площадь помещения составляет 80,1м</w:t>
      </w:r>
      <w:r>
        <w:rPr>
          <w:sz w:val="28"/>
          <w:szCs w:val="28"/>
          <w:vertAlign w:val="superscript"/>
        </w:rPr>
        <w:t xml:space="preserve">2.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ьное обеспечение</w:t>
      </w:r>
      <w:r>
        <w:rPr>
          <w:sz w:val="28"/>
          <w:szCs w:val="28"/>
        </w:rPr>
        <w:t>: поступление экспонатов от работников ДОУ и жителей посё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онно-методическое обеспечение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а О.Л.Князевой «Приобщение детей к русской национальной культуре».</w:t>
      </w:r>
    </w:p>
    <w:p>
      <w:pPr>
        <w:pStyle w:val="Normal"/>
        <w:rPr/>
      </w:pPr>
      <w:r>
        <w:rPr>
          <w:sz w:val="28"/>
          <w:szCs w:val="28"/>
        </w:rPr>
        <w:t>- Н.Рыжова, Л.Логинова, А. Данюкова «Мини-музеи в детском саду» Линка-пресс Москва, 2008</w:t>
      </w:r>
    </w:p>
    <w:p>
      <w:pPr>
        <w:pStyle w:val="Normal"/>
        <w:rPr/>
      </w:pPr>
      <w:r>
        <w:rPr>
          <w:sz w:val="28"/>
          <w:szCs w:val="28"/>
        </w:rPr>
        <w:t>- А.Ф. Некрылова, Л.В. Соколова «Воспитание ребенка в русских традициях» СПб.: 2002г.</w:t>
      </w:r>
    </w:p>
    <w:p>
      <w:pPr>
        <w:pStyle w:val="Normal"/>
        <w:rPr/>
      </w:pPr>
      <w:r>
        <w:rPr>
          <w:sz w:val="28"/>
          <w:szCs w:val="28"/>
        </w:rPr>
        <w:t>- А.Ф. Некрылова «Русский традиционный календарь на каждый день и для каждого дома». Азбука – класс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000000"/>
          <w:sz w:val="36"/>
          <w:szCs w:val="36"/>
        </w:rPr>
        <w:t>Паспорт  мини – музея ДОУ: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з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и – музей «Русская изб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вторский коллектив</w:t>
      </w:r>
    </w:p>
    <w:p>
      <w:pPr>
        <w:pStyle w:val="Normal"/>
        <w:rPr/>
      </w:pPr>
      <w:r>
        <w:rPr>
          <w:sz w:val="28"/>
          <w:szCs w:val="28"/>
        </w:rPr>
        <w:t>авторская работа мини - музея осуществляется коллективом педагого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- месторасположение, усл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спозиция «Русская изба» расположена в здании детского сада на втором этаже, 2 экспозиция «Подворье» занимают часть «Зеленого зала».</w:t>
      </w:r>
    </w:p>
    <w:p>
      <w:pPr>
        <w:pStyle w:val="Normal"/>
        <w:rPr/>
      </w:pPr>
      <w:r>
        <w:rPr>
          <w:sz w:val="28"/>
          <w:szCs w:val="28"/>
        </w:rPr>
        <w:t>Площадь помещения составляет 80,1м</w:t>
      </w:r>
      <w:r>
        <w:rPr>
          <w:sz w:val="28"/>
          <w:szCs w:val="28"/>
          <w:vertAlign w:val="superscript"/>
        </w:rPr>
        <w:t xml:space="preserve">2.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Средствами мини - музея осуществляется воспитание, обучение, развитие и социализация воспитаннико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ключить педагогов, детей и родителей в творческий процесс по созданию и пополнению мини –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Обеспечить безопасные, психологически-комфортные, эстетические и здоровьесберегающие усло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особствовать формированию представлений о формах традиционного семейного у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иентировать семью на духовно – нравственное воспитание детей;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color w:val="111111"/>
          <w:sz w:val="26"/>
          <w:szCs w:val="26"/>
        </w:rPr>
        <w:t xml:space="preserve"> </w:t>
      </w:r>
      <w:r>
        <w:rPr>
          <w:color w:val="111111"/>
          <w:sz w:val="28"/>
          <w:szCs w:val="26"/>
        </w:rPr>
        <w:t>Использовать все виды фольклора (сказки, песенки, потешки, заклички, пословицы, загадки, и т. д., так как фольклор является богатейшим </w:t>
      </w:r>
      <w:r>
        <w:rPr>
          <w:bCs/>
          <w:color w:val="111111"/>
          <w:sz w:val="28"/>
          <w:szCs w:val="26"/>
        </w:rPr>
        <w:t xml:space="preserve">источником </w:t>
      </w:r>
      <w:r>
        <w:rPr>
          <w:color w:val="111111"/>
          <w:sz w:val="28"/>
          <w:szCs w:val="26"/>
        </w:rPr>
        <w:t>познавательного и нравственного развития детей.</w:t>
      </w:r>
    </w:p>
    <w:p>
      <w:pPr>
        <w:pStyle w:val="Normal"/>
        <w:rPr/>
      </w:pPr>
      <w:r>
        <w:rPr>
          <w:color w:val="111111"/>
          <w:sz w:val="28"/>
          <w:szCs w:val="28"/>
        </w:rPr>
        <w:t>6. Разработать систему работы, по </w:t>
      </w:r>
      <w:r>
        <w:rPr>
          <w:bCs/>
          <w:color w:val="111111"/>
          <w:sz w:val="28"/>
          <w:szCs w:val="28"/>
        </w:rPr>
        <w:t>приобщению детей к истокам русской народной культуры через русские народные сказки</w:t>
      </w:r>
      <w:r>
        <w:rPr>
          <w:color w:val="111111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7. Формировать чувство любви к Родине на основе изучения русских народных традиций;</w:t>
      </w:r>
    </w:p>
    <w:p>
      <w:pPr>
        <w:pStyle w:val="Normal"/>
        <w:rPr/>
      </w:pPr>
      <w:r>
        <w:rPr>
          <w:sz w:val="28"/>
          <w:szCs w:val="28"/>
        </w:rPr>
        <w:t>8. Развивать эстетический вкус, умение видеть, ценить и беречь красоту русской природы;</w:t>
      </w:r>
    </w:p>
    <w:p>
      <w:pPr>
        <w:pStyle w:val="Normal"/>
        <w:rPr>
          <w:sz w:val="32"/>
          <w:szCs w:val="28"/>
        </w:rPr>
      </w:pPr>
      <w:r>
        <w:rPr>
          <w:sz w:val="28"/>
          <w:szCs w:val="28"/>
        </w:rPr>
        <w:t>9</w:t>
      </w:r>
      <w:r>
        <w:rPr>
          <w:sz w:val="32"/>
          <w:szCs w:val="28"/>
        </w:rPr>
        <w:t xml:space="preserve">. </w:t>
      </w:r>
      <w:r>
        <w:rPr>
          <w:color w:val="111111"/>
          <w:sz w:val="28"/>
          <w:szCs w:val="27"/>
          <w:shd w:fill="FFFFFF" w:val="clear"/>
        </w:rPr>
        <w:t>Обогащение словаря </w:t>
      </w:r>
      <w:r>
        <w:rPr>
          <w:rStyle w:val="StrongEmphasis"/>
          <w:b w:val="false"/>
          <w:color w:val="111111"/>
          <w:sz w:val="28"/>
          <w:szCs w:val="27"/>
          <w:shd w:fill="FFFFFF" w:val="clear"/>
        </w:rPr>
        <w:t>детей</w:t>
      </w:r>
      <w:r>
        <w:rPr>
          <w:b/>
          <w:color w:val="111111"/>
          <w:sz w:val="28"/>
          <w:szCs w:val="27"/>
          <w:shd w:fill="FFFFFF" w:val="clear"/>
        </w:rPr>
        <w:t>:</w:t>
      </w:r>
      <w:r>
        <w:rPr>
          <w:color w:val="111111"/>
          <w:sz w:val="28"/>
          <w:szCs w:val="27"/>
          <w:shd w:fill="FFFFFF" w:val="clear"/>
        </w:rPr>
        <w:t xml:space="preserve"> сундук, прялка, печка, чугунок, люлька, корыто, сечка, рушник, самовар…</w:t>
      </w:r>
    </w:p>
    <w:p>
      <w:pPr>
        <w:pStyle w:val="Normal"/>
        <w:rPr/>
      </w:pPr>
      <w:r>
        <w:rPr>
          <w:sz w:val="28"/>
          <w:szCs w:val="28"/>
        </w:rPr>
        <w:t>9. Повысить статус ДОУ и его конкурентоспособ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дрес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 - музей предназначен для воспитанников и родителей воспитанников ДОУ, где проводится НОД по образовательным областям с детьми дошкольного возраста; досуги и развлекательные мероприятия в музыкальном зале, с использованием экспонатов музе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практической деятельностью мини – музея осуществляет руководитель музея, старший воспитатель ДОУ Черкасова Оксана Владими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ая база мини - музея ДОУ складывается на основе сметы УО и др. источников: благотворительная и безвозмездная помощь старинными вещами и образцами русского ремесла педагогами, родителями воспитанников ДОУ и населения села Малокуриль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 - музей детского сада отражает специфику дошкольного возраста детей.  Периодически музей пополняется экспонатами, здесь же размещаются работы педагогов, сотрудников, совместные работы детей и родителей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ы экскурсий: «Устройство русской избы», «Деревянные игрушки», «Старинная посуда и предметы обихода», «Знакомство с русским народным ремеслом: лозоплетение, вышивка, шитье», «Народный промысел: тряпичная кукла», «Народный досуг в избе: посиделки, вечерки, календарные праздники», «Деревенская улица: народные календарные праздники круглого года», «Скотный двор: коровушка – кормилица», «во саду ли, в огороде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 – музея   русского быта на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:</w:t>
      </w:r>
      <w:r>
        <w:rPr>
          <w:sz w:val="28"/>
          <w:szCs w:val="28"/>
        </w:rPr>
        <w:t xml:space="preserve"> этнография, русское народное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Этнография (от греческого слова «этнос» - древний)- наука, изучающая обычаи, традиции определенного народа. В настоящее время под этносом понимается «исторически сложившаяся этническая общность – племя, народность, н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Этнография позволяет увидеть истоки различных верований, обычаев и обрядов, проследить их развитие. В работе красной нитью проходит тема взаимосвязи настоящего, прошлого и будущего, что помогает детям ощутить себя в потоке времени, найти там свое место и, в конечном счете, способствует формированию у них исторического сознания. Став элементами музейной экспозиции, обычные вещи приобретают значение символа эпохи или явления традиционно – бытов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Мини - музей «Русская изба» в ДОУ был создан с цел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оспитание, обучение, развитие и социализация воспитанник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педагогов, детей и родителей в творческий процесс по созданию и пополнению мини-музе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формированию представлений о формах традиционного семейного уклада;</w:t>
      </w:r>
    </w:p>
    <w:p>
      <w:pPr>
        <w:pStyle w:val="Normal"/>
        <w:jc w:val="both"/>
        <w:rPr/>
      </w:pPr>
      <w:r>
        <w:rPr>
          <w:sz w:val="28"/>
          <w:szCs w:val="28"/>
        </w:rPr>
        <w:t>- ориентировать семью на духовно – нравственное воспитание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чувство любви к Родине на основе изучения русских народных традиций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эстетический вкус, умение видеть, ценить и беречь красоту русского быта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сить статус ДОУ и его конкуренто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музее строится на общепринятых принципах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лядност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ция экспозиций содержит разнообразный наглядный и практически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русская печка,  деревянные лавки, посуда, утварь,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изделия народных промыслов: Гжель, Хохлома, Городец, Дым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прялка, кружева, вышивки, старинные платки, полотен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лоскутные одеяла; подузорники, наволочки (вязанные и вышитые гладь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русские народные инструменты: балалайка, гармошка, буб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Все это позволяет подвести детей к глубокому пониманию смысла фольклорных произведений, а также самобытности народных промыслов, связи народного творчества в его различных проявлениях с бытом, традициями, окружающей природ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рактивность</w:t>
      </w:r>
      <w:r>
        <w:rPr>
          <w:sz w:val="28"/>
          <w:szCs w:val="28"/>
        </w:rPr>
        <w:t>. В музее русского быта воссоздана уютная обстановка русской избы. Периодически  музей  пополняется экспонатами, здесь же размещаются работы педагогов, сотрудников, совместные работы детей и родителей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м работы</w:t>
      </w:r>
      <w:r>
        <w:rPr>
          <w:sz w:val="28"/>
          <w:szCs w:val="28"/>
        </w:rPr>
        <w:t xml:space="preserve"> музея русского быта являе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ематической НОД для дошкольник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экспозиций сотрудниками, воспитанниками, их родителями и гостями ДОУ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детей и их родителей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ы экскурсий</w:t>
      </w:r>
      <w:r>
        <w:rPr>
          <w:sz w:val="28"/>
          <w:szCs w:val="28"/>
        </w:rPr>
        <w:t xml:space="preserve">: «Устройство русской избы», «Старинная посуда и предметы обихода», «Знакомство с русским народным ремеслом: вышивка, шитье», «Народный досуг в избе: посиделки, вечерки, календарные праздники», «Деревенская улица: народные календарные праздники круглого года», «Подворье: коровушка – кормилица», «Во саду ли, в огороде» и др.;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формление тематических выставок</w:t>
      </w:r>
      <w:r>
        <w:rPr>
          <w:sz w:val="28"/>
          <w:szCs w:val="28"/>
        </w:rPr>
        <w:t xml:space="preserve">: «Предметы крестьянского быта», «Народный костюм», «Горница», «Самовар», «Обитатели избы – их место», «Домашние животные – их роль в жизни русского крестьянина», «Женское ремесло» и другие;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рганизация народных, фольклорных досугов и развлечений для дошкольников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деятельности</w:t>
      </w:r>
      <w:r>
        <w:rPr>
          <w:sz w:val="28"/>
          <w:szCs w:val="28"/>
        </w:rPr>
        <w:t xml:space="preserve"> музея русского бы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Д в комнате русского быта (знакомство с предмета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 комнате русского быта как часть НОД  (создание образов, погружение в атмосферу старин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матические досуги в комнате русского быта («Русские народные посиделки», «Рождественские колядки», «Подблюдные вечерки», ««Масленица», «Верба, вербочка», «Пасха», «В гости пришла Марья Искусница», «Святки» и др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ов и родителей воспита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1. Беседа с родителями на тему «Фольклор – как средство патриотического воспитания ребенка» (музыкальный руковод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готовление родителями книжек – малышек «Моя первая  колыбельная» (родители детей групп № 1, 2).</w:t>
      </w:r>
    </w:p>
    <w:p>
      <w:pPr>
        <w:pStyle w:val="Normal"/>
        <w:jc w:val="both"/>
        <w:rPr/>
      </w:pPr>
      <w:r>
        <w:rPr>
          <w:sz w:val="28"/>
          <w:szCs w:val="28"/>
        </w:rPr>
        <w:t>3. Совместное творчество бабушек, мам и детей: «Лоскутное одеяльце для Матре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мини-музеев (совместно с педагог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сультация для родителей «Народная музыкотерап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ультация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каз открытого занятия по ознакомлению детей с народными инструментами для педагогов ДОУ «Балалаечка – душа русского на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ция «Артикуляционная, пальчиковая гимнастика и дыхательные голосовые упражнения – основа для закрепления произношения звуков у дошкольни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Открытый показ занятия для педагогов ДОУ «Россия – Родина мо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ы НОД тематические, интегрированные:</w:t>
      </w:r>
    </w:p>
    <w:p>
      <w:pPr>
        <w:pStyle w:val="Normal"/>
        <w:jc w:val="both"/>
        <w:rPr/>
      </w:pPr>
      <w:r>
        <w:rPr>
          <w:sz w:val="28"/>
          <w:szCs w:val="28"/>
        </w:rPr>
        <w:t>- демонстрация музейных экспонатов из вспомогательного фонда (слайды, репродукции, фотографии, музыкальное сопровож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ыгрывание обрядов и традиций народных праз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уктивные виды деятельности (роспись, лепка, аппликация, шитье и декорир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111111"/>
          <w:sz w:val="26"/>
          <w:szCs w:val="26"/>
          <w:u w:val="single"/>
        </w:rPr>
        <w:t>Предполагаемый результат</w:t>
      </w:r>
      <w:r>
        <w:rPr>
          <w:b/>
          <w:color w:val="111111"/>
          <w:sz w:val="26"/>
          <w:szCs w:val="26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6"/>
          <w:szCs w:val="26"/>
        </w:rPr>
        <w:t>Мы считаем, что создание </w:t>
      </w:r>
      <w:r>
        <w:rPr>
          <w:b/>
          <w:bCs/>
          <w:color w:val="111111"/>
          <w:sz w:val="26"/>
          <w:szCs w:val="26"/>
        </w:rPr>
        <w:t>мини-музея позволит</w:t>
      </w:r>
      <w:r>
        <w:rPr>
          <w:color w:val="111111"/>
          <w:sz w:val="26"/>
          <w:szCs w:val="26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6"/>
          <w:szCs w:val="26"/>
        </w:rPr>
        <w:t>1. Расширить познавательный интерес детей, приобщить к наследию </w:t>
      </w:r>
      <w:r>
        <w:rPr>
          <w:b/>
          <w:bCs/>
          <w:color w:val="111111"/>
          <w:sz w:val="26"/>
          <w:szCs w:val="26"/>
        </w:rPr>
        <w:t xml:space="preserve">русской </w:t>
      </w:r>
      <w:r>
        <w:rPr>
          <w:color w:val="111111"/>
          <w:sz w:val="26"/>
          <w:szCs w:val="26"/>
        </w:rPr>
        <w:t>народной культуры и своей малой Родины.</w:t>
      </w:r>
    </w:p>
    <w:p>
      <w:pPr>
        <w:pStyle w:val="Normal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2. Пополняя музей новыми экспонатами, обогатить предметно-развивающую среду.</w:t>
      </w:r>
    </w:p>
    <w:p>
      <w:pPr>
        <w:pStyle w:val="Normal"/>
        <w:ind w:firstLine="360"/>
        <w:rPr/>
      </w:pPr>
      <w:r>
        <w:rPr>
          <w:color w:val="111111"/>
          <w:sz w:val="26"/>
          <w:szCs w:val="26"/>
        </w:rPr>
        <w:t>3. </w:t>
      </w:r>
      <w:r>
        <w:rPr>
          <w:b/>
          <w:bCs/>
          <w:color w:val="111111"/>
          <w:sz w:val="26"/>
          <w:szCs w:val="26"/>
        </w:rPr>
        <w:t>Мини-музей </w:t>
      </w:r>
      <w:r>
        <w:rPr>
          <w:i/>
          <w:iCs/>
          <w:color w:val="111111"/>
          <w:sz w:val="26"/>
          <w:szCs w:val="26"/>
        </w:rPr>
        <w:t>«</w:t>
      </w:r>
      <w:r>
        <w:rPr>
          <w:b/>
          <w:bCs/>
          <w:i/>
          <w:iCs/>
          <w:color w:val="111111"/>
          <w:sz w:val="26"/>
          <w:szCs w:val="26"/>
        </w:rPr>
        <w:t>Русская изба</w:t>
      </w:r>
      <w:r>
        <w:rPr>
          <w:i/>
          <w:iCs/>
          <w:color w:val="111111"/>
          <w:sz w:val="26"/>
          <w:szCs w:val="26"/>
        </w:rPr>
        <w:t>»</w:t>
      </w:r>
      <w:r>
        <w:rPr>
          <w:color w:val="111111"/>
          <w:sz w:val="26"/>
          <w:szCs w:val="26"/>
        </w:rPr>
        <w:t> используется для проведения различных занятий, на которых дети воспитываются нравственно, духовно и приобретают первоначальные азы патриотизма. Так же хорошо развивается разговорная речь детей, расширяется словарный запас, дети получаю здесь положительные эмоции, учатся воображать.</w:t>
      </w:r>
    </w:p>
    <w:p>
      <w:pPr>
        <w:pStyle w:val="Normal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4. Экспонаты музея постоянно используются воспитателями на занятиях по развитию речи, изобразительной деятельности.</w:t>
      </w:r>
    </w:p>
    <w:p>
      <w:pPr>
        <w:pStyle w:val="Normal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5. Организация тематических выставок.</w:t>
      </w:r>
    </w:p>
    <w:p>
      <w:pPr>
        <w:pStyle w:val="Normal"/>
        <w:ind w:firstLine="360"/>
        <w:rPr/>
      </w:pPr>
      <w:r>
        <w:rPr>
          <w:color w:val="111111"/>
          <w:sz w:val="26"/>
          <w:szCs w:val="26"/>
        </w:rPr>
        <w:t>Главное – мы достигли </w:t>
      </w:r>
      <w:r>
        <w:rPr>
          <w:color w:val="111111"/>
          <w:sz w:val="26"/>
          <w:szCs w:val="26"/>
          <w:u w:val="single"/>
        </w:rPr>
        <w:t>цели</w:t>
      </w:r>
      <w:r>
        <w:rPr>
          <w:color w:val="111111"/>
          <w:sz w:val="26"/>
          <w:szCs w:val="26"/>
        </w:rPr>
        <w:t>: создали развивающее пространство - </w:t>
      </w:r>
      <w:r>
        <w:rPr>
          <w:b/>
          <w:bCs/>
          <w:color w:val="111111"/>
          <w:sz w:val="26"/>
          <w:szCs w:val="26"/>
        </w:rPr>
        <w:t>мини-музей</w:t>
      </w:r>
      <w:r>
        <w:rPr>
          <w:color w:val="111111"/>
          <w:sz w:val="26"/>
          <w:szCs w:val="26"/>
        </w:rPr>
        <w:t>. Он помогает воспитателям вести большую работу по духовному и нравственному воспитанию. Он сплотил коллектив, дал возможность творческой деятельности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МОНИТОР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ЫСОКИЙ УРОВЕНЬ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Использовать в активной речи потешек, пестушек, прибауток, пословиц и поговорок, загадок, считалок, дразнилок, корилок, образных выраж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нает народные приметы, умеет соотносить увиденное в природе с народными предметами и делать соответствующие умозаключ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нает былинных и сказочных героев, умеет узнавать их в произведениях изобразительного искус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инимает осмысленное и активное участие в русских народных праздниках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нает названия народных праздников  и умеет объяснять, что это за праздник и когда он бывает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Умеет играть в подвижные и хороводные народные игры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нает историю русского народного костюма, различает головные уборы (женские, девичьи, мужские)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Имеет представление о народных промыслах (Хохлома, Городец, Гжель, Дымка)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Имеет практические навыки в работе с тестом, с тканью. В украшении головных уборов тесьмой, бусинками и другими деталями, изготовлении тряпичных куко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меет отличать архитектурные сооружения древней Руси от современных построе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ЕДНИЙ УРОВЕНЬ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Знает потешки, прибаутки, загадки, считалки, образные выражения использует в речи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Знает народные приметы и замечает их в повседневной жизни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Знает названия некоторых народных праздников и принимает в них активное участие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Знает русские подвижные игры и умеет объяснять правила другим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Знает элементы русского народного костюма и различает головные уборы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Различает росписи Хохломы, Дымки, Гжели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Имеет практическое умение по работе с тестом, может сделать тряпичную куклу. </w:t>
      </w:r>
    </w:p>
    <w:p>
      <w:pPr>
        <w:pStyle w:val="Normal"/>
        <w:rPr/>
      </w:pPr>
      <w:r>
        <w:rPr>
          <w:b/>
          <w:u w:val="single"/>
        </w:rPr>
        <w:t>НИЗКИЙ УРОВЕНЬ</w:t>
      </w:r>
      <w:r>
        <w:rPr/>
        <w:t>: 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нает потешки, пословицы, приметы, загадки, считалки и с инициативы педагога использует их в реч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нает народные приметы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нает названия некоторых праздников, но принимает в них пассивное участие или с инициативы педагога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нает 2-3 народные подвижные игры и умеет объяснять правила к ним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Различает Дымку, Хохлому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Имеет элементарные навыки по работе с тестом, тканью. </w:t>
      </w:r>
    </w:p>
    <w:p>
      <w:pPr>
        <w:pStyle w:val="Normal"/>
        <w:rPr/>
      </w:pPr>
      <w:r>
        <w:rPr/>
        <w:t> </w:t>
      </w:r>
    </w:p>
    <w:p>
      <w:pPr>
        <w:pStyle w:val="TextBody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МУНИЦИПАЛЬНОЕ БЮДЖЕТНОЕ  ДОШКОЛЬНОЕ</w:t>
      </w:r>
    </w:p>
    <w:p>
      <w:pPr>
        <w:pStyle w:val="TextBody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ОБРАЗОВАТЕЛЬНОЕ   УЧРЕЖДЕНИЕ   «ДЕТСКИЙ  САД   «ОСТРОВОК»</w:t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МИНИ – МУЗЕЯ «РУССКАЯ ИЗБ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     </w:t>
      </w:r>
      <w:r>
        <w:rPr>
          <w:sz w:val="28"/>
        </w:rPr>
        <w:t>Составила: старший воспитатель «Детского сада «Островок» Черкасова Оксан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 3-4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17"/>
        <w:gridCol w:w="3119"/>
        <w:gridCol w:w="1559"/>
        <w:gridCol w:w="3260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узей?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ая изб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ка – хозяйк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кины помощни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гости пришл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Пушок на печурке греетс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 в народном сарафан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пря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ших у вор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 березки (троица – семик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как я –ль мою коровушку любл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аду ли, в огород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 4-5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425"/>
        <w:gridCol w:w="3255"/>
        <w:gridCol w:w="1823"/>
        <w:gridCol w:w="3240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 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ы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хозяюшк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старинных вещей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а долгие – руки умелые (женское ремесло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руки не знают скуки (мужское ремесло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ходила коляд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очка хороша! (мир народной посуды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ы в народных костюмах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 (Герасим Грачевник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лучинки до электричеств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 – пастушок, пастух миленький дружок (старинные крестьянские профессии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нашего крыльца нет веселию конц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ька – именинница (яблочный спас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 5-7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425"/>
        <w:gridCol w:w="3255"/>
        <w:gridCol w:w="1425"/>
        <w:gridCol w:w="3638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 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ы 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ти просим в нашу избу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девочки Покров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 – как мать родна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старина (былины, баллады, духовные стихи, сказки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.м.. воспитатель группы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 сундук.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убашка в поле выросл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нарядная (куклы в народных сарафанах: карачаевский наряд, юг России, Архангельская и Вятская губернии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лучинки до электричества.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.м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, девки, да и троица.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.м. воспитатель группы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коси, коса (труд крестьянина в поле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.м. воспитатель группы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  в бочонке (медовый спас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.м. воспитатель группы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Перспективный план работы с деть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ти от 3-4 л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714"/>
        <w:gridCol w:w="1843"/>
        <w:gridCol w:w="4111"/>
        <w:gridCol w:w="2693"/>
        <w:gridCol w:w="2977"/>
      </w:tblGrid>
      <w:tr>
        <w:trPr>
          <w:trHeight w:val="201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  <w:commentRangeStart w:id="0"/>
            <w:r>
              <w:rPr>
                <w:b/>
              </w:rPr>
              <w:t>есяц</w:t>
            </w:r>
            <w:r>
              <w:rPr>
                <w:rStyle w:val="Style16"/>
                <w:b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</w:rPr>
              <w:t xml:space="preserve">   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, приемы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</w:tc>
      </w:tr>
      <w:tr>
        <w:trPr>
          <w:trHeight w:val="994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о такое музей?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этнографическим музее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ть интерес познания о прошлом. Обогащать словарный запас детей: музей, экспонат, старинные вещи. Развивать любознательность. Воспитывать бережное отношение к экспонатам музея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. 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каз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.Рыжова, Л.Логинова, А. Данюкова «Мини-музеи в детском саду» Линка-пресс Москва, 20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брая изб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устройством  избы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звать интерес к жизни старинных времен. Обогащать словарный запас детей: изба, лежанка, печь, утварь.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Развивать образное восприятие. Воспитывать доброжелательные отношения друг к друг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. Беседа.</w:t>
            </w:r>
          </w:p>
          <w:p>
            <w:pPr>
              <w:pStyle w:val="Normal"/>
              <w:rPr/>
            </w:pPr>
            <w:r>
              <w:rPr/>
              <w:t>Сюрпризный момент: (</w:t>
            </w:r>
            <w:r>
              <w:rPr>
                <w:sz w:val="22"/>
                <w:szCs w:val="22"/>
              </w:rPr>
              <w:t>Домовенок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каз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чка – хозяйк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детей с печью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ть понятия, для  чего нужна была печь  раньше. Объяснить его функции. Формировать у детей познавательные качества. Обогащать словарный запас детей: печь,   кирпичный,  железный, кормилица. Воспитывать интерес к прошлому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. 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юрпризный момент:  (Домовенок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каз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54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зяйкины помощник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детей со старинной посудой  и утварью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равнить их с посудой нашего времени. Дать представления как готовилось еда. Продолжать развивать любознательность. Обогащать словарный запас детей: ухват, миска, чугунок, горшок. Воспитывать интерес к устному </w:t>
            </w:r>
          </w:p>
          <w:p>
            <w:pPr>
              <w:pStyle w:val="Normal"/>
              <w:rPr/>
            </w:pPr>
            <w:r>
              <w:rPr/>
              <w:t>творчеству русского народа. Дидактическая игра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Собери целое»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 Сюрпризный момент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появление хозяйки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Загадки про посуду.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Показ экспонатов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 нам гости пришл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этикетом и правилами гостеприимства русского народы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ть понятие как ведут себя гости при входе, как кланяются, как приветствует их хозяин, хозяйка. Показать как в самоваре кипятили воду. Обогащать словарный запас детей: порог, поклон, самовар,  угольки.</w:t>
            </w:r>
          </w:p>
          <w:p>
            <w:pPr>
              <w:pStyle w:val="Normal"/>
              <w:rPr/>
            </w:pPr>
            <w:r>
              <w:rPr/>
              <w:t>Р.н.п. «Поехал наш батюшка на базар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звивать воображение. Воспитывать теплое отношение друг другу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 Сюрпризный момент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появление хозяйки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Загадка про самовар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мотреть самовары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Чтение отрывка из сказки: «Муха Цокотуха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рбова, Максакова «Занятия по развитию речи в 1 мл. гр. детского сада»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8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т Пушок на печурке греетс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обитателями избы</w:t>
            </w:r>
          </w:p>
          <w:p>
            <w:pPr>
              <w:pStyle w:val="Normal"/>
              <w:rPr/>
            </w:pPr>
            <w:r>
              <w:rPr/>
              <w:t>(не людьми).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ть понятия о домашних животных, живущих в избе с людьми, их месте и значении, создание домашнего тепла и уюта. Кот – помощник хозяюшки. Раскрыть образ «Котеньки – кота, кота – баюна, котик – белый ротик» в русском быту, в музыкальных произведениях, в устном творчестве. Пение колыбельных :»Уж ты, котинька – коток», «котик- белый ротик»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Сюрпризный момент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Котика Пушка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Загадка про к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мотреть котов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рбова, Максакова «Занятия по развитию речи в 1 мл. гр. детского сада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клы в народном сарафан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детей с русским национальным костюмо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вать части костюма. Обратить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нимание на национальный вятский костюм (клетка), орнамент, цвета.</w:t>
            </w:r>
          </w:p>
          <w:p>
            <w:pPr>
              <w:pStyle w:val="Normal"/>
              <w:rPr/>
            </w:pPr>
            <w:r>
              <w:rPr/>
              <w:t>Активация словаря: фартук, сарафан, косница, узор, кокошник, душегрейка, лапоточки, чуни, стануха, рубаха. Развивать разговорную речь. Воспитывать уважение к родной культуре.</w:t>
            </w:r>
          </w:p>
          <w:p>
            <w:pPr>
              <w:pStyle w:val="Normal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 Укрась фартук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Опиши одежду Настеньки»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Сюрпризный момент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появление куклы Настеньки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мотреть куклу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ерия: </w:t>
            </w:r>
            <w:hyperlink r:id="rId2">
              <w:r>
                <w:rPr>
                  <w:rStyle w:val="InternetLink"/>
                </w:rPr>
                <w:t>www.deagostini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уклы в народных костюмах.</w:t>
            </w:r>
          </w:p>
        </w:tc>
      </w:tr>
      <w:tr>
        <w:trPr>
          <w:trHeight w:val="52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лшебная прялиц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  детей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 орудием труда по обработке шерст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олжать развивать интерес к предметам старины. Обогащать словарный запас детей: прялка, веретено, нить, клубок. Уметь отгадывать загадки. Воспитывать бережное отношение к экспонатам.</w:t>
            </w:r>
          </w:p>
          <w:p>
            <w:pPr>
              <w:pStyle w:val="Normal"/>
              <w:rPr/>
            </w:pPr>
            <w:r>
              <w:rPr/>
              <w:t>Пальчиковая игра – потешка «Котик ниточки мотает»</w:t>
            </w:r>
          </w:p>
          <w:p>
            <w:pPr>
              <w:pStyle w:val="Normal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Кто быстрее соберет   клубки в корзину»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юрпризный момент: (появление куклы-  бабушки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Загадки. Показ экспонатов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 у наших у воро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детей с музыкальным фольклором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  с устным творчеством Вятского и русского народа. Развивать образное восприятие хороводов. Донести до сознания детей, что творчество русского и любого другого  народа имеют общие черты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оспитывать толерантность.</w:t>
            </w:r>
          </w:p>
          <w:p>
            <w:pPr>
              <w:pStyle w:val="Normal"/>
              <w:rPr/>
            </w:pPr>
            <w:r>
              <w:rPr/>
              <w:t>Игры, пение хороводов «как у наших у ворот», «Сидит ворон на дубу», «Балалаечка», «Гулять Катенька пошла»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на Подворье</w:t>
            </w:r>
          </w:p>
          <w:p>
            <w:pPr>
              <w:pStyle w:val="Normal"/>
              <w:rPr/>
            </w:pPr>
            <w:r>
              <w:rPr/>
              <w:t>Сюрпризный момент: (появление девицы – красавицы Вареньки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Чтение сказки:</w:t>
            </w:r>
          </w:p>
          <w:p>
            <w:pPr>
              <w:pStyle w:val="Normal"/>
              <w:rPr/>
            </w:pPr>
            <w:r>
              <w:rPr/>
              <w:t>«Крошечка - Ховрошечка»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словицы. Обобщени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. Ю. Картушина «Сценарии оздоровительных досугов для детей 5-6 лет. ТЦ «Сфера , 2004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нь рождения березки (троица – семик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летним девичьим праздником «Троица – зеленые святки»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  с устным творчеством  русского народа. Развивать образное восприятие хороводов. Воспитывать бережное отношение к природе, раскрыть значение образа русской березки – как символа Руси. Пение песен про березку «Земелюшка – чернозем», «Во поле березка стояла»,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на Подворье.</w:t>
            </w:r>
          </w:p>
          <w:p>
            <w:pPr>
              <w:pStyle w:val="Normal"/>
              <w:rPr/>
            </w:pPr>
            <w:r>
              <w:rPr/>
              <w:t>Досуг с пением и играми. Сюрпризный момент: Появление Березоньки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словицы. Обобщени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. Ю. Картушина «Сценарии оздоровительных досугов для детей 5-6 лет. ТЦ «Сфера , 2004г. 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</w:tc>
      </w:tr>
      <w:tr>
        <w:trPr>
          <w:trHeight w:val="52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ж как я –ль мою коровушку люблю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детей со скотным двором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домашними животными: Обогощать словарный запас: коровушка - буренушка, теленок, козлик, барашек, поросенок, гуси, уточка, курочка, петушок. Развивать образное восприятие героев песен «Коровушка – кормилица», «Козел – прыгун», «Барашеньки – крутороженьки»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на скотный двор.</w:t>
            </w:r>
          </w:p>
          <w:p>
            <w:pPr>
              <w:pStyle w:val="Normal"/>
              <w:rPr/>
            </w:pPr>
            <w:r>
              <w:rPr/>
              <w:t>Досуг с пением и играми. Сюрпризный момент: Появление Коровушки – угощение молоком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рбова, Максакова «Занятия по развитию речи в 1 мл. гр. детского сада»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 саду ли, в огород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бщение пройденного музыкального материала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гащать словарный запас. Развивать выразительное пение, повысить активность детей и родителей в участии народных праздниках, воспитывать любовь к русской природе, бережное отношение к ней. Р.Н.игры</w:t>
            </w:r>
          </w:p>
          <w:p>
            <w:pPr>
              <w:pStyle w:val="Normal"/>
              <w:rPr/>
            </w:pPr>
            <w:r>
              <w:rPr/>
              <w:t>Пение хороводов: «как пошли наши подружки», «Во саду ли, в огороде», «Ходила младешенька»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на Подворье и огород.</w:t>
            </w:r>
          </w:p>
          <w:p>
            <w:pPr>
              <w:pStyle w:val="Normal"/>
              <w:rPr/>
            </w:pPr>
            <w:r>
              <w:rPr/>
              <w:t>Сюрпризный момент: появление Бабушки Варварушки и деда Тита.</w:t>
            </w:r>
          </w:p>
          <w:p>
            <w:pPr>
              <w:pStyle w:val="Normal"/>
              <w:rPr/>
            </w:pPr>
            <w:r>
              <w:rPr/>
              <w:t>Рассказ педагога, Словарная работа, работа с текстами песен, пословицы и поговорки. Обобщен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. Ю. Картушина «Сценарии оздоровительных досугов для детей 5-6 лет. ТЦ «Сфера , 2004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ти от 4-5 л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1842"/>
        <w:gridCol w:w="3969"/>
        <w:gridCol w:w="2835"/>
        <w:gridCol w:w="3119"/>
      </w:tblGrid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, приемы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гостях у хозяюшк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детей  с жилищем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усского народ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тем, как  строили жилище: вызвать интерес к традициям, уважение к старшим. Провести словарную работу: изба, бревно, мох, наличники окн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гащать речь детей поговорками, пословицами. Воспитывать интерес к познанию прошлого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стреча Хозяйки. 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смотр избы.</w:t>
            </w:r>
          </w:p>
          <w:p>
            <w:pPr>
              <w:pStyle w:val="Normal"/>
              <w:rPr/>
            </w:pPr>
            <w:r>
              <w:rPr/>
              <w:t>(слайды с изображением избы разных областей)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гр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 Кто быстрей поможет хозяйке»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ир старинных веще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детей с музейными экспонатам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домашней утварью. Расширить знания детей о старинных вещах. Активизация словаря: печь, ухват, кочерга, коромысло, рубель, колода, валик, чело, кут, матица, люлька, домашняя утварь. Дать представление как этим пользовались в хозяйстве. Формировать образную речь,  Употреблять в  разговорной речи поговорки, пословицы, загад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оспитывать интерес к народному быту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Объяснение.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мотрение экспонатов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Фольклор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гра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Кто быстрее принесет воду на коромысле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чера долгие – руки умелые (женское ремесло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традиционным женским и девичьим ремесло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ть понятие детям, какое место занимали орудия труда в прошлом по обработке льна, шерсти, волокнистых изделий. Формировать у детей познавательные качества. Познакомить детей со сказкой   «Три дочери». Воспитывать трудолюби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Словарная работа детей: прялка, веретено, гребень, щетка, трепала.</w:t>
            </w:r>
          </w:p>
          <w:p>
            <w:pPr>
              <w:pStyle w:val="Normal"/>
              <w:rPr/>
            </w:pPr>
            <w:r>
              <w:rPr/>
              <w:t>Встреча Хозяйки. Рассмотреть экспонаты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я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гра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Кто быстрей намотает клубок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Чтение сказки «Три дочери»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словицы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  <w:p>
            <w:pPr>
              <w:pStyle w:val="Normal"/>
              <w:rPr/>
            </w:pPr>
            <w:r>
              <w:rPr/>
              <w:t>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чие руки не знают скуки (мужское ремесло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традиционными мужскими ремеслам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орудием труда для сельскохозяйственных работ. Формировать у детей исследовательские качества. Развивать любознательность.  Воспитывать уважение к труду крестьянена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 Словарная работа: серп, коса, пила, колотушка, плуг, грабли, молот, клещи, наковальня, лемех, кузнец, хлебороб. Дать понятие о ремеслах: кузнеца, хлебороба.</w:t>
            </w:r>
          </w:p>
          <w:p>
            <w:pPr>
              <w:pStyle w:val="Normal"/>
              <w:rPr/>
            </w:pPr>
            <w:r>
              <w:rPr/>
              <w:t>Объяснени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мотрение экспонатов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музыкального руководителя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Чтение сказки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Колосок». 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словицы о труд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 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 ходила коляд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календарными праздниками, степень участия  и местом детей в них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праздником «Зимние колядки. Святки» и песенным материалом «Зимние поздравительные песенки»</w:t>
            </w:r>
          </w:p>
          <w:p>
            <w:pPr>
              <w:pStyle w:val="Normal"/>
              <w:rPr/>
            </w:pPr>
            <w:r>
              <w:rPr/>
              <w:t>Формировать у детей мотивацию к творческой деятельности через импровизацию, игру, пение, движение и музицирование на народных инструментах.</w:t>
            </w:r>
          </w:p>
          <w:p>
            <w:pPr>
              <w:pStyle w:val="Normal"/>
              <w:rPr/>
            </w:pPr>
            <w:r>
              <w:rPr/>
              <w:t>Активизировать личностные качества детей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Словарная работа: Колядки, Авсеньки, Таусеньки, Карилки, Виноградье.</w:t>
            </w:r>
          </w:p>
          <w:p>
            <w:pPr>
              <w:pStyle w:val="Normal"/>
              <w:rPr/>
            </w:pPr>
            <w:r>
              <w:rPr/>
              <w:t xml:space="preserve">Пение муз. руководителя. </w:t>
            </w:r>
          </w:p>
          <w:p>
            <w:pPr>
              <w:pStyle w:val="Normal"/>
              <w:rPr/>
            </w:pPr>
            <w:r>
              <w:rPr/>
              <w:t>Разучивание зимних поздравительных песенок, игр, закличек. Участие в празднике «Как ходила коляда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. Ю. Картушина «Сценарии оздоровительных досугов для детей 5-6 лет. ТЦ «Сфера , 2004г. 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удочка хороша! (мир народной посуды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детей с предметами быта, кухонной утварью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русской кухней. Расширять словарь детей за счет названий блюд, посуды: чугунок, ухват, казан, крынка, горшок, плошка. Развивать познавательную деятельность. Воспитывать интерес к  культуре с кем рядом живешь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 Встреча Хозяй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Беседа о блюдах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говор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мотреть экспонаты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яснение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Загадки о посуд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казка о чугунк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тог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  <w:p>
            <w:pPr>
              <w:pStyle w:val="Normal"/>
              <w:rPr/>
            </w:pPr>
            <w:r>
              <w:rPr/>
              <w:t>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клы в народных костюмах (Московская, Костромская, Псковская губернии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детей с русским национальным костюмо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вать части костюма. Обратить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нимание на национальный костюм, орнамент, цвета.</w:t>
            </w:r>
          </w:p>
          <w:p>
            <w:pPr>
              <w:pStyle w:val="Normal"/>
              <w:rPr/>
            </w:pPr>
            <w:r>
              <w:rPr/>
              <w:t>Активация словаря: фартук, сарафан, косница, узор, кокошник, душегрейка, лапоточки, чуни, стануха, рубаха. Развивать разговорную речь.</w:t>
            </w:r>
          </w:p>
          <w:p>
            <w:pPr>
              <w:pStyle w:val="Normal"/>
              <w:rPr/>
            </w:pPr>
            <w:r>
              <w:rPr/>
              <w:t>Воспитывать уважение к родной культуре.</w:t>
            </w:r>
          </w:p>
          <w:p>
            <w:pPr>
              <w:pStyle w:val="Normal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 Укрась косник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Опиши одежду Барышней в костюмах»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Сюрпризный момент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появление кукол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мотреть куко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. Объяснение. 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  <w:p>
            <w:pPr>
              <w:pStyle w:val="Normal"/>
              <w:rPr/>
            </w:pPr>
            <w:r>
              <w:rPr/>
              <w:t>Рассмотрение репродукций с изображением девушек и женщин в костюмах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ерия: </w:t>
            </w:r>
            <w:hyperlink r:id="rId3">
              <w:r>
                <w:rPr>
                  <w:rStyle w:val="InternetLink"/>
                </w:rPr>
                <w:t>www.deagostini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уклы в народных костюмах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роки (Герасим -  грачевник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календарными праздниками, степень участия  и местом детей в них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праздником «СОРОКИ» и песенным и текстовым материалом</w:t>
            </w:r>
          </w:p>
          <w:p>
            <w:pPr>
              <w:pStyle w:val="Normal"/>
              <w:rPr/>
            </w:pPr>
            <w:r>
              <w:rPr/>
              <w:t>Формировать у детей мотивацию к творческой деятельности через импровизацию, игру, пение, движение и музицирование на народных инструментах.</w:t>
            </w:r>
          </w:p>
          <w:p>
            <w:pPr>
              <w:pStyle w:val="Normal"/>
              <w:rPr/>
            </w:pPr>
            <w:r>
              <w:rPr/>
              <w:t>Активизировать личностные качества детей.</w:t>
            </w:r>
          </w:p>
          <w:p>
            <w:pPr>
              <w:pStyle w:val="Normal"/>
              <w:rPr/>
            </w:pPr>
            <w:r>
              <w:rPr/>
              <w:t>Обогатить словарный запас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Словарная работа: Грачевник, кулики, заклички, сороки ит.д.</w:t>
            </w:r>
          </w:p>
          <w:p>
            <w:pPr>
              <w:pStyle w:val="Normal"/>
              <w:rPr/>
            </w:pPr>
            <w:r>
              <w:rPr/>
              <w:t>Пение муз. руководителя. Слушание записей CD</w:t>
            </w:r>
          </w:p>
          <w:p>
            <w:pPr>
              <w:pStyle w:val="Normal"/>
              <w:rPr/>
            </w:pPr>
            <w:r>
              <w:rPr/>
              <w:t>Разучивание попевок, закличек, игра ну музыкальных шумовых инструментах, песенок, игр. Участие в празднике «Герасим-грачевник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 лучинки до электричеств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историей происхождения электрической ламп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различными источниками света: лучина, очаг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еросиновой лампой, газовый фонарь, электрическая лампа, энергосберегающая лампа. Дать представление как работает лампа, как раньше люди жили без электричества. Развивать интерес к познаниям. Формировать у детей качества исследования. Воспитывать любознательность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Обогащение словаря детей: лучинка, свеча, керосиновая лампа, электричество, керосин, факел, копоть.</w:t>
            </w:r>
          </w:p>
          <w:p>
            <w:pPr>
              <w:pStyle w:val="Normal"/>
              <w:rPr/>
            </w:pPr>
            <w:r>
              <w:rPr/>
              <w:t>Рассмотрение экспонатов. Объяснение.  Показ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воспитателя</w:t>
            </w:r>
          </w:p>
          <w:p>
            <w:pPr>
              <w:pStyle w:val="Normal"/>
              <w:rPr/>
            </w:pPr>
            <w:r>
              <w:rPr/>
              <w:t>(как и с помощью чего освещали избу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 старину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опросы:   Что было бы, если не было электричеств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гра: « Гори, гори ясно»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тья «от лучины до лампы дневного света» www.energoportal.ru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стух – пастушок, заиграй во рожок. (старинные крестьянские професии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у детей представление о труде русских пастухов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традициями русских пастухов, музыкальными инструментами, на которых они играли.</w:t>
            </w:r>
          </w:p>
          <w:p>
            <w:pPr>
              <w:pStyle w:val="Normal"/>
              <w:rPr/>
            </w:pPr>
            <w:r>
              <w:rPr/>
              <w:t>Познакомить с особенностями сигнальных наигрышей пастухов.</w:t>
            </w:r>
          </w:p>
          <w:p>
            <w:pPr>
              <w:pStyle w:val="Normal"/>
              <w:rPr/>
            </w:pPr>
            <w:r>
              <w:rPr/>
              <w:t>Научить основным приемам игры на пастушьем барабане. Сформировать у детей мотивацию к творчеству и сотворчеству через музицирование, игру и театрализацию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на скотный двор. Словарная работа: Рожок, пастух, кугикл, дудочка, скотина, кормилец, кормилица.</w:t>
            </w:r>
          </w:p>
          <w:p>
            <w:pPr>
              <w:pStyle w:val="Normal"/>
              <w:rPr/>
            </w:pPr>
            <w:r>
              <w:rPr/>
              <w:t>Пение муз. руководителя. Слушание записей CD (р.н. наигрыши, звучание пастушьих инструментов)</w:t>
            </w:r>
          </w:p>
          <w:p>
            <w:pPr>
              <w:pStyle w:val="Normal"/>
              <w:rPr/>
            </w:pPr>
            <w:r>
              <w:rPr/>
              <w:t>Разучивание попевок, закличек, игра ну музыкальных инструментах, песенок, игр. Участие в театрализованном празднике «Ваня - пастушок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нашего крыльца нет веселию конц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  <w:t>Активизация музыкального творчества детей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традициями русских летних хороводов. Закрепить навыки игры на музыкальных инструментах. Сформировать у детей мотивацию к творчеству и сотворчеству через музицирование, игру и театрализацию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на подворье. Разучивание песен, хороводов, игр. Участие в общем празднике «Как у нашего крыльца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. Ю. Картушина «Сценарии оздоровительных досугов для детей 5-6 лет. ТЦ «Сфера , 2004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блонька – именинница (яблочный спас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у детей представление о труде русских крестьян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праздниками «Медовый спас», «Яблочный спас», «Капустный спас».</w:t>
            </w:r>
          </w:p>
          <w:p>
            <w:pPr>
              <w:pStyle w:val="Normal"/>
              <w:rPr/>
            </w:pPr>
            <w:r>
              <w:rPr/>
              <w:t>Формировать у детей мотивацию к творчеству и сотворчеству через пение, музицирование, игру и театрализацию. Активизировать личностные качества детей.</w:t>
            </w:r>
          </w:p>
          <w:p>
            <w:pPr>
              <w:pStyle w:val="Normal"/>
              <w:rPr/>
            </w:pPr>
            <w:r>
              <w:rPr/>
              <w:t>Обогатить словарный запас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на подворье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ти от 5-7 л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59" w:type="dxa"/>
        <w:jc w:val="left"/>
        <w:tblInd w:w="5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1843"/>
        <w:gridCol w:w="3260"/>
        <w:gridCol w:w="3827"/>
        <w:gridCol w:w="2552"/>
      </w:tblGrid>
      <w:tr>
        <w:trPr>
          <w:trHeight w:val="560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, прием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илости просим в нашу избу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 знаний о жилище  русской старины, объясняя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детям назначение его составных часте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гащать словарь детей: терем, горница, лежанк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знакомить детей с пословицами и поговорками о гостеприимстве на старинном русском языке. Воспитывать уважение к народу с кем рядом живешь (удмурты, татары, марийцы)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матриваниего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нутренне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устройства и убранства избы (в т.ч. показ слайдов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музыкального руководителя, сопровождаемый пением и игрой на русских музыкальных инструментах (музыкальный руководитель)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ъяснение новых слов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Фольклор (потешки, колыбельные. Посиделочные песни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.Н.. игра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Тетера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то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коро, девочки Покров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традицей «осенне-зимние посиделки» и праздником «Покрова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праздником «Покров» и песенным и текстовым материалом</w:t>
            </w:r>
          </w:p>
          <w:p>
            <w:pPr>
              <w:pStyle w:val="Normal"/>
              <w:rPr/>
            </w:pPr>
            <w:r>
              <w:rPr/>
              <w:t>Формировать у детей мотивацию к творческой деятельности через импровизацию, игру, пение, движение и музицирование на народных инструментах.</w:t>
            </w:r>
          </w:p>
          <w:p>
            <w:pPr>
              <w:pStyle w:val="Normal"/>
              <w:rPr/>
            </w:pPr>
            <w:r>
              <w:rPr/>
              <w:t>Активизировать личностные качества детей.</w:t>
            </w:r>
          </w:p>
          <w:p>
            <w:pPr>
              <w:pStyle w:val="Normal"/>
              <w:rPr/>
            </w:pPr>
            <w:r>
              <w:rPr/>
              <w:t>Обогатить словарный запас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Словарная работа: Покров, гуляночка, засидки, посиделки и т.д.</w:t>
            </w:r>
          </w:p>
          <w:p>
            <w:pPr>
              <w:pStyle w:val="Normal"/>
              <w:rPr/>
            </w:pPr>
            <w:r>
              <w:rPr/>
              <w:t>Пение муз. руководителя. Слушание записей CD</w:t>
            </w:r>
          </w:p>
          <w:p>
            <w:pPr>
              <w:pStyle w:val="Normal"/>
              <w:rPr/>
            </w:pPr>
            <w:r>
              <w:rPr/>
              <w:t>Разучивание круговых, наборных хороводов, кадрилей, игра ну музыкальных шумовых инструментах, песенок, игр. Участие в празднике «Скоро, девочки, покров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ю конца». СПб.: «Музыкальная палитра» 2006г.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чь – как мать род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олжать знакомство детей с устройством избы, с главной ее достопримечательностью- печью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ть представление о том, что печь в избе выполняла несколько функций: на ней и в ней готовили, заготавливали продукты на зиму - сушили ягоды, грибы, пекли, хлеб, спали, лечились, даже парились, обогревались; о строительстве печи и о секретах печника. Пробуждать детей о назначение печи, вспоминая русские народные сказки: «Колобок», « Гуси- лебеди», « По щучьему велению».  Обогащать словарь детей за счет поговорок и пословиц, загадок. Воспитывать уважение к труду печника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.</w:t>
            </w:r>
          </w:p>
          <w:p>
            <w:pPr>
              <w:pStyle w:val="Normal"/>
              <w:rPr/>
            </w:pPr>
            <w:r>
              <w:rPr/>
              <w:t>Загадка о печ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музыкального руководителя  об устройстве печи и ее предназначени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ъяснение. Пословицы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 каких сказках говорилось о печи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говор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то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юбят в праздники рядиться наши русские девиц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 знаний о народном костюме, а также приобретение навыка плетения из бисера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ть представления о различи и важности соблюдения обряда детского, девичьего, женского и мужского народного костюма: (одежда повседневная, праздничная, головной убор, обувь. Украшения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.</w:t>
            </w:r>
          </w:p>
          <w:p>
            <w:pPr>
              <w:pStyle w:val="Normal"/>
              <w:rPr/>
            </w:pPr>
            <w:r>
              <w:rPr/>
              <w:t>Беседа «И стоит покрыт ковром ларь с хозяйкиным добром».</w:t>
            </w:r>
          </w:p>
          <w:p>
            <w:pPr>
              <w:pStyle w:val="Normal"/>
              <w:rPr/>
            </w:pPr>
            <w:r>
              <w:rPr/>
              <w:t>Практическое занятия – бисероплетение: знакомство с симметрией, работа 1 иголкой, работа в 2 иголки «крестик». Обогащение словарного запас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ерия: </w:t>
            </w:r>
            <w:hyperlink r:id="rId4">
              <w:r>
                <w:rPr>
                  <w:rStyle w:val="InternetLink"/>
                </w:rPr>
                <w:t>www.deagostini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уклы в народных костюмах.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ждество Христов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календарными праздниками, степень участия  и местом детей в них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празднике «Зимние колядки. Святки» и песенным материалом «Зимние поздравительные песенки». Познакомить с праздником «Рождество Христово» и театром «Рождественский вертеп»</w:t>
            </w:r>
          </w:p>
          <w:p>
            <w:pPr>
              <w:pStyle w:val="Normal"/>
              <w:rPr/>
            </w:pPr>
            <w:r>
              <w:rPr/>
              <w:t>Формировать у детей мотивацию к творческой деятельности через импровизацию, игру, пение, движение и музицирование на народных инструментах.</w:t>
            </w:r>
          </w:p>
          <w:p>
            <w:pPr>
              <w:pStyle w:val="Normal"/>
              <w:rPr/>
            </w:pPr>
            <w:r>
              <w:rPr/>
              <w:t>Активизировать личностные качества детей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Словарная работа: Колядки, Авсеньки, Таусеньки, Карилки, Виноградье, Вертеп</w:t>
            </w:r>
          </w:p>
          <w:p>
            <w:pPr>
              <w:pStyle w:val="Normal"/>
              <w:rPr/>
            </w:pPr>
            <w:r>
              <w:rPr/>
              <w:t>Пение муз. руководителя. Слушание аутентичных записей (Курская, Белгородская обл.)</w:t>
            </w:r>
          </w:p>
          <w:p>
            <w:pPr>
              <w:pStyle w:val="Normal"/>
              <w:rPr/>
            </w:pPr>
            <w:r>
              <w:rPr/>
              <w:t>Разучивание зимних поздравительных песенок, игр, закличек. Участие в празднике «Рождество Христово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бушкин сундук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русскими народными старинными играми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формировать у детей мотивацию к творчеству и сотворчеству через музицирование, игру и театрализацию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. Беседа: Игрушки наших бабушек.</w:t>
            </w:r>
          </w:p>
          <w:p>
            <w:pPr>
              <w:pStyle w:val="Normal"/>
              <w:rPr/>
            </w:pPr>
            <w:r>
              <w:rPr/>
              <w:t>Ответы детей: Мои любимые игрушки. Русские народные игры зимой.</w:t>
            </w:r>
          </w:p>
          <w:p>
            <w:pPr>
              <w:pStyle w:val="Normal"/>
              <w:rPr/>
            </w:pPr>
            <w:r>
              <w:rPr/>
              <w:t>Игры-забавы с домовенком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спитание ребенка в русских традициях» А.Ф. Некрылова,</w:t>
            </w:r>
          </w:p>
          <w:p>
            <w:pPr>
              <w:pStyle w:val="Normal"/>
              <w:rPr/>
            </w:pPr>
            <w:r>
              <w:rPr/>
              <w:t>Л.В. Соколова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 рубашка в поле выросл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трудом русского крестьянина (женские и мужские обязанности в поле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орудием труда для сельскохозяйственных работ. Формировать у детей исследовательские качества. Развивать любознательность.  Воспитывать уважение к труду крестьянина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.</w:t>
            </w:r>
          </w:p>
          <w:p>
            <w:pPr>
              <w:pStyle w:val="Normal"/>
              <w:rPr/>
            </w:pPr>
            <w:r>
              <w:rPr/>
              <w:t>Чтение сказки «Как рубашка в поле выросла»</w:t>
            </w:r>
          </w:p>
          <w:p>
            <w:pPr>
              <w:pStyle w:val="Normal"/>
              <w:rPr/>
            </w:pP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словицы о труд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ерия: </w:t>
            </w:r>
            <w:hyperlink r:id="rId5">
              <w:r>
                <w:rPr>
                  <w:rStyle w:val="InternetLink"/>
                </w:rPr>
                <w:t>www.deagostini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уклы в народных костюмах.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сь нарядная (куклы в народных сарафанах)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 знаний о народном костюме, а также закрепление навыка плетения из бисера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ить представления детей  о различии и важности соблюдения обряда детского, девичьего, женского и мужского народного костюма. Отличие одежды и орнамента в зависимости от области и края (общее и различия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. Рассматривание слайдов, а также коллекции куколок.</w:t>
            </w:r>
          </w:p>
          <w:p>
            <w:pPr>
              <w:pStyle w:val="Normal"/>
              <w:rPr/>
            </w:pPr>
            <w:r>
              <w:rPr/>
              <w:t>Практическое занятия – бисероплетение: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ерия: </w:t>
            </w:r>
            <w:hyperlink r:id="rId6">
              <w:r>
                <w:rPr>
                  <w:rStyle w:val="InternetLink"/>
                </w:rPr>
                <w:t>www.deagostini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уклы в народных костюмах.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 лучинки до электричеств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историей происхождения электрической лампы.</w:t>
            </w:r>
          </w:p>
          <w:p>
            <w:pPr>
              <w:pStyle w:val="Normal"/>
              <w:rPr/>
            </w:pPr>
            <w:r>
              <w:rPr/>
              <w:t>Обогаще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детей с керосиновой лампой. Дать представление как она работает, как раньше люди жили без электричества. Развивать интерес к познаниям. Формировать у детей качества исследования. Воспитывать любознательность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в комнату русского быта</w:t>
            </w:r>
          </w:p>
          <w:p>
            <w:pPr>
              <w:pStyle w:val="Normal"/>
              <w:rPr/>
            </w:pPr>
            <w:r>
              <w:rPr/>
              <w:t>словаря детей: лучинка, свеча, керосиновая лампа, электричество, керосин, факел, копоть.</w:t>
            </w:r>
          </w:p>
          <w:p>
            <w:pPr>
              <w:pStyle w:val="Normal"/>
              <w:rPr/>
            </w:pPr>
            <w:r>
              <w:rPr/>
              <w:t>Рассмотрение экспонатов. Объяснение.  Показ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ассказ  воспитателя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как и с помощью чего освещали избу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 старину)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опросы:   Что было бы, если не было электричеств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гра: « Гори, гори ясно»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тья «от лучины до лампы дневного света» www.energoportal.ru</w:t>
            </w:r>
          </w:p>
        </w:tc>
      </w:tr>
      <w:tr>
        <w:trPr>
          <w:trHeight w:val="145" w:hRule="atLeast"/>
        </w:trPr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гры на территории подворья «Семик, девки, да и троица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  <w:t>Активизация музыкального творчества детей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традициями русских летних хороводов. Закрепить навыки игры на музыкальных инструментах. Сформировать у детей мотивацию к творчеству и сотворчеству через музицирование, игру и театрализацию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на подворье. Разучивание песен, хороводов, игр. Участие в общем празднике «Зеленые святки»</w:t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. Ю. Картушина «Сценарии оздоровительных досугов для детей 5-6 лет. ТЦ «Сфера , 2004г.</w:t>
            </w:r>
          </w:p>
          <w:p>
            <w:pPr>
              <w:pStyle w:val="Normal"/>
              <w:rPr/>
            </w:pPr>
            <w:r>
              <w:rPr/>
              <w:t>А.Ф. Некрылова «Русский традиционный календарь на каждый день и для каждого дома». Азбука – классика.</w:t>
            </w:r>
          </w:p>
          <w:p>
            <w:pPr>
              <w:pStyle w:val="Normal"/>
              <w:rPr/>
            </w:pPr>
            <w:r>
              <w:rPr/>
              <w:t>А.Ф. Некрылова «Круглый год. Русский земледельческий календарь» СПб.: 1991г.</w:t>
            </w:r>
          </w:p>
          <w:p>
            <w:pPr>
              <w:pStyle w:val="Normal"/>
              <w:rPr/>
            </w:pPr>
            <w:r>
              <w:rPr/>
              <w:t>Д.А. Рытов «У нашего двора нет веселья конца». СПб.: «Музыкальная палитра» 2006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5" w:hRule="atLeast"/>
        </w:trPr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ы коси, коса (труд крестьянина в поле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  <w:t>Активизация музыкального творчества детей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традициями русских летних хороводов. Закрепить навыки игры на музыкальных инструментах. Сформировать у детей мотивацию к творчеству и сотворчеству через музицирование, игру и театрализацию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я на скотный двор.</w:t>
            </w:r>
          </w:p>
          <w:p>
            <w:pPr>
              <w:pStyle w:val="Normal"/>
              <w:rPr/>
            </w:pPr>
            <w:r>
              <w:rPr/>
              <w:t>Разучивание песен, хороводов, игр.</w:t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568" w:footer="0" w:bottom="56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18-10-25T22:22:00Z" w:initials="1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4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gostini/" TargetMode="External"/><Relationship Id="rId3" Type="http://schemas.openxmlformats.org/officeDocument/2006/relationships/hyperlink" Target="http://www.deagostini/" TargetMode="External"/><Relationship Id="rId4" Type="http://schemas.openxmlformats.org/officeDocument/2006/relationships/hyperlink" Target="http://www.deagostini/" TargetMode="External"/><Relationship Id="rId5" Type="http://schemas.openxmlformats.org/officeDocument/2006/relationships/hyperlink" Target="http://www.deagostini/" TargetMode="External"/><Relationship Id="rId6" Type="http://schemas.openxmlformats.org/officeDocument/2006/relationships/hyperlink" Target="http://www.deagostini/" TargetMode="Externa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35:00Z</dcterms:created>
  <dc:creator>Ласточка</dc:creator>
  <dc:description/>
  <cp:keywords/>
  <dc:language>en-US</dc:language>
  <cp:lastModifiedBy>Acer</cp:lastModifiedBy>
  <dcterms:modified xsi:type="dcterms:W3CDTF">2019-10-20T07:29:00Z</dcterms:modified>
  <cp:revision>85</cp:revision>
  <dc:subject/>
  <dc:title>Муниципальное казенное дошкольное образовательное учреждение детский сад общеразвивающего вида  «Родничок» с приоритетным осуществлением физического направления развития воспитанников п</dc:title>
</cp:coreProperties>
</file>