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5</w:t>
      </w:r>
    </w:p>
    <w:p>
      <w:pPr>
        <w:pStyle w:val="Western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аутинка» по проекту «</w:t>
      </w:r>
      <w:r>
        <w:rPr>
          <w:b/>
          <w:i/>
          <w:sz w:val="28"/>
          <w:szCs w:val="28"/>
        </w:rPr>
        <w:t>Моя малая Родин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Western"/>
        <w:spacing w:lineRule="auto" w:line="3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43815</wp:posOffset>
                </wp:positionV>
                <wp:extent cx="1915160" cy="1255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Труд люд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/>
                              <w:t>земледел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животновод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обра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здравоохра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98.85pt;mso-wrap-distance-left:9.05pt;mso-wrap-distance-right:9.05pt;mso-wrap-distance-top:0pt;mso-wrap-distance-bottom:0pt;margin-top:3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Труд людей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- </w:t>
                      </w:r>
                      <w:r>
                        <w:rPr/>
                        <w:t>земледел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животновод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образ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здравоохран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90805</wp:posOffset>
                </wp:positionV>
                <wp:extent cx="2029460" cy="895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Лекарственные тр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- шиповник (ыт-кад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облепиха (чыжырган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- боярышник (долаа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70.5pt;mso-wrap-distance-left:9.05pt;mso-wrap-distance-right:9.05pt;mso-wrap-distance-top:0pt;mso-wrap-distance-bottom:0pt;margin-top:7.1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Лекарственные тр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- шиповник (ыт-кады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 облепиха (чыжырган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- боярышник (долаа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0</wp:posOffset>
                </wp:positionH>
                <wp:positionV relativeFrom="paragraph">
                  <wp:posOffset>132715</wp:posOffset>
                </wp:positionV>
                <wp:extent cx="0" cy="5943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.45pt" to="202.5pt,5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7710</wp:posOffset>
                </wp:positionH>
                <wp:positionV relativeFrom="paragraph">
                  <wp:posOffset>32385</wp:posOffset>
                </wp:positionV>
                <wp:extent cx="990600" cy="772160"/>
                <wp:effectExtent l="3175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2.55pt" to="335.25pt,6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8255</wp:posOffset>
                </wp:positionV>
                <wp:extent cx="1505585" cy="8750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Горы</w:t>
                            </w:r>
                            <w:r>
                              <w:rPr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тоолчургу чуг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. Соска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68.9pt;mso-wrap-distance-left:9.05pt;mso-wrap-distance-right:9.05pt;mso-wrap-distance-top:0pt;mso-wrap-distance-bottom:0pt;margin-top:0.6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Горы</w:t>
                      </w:r>
                      <w:r>
                        <w:rPr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тоолчургу чуга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. Соска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</wp:posOffset>
                </wp:positionV>
                <wp:extent cx="2171700" cy="10585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5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7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я мал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н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7pt;width:170.95pt;height:8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7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я мал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н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4270</wp:posOffset>
                </wp:positionH>
                <wp:positionV relativeFrom="paragraph">
                  <wp:posOffset>60325</wp:posOffset>
                </wp:positionV>
                <wp:extent cx="561340" cy="307340"/>
                <wp:effectExtent l="0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24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4.75pt" to="134.25pt,28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875</wp:posOffset>
                </wp:positionH>
                <wp:positionV relativeFrom="paragraph">
                  <wp:posOffset>111125</wp:posOffset>
                </wp:positionV>
                <wp:extent cx="2219960" cy="762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ирода с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обитатели смешанного ле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обитатели водое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60pt;mso-wrap-distance-left:9.05pt;mso-wrap-distance-right:9.05pt;mso-wrap-distance-top:0pt;mso-wrap-distance-bottom:0pt;margin-top:8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рирода с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 обитатели смешанного ле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 обитатели водое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73990</wp:posOffset>
                </wp:positionV>
                <wp:extent cx="5429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7pt" to="339.7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710</wp:posOffset>
                </wp:positionH>
                <wp:positionV relativeFrom="paragraph">
                  <wp:posOffset>157480</wp:posOffset>
                </wp:positionV>
                <wp:extent cx="342900" cy="189865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12.4pt" to="134.2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0975</wp:posOffset>
                </wp:positionH>
                <wp:positionV relativeFrom="paragraph">
                  <wp:posOffset>147955</wp:posOffset>
                </wp:positionV>
                <wp:extent cx="1505585" cy="4476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Ул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35.25pt;mso-wrap-distance-left:9.05pt;mso-wrap-distance-right:9.05pt;mso-wrap-distance-top:0pt;mso-wrap-distance-bottom:0pt;margin-top:11.6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У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22555</wp:posOffset>
                </wp:positionV>
                <wp:extent cx="276225" cy="603885"/>
                <wp:effectExtent l="317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9.65pt" to="155.95pt,5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710</wp:posOffset>
                </wp:positionH>
                <wp:positionV relativeFrom="paragraph">
                  <wp:posOffset>11430</wp:posOffset>
                </wp:positionV>
                <wp:extent cx="428625" cy="517525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0.9pt" to="291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61925</wp:posOffset>
                </wp:positionV>
                <wp:extent cx="2190750" cy="10731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7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Культура и традици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празд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иг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национальные блю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национальна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4.5pt;mso-wrap-distance-left:9.05pt;mso-wrap-distance-right:9.05pt;mso-wrap-distance-top:0pt;mso-wrap-distance-bottom:0pt;margin-top:12.7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Культура и традици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праздн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иг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национальные блю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национальна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935</wp:posOffset>
                </wp:positionH>
                <wp:positionV relativeFrom="paragraph">
                  <wp:posOffset>161925</wp:posOffset>
                </wp:positionV>
                <wp:extent cx="2400300" cy="22358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3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Достопримеча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сел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камень, связанный с названием с. Ак-Да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река Хемчик, усть С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дом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краеведческий музей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родник «Хараганны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тел ыяш «41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тей Соскаа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кожээ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176.05pt;mso-wrap-distance-left:9.05pt;mso-wrap-distance-right:9.05pt;mso-wrap-distance-top:0pt;mso-wrap-distance-bottom:0pt;margin-top:12.75pt;mso-position-vertical-relative:text;margin-left:2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Достопримечатель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сел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камень, связанный с названием с. Ак-Да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река Хемчик, усть Се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дом 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краеведческий музей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родник «Хараганныг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тел ыяш «41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тей Соскаа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кожээ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259" w:right="851" w:gutter="0" w:header="0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9:00Z</dcterms:created>
  <dc:creator>1</dc:creator>
  <dc:description/>
  <cp:keywords/>
  <dc:language>en-US</dc:language>
  <cp:lastModifiedBy>пушок</cp:lastModifiedBy>
  <cp:lastPrinted>2014-05-21T09:32:00Z</cp:lastPrinted>
  <dcterms:modified xsi:type="dcterms:W3CDTF">2014-06-09T14:54:00Z</dcterms:modified>
  <cp:revision>17</cp:revision>
  <dc:subject/>
  <dc:title>Проект «Загадки Борского края»</dc:title>
</cp:coreProperties>
</file>