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7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№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     </w:t>
      </w:r>
    </w:p>
    <w:p>
      <w:pPr>
        <w:pStyle w:val="Normal"/>
        <w:spacing w:lineRule="auto" w:line="240" w:before="280" w:after="280"/>
        <w:ind w:left="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-конспект урока русского языка в 6 классе</w:t>
      </w:r>
    </w:p>
    <w:p>
      <w:pPr>
        <w:pStyle w:val="Normal"/>
        <w:spacing w:lineRule="auto" w:line="240" w:before="280" w:after="280"/>
        <w:ind w:left="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клонение глагола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урок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изъявительным, условным и повелительным наклонениями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ботка умения различать наклонения глагола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преждение ошибок в употреблении наклонений глагола в речи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е в конструировании предложений с использованием различных форм глагола.</w:t>
      </w:r>
    </w:p>
    <w:p>
      <w:pPr>
        <w:pStyle w:val="Normal"/>
        <w:spacing w:lineRule="auto" w:line="240" w:before="280" w:after="280"/>
        <w:ind w:left="70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изучения нового материа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знавательные: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ать понятие категории наклонения глагола.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ать понятие изъявительного, условного и повелительного наклонения глагола.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казать формальные признаки наклонения глагола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актические: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учить определять наклонение глагола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учить образовывать от инфинитива формы всех трех наклонений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учить отличать форму условного наклонения от формы прошедшего времени глагола; форму повелительного наклонения от формы настоящего и будущего времени 2 л., мн.ч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Общепредметные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логическое мышление в ходе изучения категории наклонения глагола.</w:t>
        <w:br/>
        <w:br/>
        <w:t xml:space="preserve">- Развивать точность и логичность речи учеников путем указания на смысловые оттенки, передаваемые наклонением глагол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Формы организации познавательной деятельности</w:t>
      </w:r>
      <w:r>
        <w:rPr>
          <w:rFonts w:eastAsia="Times New Roman"/>
          <w:bCs/>
          <w:lang w:eastAsia="ru-RU"/>
        </w:rPr>
        <w:t>:</w:t>
      </w:r>
      <w:r>
        <w:rPr>
          <w:rFonts w:eastAsia="Times New Roman"/>
          <w:sz w:val="24"/>
          <w:szCs w:val="24"/>
          <w:lang w:eastAsia="ru-RU"/>
        </w:rPr>
        <w:t> индивидуальная, фронтальная, коллективная, группова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Методы обучения:</w:t>
      </w:r>
      <w:r>
        <w:rPr>
          <w:rFonts w:eastAsia="Times New Roman"/>
          <w:sz w:val="24"/>
          <w:szCs w:val="24"/>
          <w:lang w:eastAsia="ru-RU"/>
        </w:rPr>
        <w:t>частично поисковый, , объяснительно-иллюстративный, проектно - исследовательск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ргмомент (1 мин.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сихологическая подготовка (беседа; 2 мин.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зучение нового материала (беседа, составление кластера по теме, 10 мин.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крепление изученного (работа с учебником, беседа, работа с текстом; 23 мин.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тог урока (3 мин.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омашнее задание (1 мин.).</w:t>
      </w:r>
    </w:p>
    <w:p>
      <w:pPr>
        <w:pStyle w:val="Normal"/>
        <w:ind w:left="142" w:hanging="14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 Оргмом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 Психологическая подготов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восприятию нового материала. Метод – беседа.</w:t>
        <w:br/>
      </w:r>
      <w:r>
        <w:rPr>
          <w:sz w:val="24"/>
          <w:szCs w:val="24"/>
        </w:rPr>
        <w:t>Учитель: Ребята, как вы думаете, почему я взяла в качестве эпиграфа пословицу   :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«Движение и его выражение – глагол – являются основой языка.                                    Найти верный глагол для фразы – это значит дать движение фразе»                                                                         (А.Н.Толстой)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ети дают свои варианты ответ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мы продолжаем изучение глагола, но прежде чем перейти к новой теме, давайте вспомним, какую часть речи мы называем глаголом. (Ребята отвечают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 Изучение нового материа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  <w:t xml:space="preserve">А теперь обратим внимание на предложения, записанные на доске: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прочитал эту книгу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 прочитал бы эту книгу, если бы было время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читай эту книгу: много полезного найдёшь в ней для</w:t>
        <w:br/>
        <w:t xml:space="preserve">   себ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формы одного и того же глагола в  этих  предложениях. Это глагол «прочитать». Какое действие обозначает этот глагол в первом предложении? В первом предложении этот глагол обозначает, что действие произошло на самом деле, но произошло ли данное действие в других предложениях? (Нет). А что тогда обозначают глаголы «прочитал бы» и «прочитай»? (В первом случае – возможность действия; во втором – призыв к действию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л- действие уже произошло на самом дел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л бы- действие возможно при каком- то услов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- выражен призыв к действию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лово учителя:</w:t>
        <w:br/>
        <w:br/>
        <w:t xml:space="preserve">Таким образом, глаголы могут обозначать не только реальные действия, но и выражать желательность действия или побуждение к нему. Эти оттенки значения передает новая для ва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гольная категория – НАКЛОНЕНИЕ, которая выражает отношение действия к реальной действи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ак вы уже поняли, в русском языке существует три вида наклонения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ъявительное, условное (или сослагательное), повелительное. Попытайтесь определить, в какой строчке притаились эти наклонени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пишите в тетрад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клонение - это категория глагола, которая выражает  отношение действия к реальной действительности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Работа с учебник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Работа в группах. Обмен информацией. С результатами исследования выступает ученик от каждой группы, остальные внимательно слушают, дополняю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ая группа – изучает изъявительное наклонение; (стр. учебника114 , параграф 91 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ая группа – условное наклонение; (стр. учебника117-118, параграф 92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-ья – группа – повелительное наклонение; (стр. учебника 121-124, параграф 93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культминутка: (на  мониторе компьютера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Проектная работа Иминовой К. (презентация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едметом моего исследования являются наклонения глаголов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Цель данной работы: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ь теоретический материал о наклонении глаголов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чи исследования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ать понятие наклонения глагола</w:t>
      </w:r>
    </w:p>
    <w:p>
      <w:pPr>
        <w:pStyle w:val="Normal"/>
        <w:rPr/>
      </w:pPr>
      <w:r>
        <w:rPr>
          <w:i/>
          <w:sz w:val="24"/>
          <w:szCs w:val="24"/>
        </w:rPr>
        <w:t>- проанализировать анкетирование, проводимое мной среди учеников 7-11 классов нашей школы, выявить, глаголы каких наклонений мы больше употребляем в реч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своей работе я использовала следующие методы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метод поиска информации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теоретический анализ (обобщение, сравнение и анализ информации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клонение – это категория глагола, которая выражает отношение действия к действительности. Например,  читаешь, читал бы, чита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русском языке различаются три наклонения: изъявительное, условное (или сослагательное) и повелительно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ъявительное наклонение обозначает действие, которое происходило до момента речи, происходит в момент речи и произойдет после момента речи: совершенный вид: прочитал, напилил, улетел - прошедшее время; настоящего времени  у глаголов совершенного времени нет; будущее время - прочитаю, напилю, улечу; несовершенный вид:  прошедшее время-рисовал, мечтал,  настоящее время: рисую, мечтаю, будущее время: буду рисовать, буду мечтать. Глаголы изъявительного наклонения изменяются по временам, лицам и числа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ъявительное наклонение противопоставляется условному и повелительному, так как оно способно передавать реальное  действие.</w:t>
      </w:r>
    </w:p>
    <w:p>
      <w:pPr>
        <w:pStyle w:val="Normal"/>
        <w:rPr/>
      </w:pPr>
      <w:r>
        <w:rPr>
          <w:i/>
          <w:sz w:val="24"/>
          <w:szCs w:val="24"/>
        </w:rPr>
        <w:t>Условное наклонение обозначает действие, которое может осуществиться только при каком-то условии. Образуется сочетанием глагола прошедшего времени и частицы бы или б. Например, Если  у бабушки были бы колёса, то была б не бабушка , а велосипед. Форма прошедшего времени в составе условного наклонения не имеет временного значения, поэтому глаголы условного наклонения не изменяются по временам , а только изменяются по родам и числам. Частица бы  может стоять в любом месте предложения, кроме его начала. Частица б  употребляется после слова, оканчивающегося на гласный. Например,  Только не было б войны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велительное наклонение выражает повеление, просьбу, приказ. Оно обозначает действие, к которому говорящий побуждает своего собеседника. При выражении про-сьбы часто употребляются  слова будьте добры, пожалуйста, которые на письме выделяются запятыми. Например, Скажите, пожалуйста, который час? 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Глаголы повелительного наклонения изменяются по числам. Чтобы образовать форму повелительного наклонения единственного числа, нужно к основе настоящего или будущего времени прибавить суффикс –и – принесут- принеси, помогут- помоги. Некоторые глаголы образуют форму повелительного наклонения без суффикса –и, например, встань, намажь . Формы повелительного наклонения множественного числа  образуются путём прибавления окончания – те к форме единственного числа. Например, несите, спешите, возьмите.  В форме множественного числа  мягкий знак сохраняетс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 образовании форм глаголов  повелительного наклонения  надо учитывать вид, например, обуть- обуй- обуйте( сов. вид)   и обувать – обувай- обувайте( нес. вид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пособы образования форм глаголов повелительного наклонения  разнообразны. Они могут также образовываться сочетанием  глагола 3 лица  с частицей пусть, пускай, да. Пусть сильнее грянет буря. Пускай польют огород. Да здравствуют каникулы!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аким образом, если глагол употреблён в каком – либо времени, значит, это изъявительное наклонение. Если глагол обозначает действие, которое возможно при каком-то условии, то это условное наклонение. А если глагол выражает просьбу, приказ или совет, то ,значит, он употреблён в повелительном наклонении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ключение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ботая над исследованием категории наклонения, меня заинтересовал вопрос : «А в  каком наклонении глаголов мы больше всего употребляем в речи?»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ля этого я провела анкетирование среди учеников 7-11 классов нашей школы.  Выяснилось, что чаще всего мы употребляем глаголы изъявительного наклонения (70  процентов), 20 процентов- глаголы повелительного наклонения и всего лишь 10 процентов глаголы условного наклон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Вывод: Чтобы определить наклонение глагола, нужно обратить внимание на его значение и форму. Подсказка в определении наклонения: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глаго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велительно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, просьба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буждение к действ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суффикс –И-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окончание во мн. ч. -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йди, помогите, послушай, прочитайт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словно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йствие, которое произошло бы при каком – либо услов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гол в форме прошедшего времени + 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ъел бы, пришел бы, помыла б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ъявитель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йствие, которое происходило, происходит или будет происходи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по времен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одил, хожу, пойду, смотрю, бежит, рисуешь, соберем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лагол употреблён в каком – либо времени - изъявительное наклон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действие может произойти при каком-то условии и  в наличие частица бы (б) - условное наклонение;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в действии выражается просьба, приказ, совет - повелительное наклонение.</w:t>
        <w:br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Закрепление изученного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разовать от глаголов в инфинитиве все три формы наклонения в ед.ч.».</w:t>
        <w:br/>
        <w:br/>
        <w:t>Цель упражнения: отрабатываются умения учебно-познавательные (морфологические: образование различных форм глагола), логические (анализ и синтез языкового материала).</w:t>
        <w:br/>
        <w:t xml:space="preserve"> Выполнение упражнения: запишите глаголы в таблицу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исать – пишу – писал бы - пиш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Жить – живу – жил бы - жив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азать – мажу – мазал бы - маж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росать – брошу – бросил бы - бро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Бороться - борюсь – боролся бы - борис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ричь – стригу – стриг бы - стри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гра «Сундучок»- найди мен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ть предложение, найти глагол, определить наклон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Написать мини-сочинение  по выбору темы: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: употребить глаголы  всех наклонений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я был бы…</w:t>
      </w:r>
    </w:p>
    <w:p>
      <w:pPr>
        <w:pStyle w:val="Normal"/>
        <w:numPr>
          <w:ilvl w:val="0"/>
          <w:numId w:val="10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на- чудесное время года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 и охраняй природу…</w:t>
      </w:r>
    </w:p>
    <w:p>
      <w:pPr>
        <w:pStyle w:val="Normal"/>
        <w:numPr>
          <w:ilvl w:val="0"/>
          <w:numId w:val="10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бы я хотел помочь...</w:t>
      </w:r>
    </w:p>
    <w:p>
      <w:pPr>
        <w:pStyle w:val="Normal"/>
        <w:numPr>
          <w:ilvl w:val="1"/>
          <w:numId w:val="17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седа: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читайте глаголы, сделайте вывод, почему они так пишутся? Чем они отличаются?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пишете, напишите, выйдете, выйдите, скажете, скажите.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формы изъявительного наклонения - будущего времени 2 л., мн.ч и повелительного наклонения . 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омните: формы повелительного наклонения, похожие на 2 лицо мн.ч., оканчиваются на – ИТЕ, какого бы спряжения ни был глагол. 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   Подведение итогов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каких трех наклонениях глагола вы узнали сегодня на уроке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они отличаются друг от друга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наклонении глаголы изменяются по временам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стоянный ли признак глагола — наклонение?</w:t>
      </w:r>
    </w:p>
    <w:p>
      <w:pPr>
        <w:pStyle w:val="Normal"/>
        <w:ind w:left="-142" w:right="-284" w:firstLine="142"/>
        <w:rPr>
          <w:sz w:val="24"/>
          <w:szCs w:val="24"/>
        </w:rPr>
      </w:pPr>
      <w:r>
        <w:rPr>
          <w:sz w:val="24"/>
          <w:szCs w:val="24"/>
        </w:rPr>
        <w:t>Рефлексия. Дети продолжают любое по выбору любое предложе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284" w:hanging="360"/>
        <w:rPr/>
      </w:pPr>
      <w:r>
        <w:rPr/>
        <w:t>Сегодня я узнал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284" w:hanging="360"/>
        <w:rPr/>
      </w:pPr>
      <w:r>
        <w:rPr/>
        <w:t>Было интересно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284" w:hanging="360"/>
        <w:rPr/>
      </w:pPr>
      <w:r>
        <w:rPr/>
        <w:t>Было трудно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284" w:hanging="360"/>
        <w:rPr/>
      </w:pPr>
      <w:r>
        <w:rPr/>
        <w:t>Я теперь могу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284" w:hanging="360"/>
        <w:rPr/>
      </w:pPr>
      <w:r>
        <w:rPr/>
        <w:t>У меня получилось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284" w:hanging="360"/>
        <w:rPr/>
      </w:pPr>
      <w:r>
        <w:rPr/>
        <w:t>Мне захотелось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284" w:hanging="360"/>
        <w:rPr/>
      </w:pPr>
      <w:r>
        <w:rPr>
          <w:rFonts w:cs="Calibri"/>
        </w:rPr>
        <w:t xml:space="preserve"> </w:t>
      </w:r>
      <w:r>
        <w:rPr/>
        <w:t>Я смог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284" w:hanging="360"/>
        <w:rPr/>
      </w:pPr>
      <w:r>
        <w:rPr/>
        <w:t>Я попробую…</w:t>
      </w:r>
    </w:p>
    <w:p>
      <w:pPr>
        <w:pStyle w:val="Normal"/>
        <w:spacing w:lineRule="auto" w:line="240" w:before="0" w:after="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ть параграфы 91-93 ,составить по теории общий кластер , выучить(обязательно для всех);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сать из упражнения 567 все глаголы и определить их наклонени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5265</wp:posOffset>
                </wp:positionH>
                <wp:positionV relativeFrom="paragraph">
                  <wp:posOffset>596265</wp:posOffset>
                </wp:positionV>
                <wp:extent cx="238125" cy="455930"/>
                <wp:effectExtent l="12700" t="5080" r="12065" b="7620"/>
                <wp:wrapNone/>
                <wp:docPr id="1" name="Стрелка вниз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455760"/>
                        </a:xfrm>
                        <a:prstGeom prst="downArrow">
                          <a:avLst>
                            <a:gd name="adj1" fmla="val 50000"/>
                            <a:gd name="adj2" fmla="val 47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14" fillcolor="white" stroked="t" o:allowincell="f" style="position:absolute;margin-left:316.95pt;margin-top:46.95pt;width:18.7pt;height:35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9665</wp:posOffset>
                </wp:positionH>
                <wp:positionV relativeFrom="paragraph">
                  <wp:posOffset>596265</wp:posOffset>
                </wp:positionV>
                <wp:extent cx="247650" cy="455930"/>
                <wp:effectExtent l="12700" t="5080" r="13335" b="7620"/>
                <wp:wrapNone/>
                <wp:docPr id="2" name="Стрелка вниз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5760"/>
                        </a:xfrm>
                        <a:prstGeom prst="downArrow">
                          <a:avLst>
                            <a:gd name="adj1" fmla="val 50000"/>
                            <a:gd name="adj2" fmla="val 460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3" fillcolor="white" stroked="t" o:allowincell="f" style="position:absolute;margin-left:88.95pt;margin-top:46.95pt;width:19.45pt;height:35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7610</wp:posOffset>
                </wp:positionH>
                <wp:positionV relativeFrom="paragraph">
                  <wp:posOffset>596265</wp:posOffset>
                </wp:positionV>
                <wp:extent cx="309880" cy="455930"/>
                <wp:effectExtent l="14605" t="5080" r="15240" b="6985"/>
                <wp:wrapNone/>
                <wp:docPr id="3" name="Стрелка вниз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455760"/>
                        </a:xfrm>
                        <a:prstGeom prst="downArrow">
                          <a:avLst>
                            <a:gd name="adj1" fmla="val 50000"/>
                            <a:gd name="adj2" fmla="val 36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2" fillcolor="white" stroked="t" o:allowincell="f" style="position:absolute;margin-left:194.3pt;margin-top:46.95pt;width:24.35pt;height:35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8665</wp:posOffset>
                </wp:positionH>
                <wp:positionV relativeFrom="paragraph">
                  <wp:posOffset>1490345</wp:posOffset>
                </wp:positionV>
                <wp:extent cx="333375" cy="342900"/>
                <wp:effectExtent l="20320" t="5080" r="19685" b="6350"/>
                <wp:wrapNone/>
                <wp:docPr id="4" name="Стрелка вниз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3080"/>
                        </a:xfrm>
                        <a:prstGeom prst="downArrow">
                          <a:avLst>
                            <a:gd name="adj1" fmla="val 50000"/>
                            <a:gd name="adj2" fmla="val 257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1" fillcolor="white" stroked="t" o:allowincell="f" style="position:absolute;margin-left:358.95pt;margin-top:117.35pt;width:26.2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915</wp:posOffset>
                </wp:positionH>
                <wp:positionV relativeFrom="paragraph">
                  <wp:posOffset>1490345</wp:posOffset>
                </wp:positionV>
                <wp:extent cx="295275" cy="342900"/>
                <wp:effectExtent l="18415" t="5080" r="17780" b="6350"/>
                <wp:wrapNone/>
                <wp:docPr id="5" name="Стрелка вниз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43080"/>
                        </a:xfrm>
                        <a:prstGeom prst="downArrow">
                          <a:avLst>
                            <a:gd name="adj1" fmla="val 50000"/>
                            <a:gd name="adj2" fmla="val 29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0" fillcolor="white" stroked="t" o:allowincell="f" style="position:absolute;margin-left:36.45pt;margin-top:117.35pt;width:23.2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1740</wp:posOffset>
                </wp:positionH>
                <wp:positionV relativeFrom="paragraph">
                  <wp:posOffset>1490345</wp:posOffset>
                </wp:positionV>
                <wp:extent cx="285750" cy="342900"/>
                <wp:effectExtent l="17145" t="5080" r="18415" b="6350"/>
                <wp:wrapNone/>
                <wp:docPr id="6" name="Стрелка вниз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downArrow">
                          <a:avLst>
                            <a:gd name="adj1" fmla="val 50000"/>
                            <a:gd name="adj2" fmla="val 300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9" fillcolor="white" stroked="t" o:allowincell="f" style="position:absolute;margin-left:196.2pt;margin-top:117.35pt;width:22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7570</wp:posOffset>
                </wp:positionH>
                <wp:positionV relativeFrom="paragraph">
                  <wp:posOffset>60325</wp:posOffset>
                </wp:positionV>
                <wp:extent cx="3628390" cy="4089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Наклонения глаг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7pt;height:32.2pt;mso-wrap-distance-left:9.05pt;mso-wrap-distance-right:9.05pt;mso-wrap-distance-top:0pt;mso-wrap-distance-bottom:0pt;margin-top:4.75pt;mso-position-vertical-relative:text;margin-left:6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Наклонения глаг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9120</wp:posOffset>
                </wp:positionH>
                <wp:positionV relativeFrom="paragraph">
                  <wp:posOffset>1828800</wp:posOffset>
                </wp:positionV>
                <wp:extent cx="1637665" cy="20186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01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голы обозначают действие, которое возможно при определенно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услови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Учил 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158.95pt;mso-wrap-distance-left:9.05pt;mso-wrap-distance-right:9.05pt;mso-wrap-distance-top:0pt;mso-wrap-distance-bottom:0pt;margin-top:144pt;mso-position-vertical-relative:text;margin-left:14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голы обозначают действие, которое возможно при определенном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условии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Учил 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7470</wp:posOffset>
                </wp:positionH>
                <wp:positionV relativeFrom="paragraph">
                  <wp:posOffset>1047750</wp:posOffset>
                </wp:positionV>
                <wp:extent cx="1647190" cy="4470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вели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35.2pt;mso-wrap-distance-left:9.05pt;mso-wrap-distance-right:9.05pt;mso-wrap-distance-top:0pt;mso-wrap-distance-bottom:0pt;margin-top:82.5pt;mso-position-vertical-relative:text;margin-left:30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вел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9120</wp:posOffset>
                </wp:positionH>
                <wp:positionV relativeFrom="paragraph">
                  <wp:posOffset>1047750</wp:posOffset>
                </wp:positionV>
                <wp:extent cx="1551940" cy="4470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лов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35.2pt;mso-wrap-distance-left:9.05pt;mso-wrap-distance-right:9.05pt;mso-wrap-distance-top:0pt;mso-wrap-distance-bottom:0pt;margin-top:82.5pt;mso-position-vertical-relative:text;margin-left:14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слов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9230</wp:posOffset>
                </wp:positionH>
                <wp:positionV relativeFrom="paragraph">
                  <wp:posOffset>1047750</wp:posOffset>
                </wp:positionV>
                <wp:extent cx="1751965" cy="4470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ъяви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35.2pt;mso-wrap-distance-left:9.05pt;mso-wrap-distance-right:9.05pt;mso-wrap-distance-top:0pt;mso-wrap-distance-bottom:0pt;margin-top:82.5pt;mso-position-vertical-relative:text;margin-left:-1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зъяв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7470</wp:posOffset>
                </wp:positionH>
                <wp:positionV relativeFrom="paragraph">
                  <wp:posOffset>1711960</wp:posOffset>
                </wp:positionV>
                <wp:extent cx="1780540" cy="27247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724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голы обозначают действие, которое кто-то кого-то побуждает сделать (просит, приказывает, советует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«повелевает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Учи, учите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214.55pt;mso-wrap-distance-left:9.05pt;mso-wrap-distance-right:9.05pt;mso-wrap-distance-top:0pt;mso-wrap-distance-bottom:0pt;margin-top:134.8pt;mso-position-vertical-relative:text;margin-left:30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голы обозначают действие, которое кто-то кого-то побуждает сделать (просит, приказывает, советует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«повелевает»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Учи, учите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9230</wp:posOffset>
                </wp:positionH>
                <wp:positionV relativeFrom="paragraph">
                  <wp:posOffset>1711960</wp:posOffset>
                </wp:positionV>
                <wp:extent cx="1704340" cy="31629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316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голы обозначают действие, которое происходит сейчас, происходило в прошлом, будет происходить в будущем на самом деле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явн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Учит, учил, будет учит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49.05pt;mso-wrap-distance-left:9.05pt;mso-wrap-distance-right:9.05pt;mso-wrap-distance-top:0pt;mso-wrap-distance-bottom:0pt;margin-top:134.8pt;mso-position-vertical-relative:text;margin-left:-1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голы обозначают действие, которое происходит сейчас, происходило в прошлом, будет происходить в будущем на самом деле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явно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Учит, учил, будет учить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9204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ind w:left="4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ние №2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7"/>
    <w:lvlOverride w:ilvl="0">
      <w:startOverride w:val="3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"/>
    <w:lvlOverride w:ilvl="0"/>
    <w:lvlOverride w:ilvl="1">
      <w:startOverride w:val="9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eastAsia="Calibri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4:59:00Z</dcterms:created>
  <dc:creator>User01</dc:creator>
  <dc:description/>
  <dc:language>en-US</dc:language>
  <cp:lastModifiedBy>User01</cp:lastModifiedBy>
  <dcterms:modified xsi:type="dcterms:W3CDTF">2019-10-19T05:01:00Z</dcterms:modified>
  <cp:revision>1</cp:revision>
  <dc:subject/>
  <dc:title/>
</cp:coreProperties>
</file>