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Белоусова Юлия Михайло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ОУ СОШ № 391 Красносельского район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 xml:space="preserve">        </w:t>
      </w:r>
      <w:r>
        <w:rPr>
          <w:b/>
          <w:i/>
          <w:sz w:val="32"/>
          <w:szCs w:val="32"/>
        </w:rPr>
        <w:t xml:space="preserve">Внеклассное мероприятие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                             </w:t>
      </w:r>
      <w:r>
        <w:rPr>
          <w:b/>
          <w:color w:val="008000"/>
          <w:sz w:val="36"/>
          <w:szCs w:val="36"/>
        </w:rPr>
        <w:t>«Земля – мой дом»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8000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авильного восприятия роли и места человека 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ьной системе “Природа-человек-общество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бережному и доброму отношению к природе и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ть беспокойство за экологическое состояние планеты и желание созидательно взаимодействовать с природ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ывать школьников в духе патриотизма и любви к Род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вить детям радость от участия в общем празднике.</w:t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Ход праздник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много праздников в календа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азывают красные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Новый год и 8 март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 Первый школьный звонок в сентяб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записано в календар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ов веселя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чему-то, хочется м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ов Настоя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Ведь настоящий праздник, это когда тебя переполняет ра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Получается, что настоящий праздник всегда связан с большим важным 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Да! Вот, например, День космонавтики – 12 апреля. Этот праздник связан с первым полетом в космос Юрия Гаг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Будут ли у нас настоящие праздники, зависит от нас сам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аздник – это праздник добрых дел, любви к своей Земле, праздник человеческой душ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Я поняла, я все поняла! Эй, Земля! Я хочу, чтобы с нами радовались насекомые и рыбы, деревья и цветы, животные и п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лос Земли:</w:t>
      </w:r>
      <w:r>
        <w:rPr>
          <w:sz w:val="28"/>
          <w:szCs w:val="28"/>
        </w:rPr>
        <w:t xml:space="preserve"> Здравствуйте добрые дети! Я – Земля. И мне радостно слышать ваши слова. Вы задумали доброе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Земля! Ты говоришь с нами, Земл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лос Земли:</w:t>
      </w:r>
      <w:r>
        <w:rPr>
          <w:sz w:val="28"/>
          <w:szCs w:val="28"/>
        </w:rPr>
        <w:t xml:space="preserve"> Я слышу вас всегда, но и вы прислушайтесь ко мне. Я в беде! Я не в силах исправить все зло, которое творит человек. Сил моих все меньше и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: </w:t>
      </w:r>
      <w:r>
        <w:rPr>
          <w:sz w:val="28"/>
          <w:szCs w:val="28"/>
        </w:rPr>
        <w:t>Земля, неужели ты можешь погибну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лос Земли:</w:t>
      </w:r>
      <w:r>
        <w:rPr>
          <w:sz w:val="28"/>
          <w:szCs w:val="28"/>
        </w:rPr>
        <w:t xml:space="preserve"> У вас еще есть немного времени, чтобы спасти меня. Я верю в ваши силы, в ваш ум и добр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Земля, что же мы должны делать? Молчит... Может у нее нет сил говорить с н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«Прислушайтесь!»,— сказала Земля. Проложите свою дорогу к спасению! Где же эта дорога?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– единственная избранница Солнечной системы, на которой существует жизнь. Но человек загрязняет атмосферу, уничтожает леса, отравляет воду рек, безжалостно использует природу. Сегодня мы поищем пути спасения нашей плане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и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м, бом, бом, б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пог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жаем на приро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в лесу народ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остер и там кост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, склянки, всякий с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редставьте, что вы оказались в таком лесу. Ребята приготовили для нас правила поведения на природ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азоряй муравейни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 гнез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уничтожать жаб, лягушек, змей и других животны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ломай ветки деревье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ви цветы в природе, для букетов цветы выращивают специальн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жги костр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 после себя мусор. Не будь похож на это животно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жливым будь с водой и, как только воду взял, хорошенько кран закрой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прос к учащим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еще правила поведения в природе вы знаете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все живое живет много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ясна и прекра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для всех нас не опа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еды грозят только 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е любимой мо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не поним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хлопот они ей достав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вырубают, ручьи загрязняю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ей убивают и птиц истреб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очку бросят, ну вот и готов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продолжается снова и сно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бращаюсь стихами к на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режем же родную природ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лядись в красоту, скажи ей: «Привет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все живое живет много л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ейте леса просто так выруб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для дела уж очень надо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ольте правила соблю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ние птиц будет вам как нагр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а нужно душу и сердце влож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аждым цветком и листком доро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все правила знать, выполня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будет нам как любимая 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ерю, планета все понима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олько </w:t>
      </w:r>
      <w:r>
        <w:rPr>
          <w:i/>
          <w:sz w:val="28"/>
          <w:szCs w:val="28"/>
        </w:rPr>
        <w:t>достойных благословля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Один шаг к спасению мы сделали – вспомнили правила поведения на природе. Народ издавна наблюдал за окружающим миром. В устном народном творчестве много изречений о любви к природ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для 4 клас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вторую половину изреч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дана (на добрые дел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хоть и кормит (но сама есть проси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мать дерево не долго (вырастить – год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орми птиц зимой (они отплатят тебе добром летом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ьба природы (Судьба Родины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выполнения задания 4 классом идет игра с залом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является символом России? (берез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ихая охота? (гриб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тица считается символом мудрости и познани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лесным доктор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кого дерева делают спички? (осин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из зверей величают по отчеству? (лиса, медвед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тица умеет считать годы нашей жизн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называют санитаром лес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королем грызунов? (бобр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глазастым охотником? (стрекоз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тица выводит птенцов зимой? (клес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является национальной гордостью России? (соболь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ерка народной мудр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послушаем детей 1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классов. Они приготовили загадки о приро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шесте дворец, во дворце певец. К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е яблочко катится по серебряному блюдечку. Ч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ла на лугу, оказалась в стогу. Ч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 все 4 лепестка, я сорвать его хотела. Он вспорхнул и улет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ой одевается, осенью раздевается. (лес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е горошки на зеленой ножке. (ландыш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дубочком, под листочком свился, скрючился клубочком. (еж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о не родила, а все матушкой зовут. (Земля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и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ироды живые крас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ионы лучистых созвез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чудеса из сказ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изни их можно встрет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река Алтайского края – Алей, его протяженность 858 к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трава – это банан, она растет до 15 мет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равейник имеет надземную и подземную части. Если надземная часть 1 м, то подземная – до 3 мет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встралии был установлен памятник гусенице. Дело в том, что австралийские поля разорили кактусы-сорняки. А гусеницы за 10 лет уничтожили все сорня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 синиц за сутки скармливают 2 тысячи насеком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ексике найдено необычное животное. Это лягушка. Длина ее 2 см. кожа на брюшке прозрачная, и видны все внутренности. Поэтому ее и назвали стеклян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я с 1600 года, за 400 лет на нашей планете вымерло около 150 видов животных, причем за последние 50 лет – более половины. Все эти животные вымерли по вин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ногие растения и животные, которые ранее встречались часто, сейчас стали редкими. Они внесены в Красную книгу. Эта книга называется так потому, что красный свет – сигнал опас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ется «Красной книг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ко редких животных и пти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жил простор многоли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 света грядущих зар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пустыни нагрянуть не сме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уши не стали пус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ются звер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ются зме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ются даже ц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Люди всего мира поняли, что природа планеты в опасности. Поэтому, во многих странах ведутся мероприятия по охране природы. Прекрасен мир живой природы, а люди его часть. Нам надо сообща беречь, умножать, познавать этот мир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одна планета – с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осмосе холод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леса шумя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 скликая перел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на ней одной увидиш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ыши в траве зеле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рекозы только 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ку смотрят удив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и свою плане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другой на свете нету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ите эту Землю, эту во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ся наш праздник. Я надеюсь, что вы будете бережно относиться к окружающему вас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8:00Z</dcterms:created>
  <dc:creator>Yur</dc:creator>
  <dc:description/>
  <cp:keywords/>
  <dc:language>en-US</dc:language>
  <cp:lastModifiedBy>Yur</cp:lastModifiedBy>
  <dcterms:modified xsi:type="dcterms:W3CDTF">2011-06-22T07:52:00Z</dcterms:modified>
  <cp:revision>1</cp:revision>
  <dc:subject/>
  <dc:title>Белоусова Юлия Михайловна,</dc:title>
</cp:coreProperties>
</file>