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интегрированной непосредственно-образовательной деятельности педагога и дет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Наименование учреждения</w:t>
      </w:r>
      <w:r>
        <w:rPr>
          <w:sz w:val="28"/>
          <w:szCs w:val="28"/>
        </w:rPr>
        <w:t>: МБОУ «Гимназия «Планета детства» г.Рубцовска Алтайского кра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едагог</w:t>
      </w:r>
      <w:r>
        <w:rPr>
          <w:sz w:val="28"/>
          <w:szCs w:val="28"/>
        </w:rPr>
        <w:t>: Попова Г.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оминирующие области интеграции</w:t>
      </w:r>
      <w:r>
        <w:rPr>
          <w:sz w:val="28"/>
          <w:szCs w:val="28"/>
        </w:rPr>
        <w:t>: «Чтение художественной литературы», «Развитие речи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зрастная группа</w:t>
      </w:r>
      <w:r>
        <w:rPr>
          <w:sz w:val="28"/>
          <w:szCs w:val="28"/>
        </w:rPr>
        <w:t>: 2-ая младш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«В гостях у сказки «Репка»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одолжить знакомство детей с русской народной сказкой «Репка» посредством игры-драмматизации, помочь детям усвоить последовательность действий персонажей сказки с помощью моделир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эмоционально и выразительно пересказывать сказку с помощью игры-драмматизации (и действий наглядного моделиро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чь усвоить детям последовательность действий персонажей посредством наглядного моделирования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целостному восприятию картины мира на основе использования различных областей интеграции образовательных област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ственно-познавательное, коммуникативно-речевые способности, социально-личностные качеств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русскому-народному творчеству, чувство взаимопомощи, дружеские отношения, способствовать сплочению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элементарные трудовые навы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оварная работа</w:t>
      </w:r>
      <w:r>
        <w:rPr>
          <w:sz w:val="28"/>
          <w:szCs w:val="28"/>
        </w:rPr>
        <w:t>: расти, расти репка сладка, расти, расти, расти репка крепка, ухаживали, поливали, удаляли сорняки, грело солнышко, шапочки, персонажи, много кружков, большая, желтая, круглая, дед старый, усатый, у бабы на голове платочек, внучка маленькая, с бантиком, у собачки хвост бубликом, мышка маленькая, хвост тоненький ниточко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етоды</w:t>
      </w:r>
      <w:r>
        <w:rPr>
          <w:sz w:val="28"/>
          <w:szCs w:val="28"/>
        </w:rPr>
        <w:t>: сюрпризный момент, ситуации успеха, беседа, наводящие вопросы, вопросы по последовательности персонажей, рассказывание сказки «Репка», поощрение, объяснение, практическое задание – моделирование, метод рефлексией, игровые действия, трудовые действ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шапочки персонажей сказки «Репка», листы бумаги с нарисованными кружочками на каждого ребенка, простые каранда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р.и.с «Репка» беседа по содержанию, рассматривание иллюстраций, совместная деятельность педагога и детей – изготовление шапочек для драматизации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6922"/>
        <w:gridCol w:w="3420"/>
      </w:tblGrid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водно-организационный этап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мотивация детей на предстоящую образовательную деятель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психологический настрой и вызвать интерес к предстоящей образовательной деятельности, учить самостоятельно распределять роли м/у собой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внимание, речь, память, эмоционально-личностные способности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желание вместе заниматься одной деятельност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</w:rPr>
              <w:t>: сюрпризный момент, диалог, поощрение.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игровая деятель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крывают коробку и находят персонажей из сказки «Реп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ша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шапочки, называют персонажей сказки «Репка»: дед, баба, внучка, жучка, кошка, мы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 персонажи из «Ск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желанию распределяют роли, слова автора читает воспитатель, дети – слова персонажей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нам сегодня пришла посылка из деревни от бабушки и дедушки, а в ней была вот эта коробка. Предлагаю посмотреть что в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месте рассмотрим шапочки. Кто э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узнали из какой сказки эти персонаж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узн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все знаете эту сказку. Давайте в нее поиграем. Воспитатель надевает детям шапочки персонажей сказки и просит повторить сказку. Обращает внимание детей (на интонацию, с которой говорят персонаж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могает детям распределить роли между собой обращая внимание на индивидуальные особенности детей, личностные качества, полоролевой фактор.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Реп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НОД-ти детям читали сказку, рассматривали иллюстрации, беседа по героям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восприятия, расширения представлений и усвоения нового матери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накомить детей со сказкой «Репка», учить выразительно и эмоционально повторять слова из сказки, четко и ясно проговаривать прилагательные, характеризующие героев сказки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разительно пересказывать сказку с помощью наглядного моделирования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экономической культуры, трудолюбия в беседе о репке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диалогическую речь, мышление, учить рассуждать, делать умозаключения;</w:t>
            </w:r>
          </w:p>
          <w:p>
            <w:pPr>
              <w:pStyle w:val="Normal"/>
              <w:spacing w:lineRule="auto" w:line="360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понятия: маленькая – большая, крепкая, желтая, сладкая, круглая.</w:t>
            </w:r>
          </w:p>
          <w:p>
            <w:pPr>
              <w:pStyle w:val="Normal"/>
              <w:tabs>
                <w:tab w:val="clear" w:pos="708"/>
                <w:tab w:val="left" w:pos="956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</w:rPr>
              <w:t>: рассказывание об уходе: полив, удаление сорняков; диалог, физкультминутка, индивидуальная помощь и создание ситуации успеха.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сказал: Расти, расти репка сладка. Расти расти репка кре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ому что за репкой ухаживали, поливали, удаляли сорняки, ее солнышко гр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видим много круж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ольшая, желтая кругл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оказывают форму репки в воздухе жес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репки сверху ли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рисуют листики на своем лис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 старый, ус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естами показывают у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а старая, у нее на голове пла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енькая, с бант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собачки хвост бубл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ая, полосатая, мягкая, усат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ень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… </w:t>
            </w:r>
            <w:r>
              <w:rPr>
                <w:sz w:val="28"/>
                <w:szCs w:val="28"/>
              </w:rPr>
              <w:t>ни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едушка старый, уса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685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1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Бабушка старенькая в плат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097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11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нучка маленькая, с бант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6510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1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 собачки хвост, как бубл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7145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13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 кошки ушки и 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У мышки тоненький длинный хво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оказывают ль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в стороны вытяну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ывают мыш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ывают движения, как мышонок влез на блюд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бр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льчак, отважный, храбрец, смельчак, удал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роговаривают стихотворение громко, потише, тих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 «ш»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хвалит детей и предлагает подойти к доске. Воспитатель показывает  детям маленькую репку и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ил дед репку и говорит … Что он сказ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осла репка большая – пребольшая (воспитатель вешает на доску репку большого разме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скажите почему репка выросла такая большая? (Задает наводящие вопрос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прави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чтобы репка выросла ей нужно тепло, вода, свежий воздух,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 предлагает детям подойти к столам и рассмотреть, что нарисовано на лис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видите на листоч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. Я предлагаю сесть за столы и поиграть в волшебников. Превратим кружки в героев сказки «Реп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ружок превратим в репку. Репка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предлагает показать форму репки в воздухе жест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33985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7pt;margin-top:10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67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7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2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35890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6.05pt;margin-top:10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казать, что это реп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нужно нарисовать у репки сверху ли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шел дед репку тащить. Дед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жестами какие у деда 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шла баба. Она какая? Что у нее на го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нучка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ачка Жучка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ем хвостик и сразу будет понятно, что соба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ка какая? Что у нее на го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шки, как уголочки. А вот острые 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какая ко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ышка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есть у мыш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нький хвостик, как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исуем мышке хвост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одель готова, ребенок еще раз называет всех персон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ьте, пожалуйста, из-за столов. Послушайте: «Я прочитаю стихотворение под названием «Кт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изкультминут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йте все движения за м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де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рабрее всех на св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знал – в ответ все хором, нарас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в (показываем ль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в? Ха-ха … Легко быть храбр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апы шире швабры (показываем руки в разные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и лев, ни сл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брее всех малыш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! (показать мыш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вчера я видел чуд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шонок влез на блюдо (показать движение «лезет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 носа спящей к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а поел все к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Саша Черныш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м здесь показан мышо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можно другими словами про него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еще одно стихотворение про мыш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онку шепчет мы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се шуршиш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онок шепчет м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ршать я буду тиш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кажем его вместе сначала громко, затем потише, шеп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все время повторяетс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ериодически обращается к персонажам для уточнения характеристики героев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о-заключительный этап.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, мышка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ы пригласите мышку к нам, она придет снова. Скажите, вам понравились ее стих. О чем мы сегодня говор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шка! Нам понравились твои сказки! Приходи к нам в гости! Мы тебя приглашаем! Принеси нам, пожалуйста, еще стихи,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ем мышке «До свидания»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8:00Z</dcterms:created>
  <dc:creator>lenovo</dc:creator>
  <dc:description/>
  <cp:keywords/>
  <dc:language>en-US</dc:language>
  <cp:lastModifiedBy>lenovo</cp:lastModifiedBy>
  <dcterms:modified xsi:type="dcterms:W3CDTF">2014-11-17T10:27:00Z</dcterms:modified>
  <cp:revision>9</cp:revision>
  <dc:subject/>
  <dc:title>Проект интегрированной непосредственно-образовательной деятельности педагога и детей</dc:title>
</cp:coreProperties>
</file>