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15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44"/>
          <w:szCs w:val="44"/>
          <w:lang w:eastAsia="ru-RU"/>
        </w:rPr>
        <w:t>Проект во второй младшей группе</w:t>
      </w:r>
    </w:p>
    <w:p>
      <w:pPr>
        <w:pStyle w:val="Normal"/>
        <w:numPr>
          <w:ilvl w:val="0"/>
          <w:numId w:val="0"/>
        </w:numPr>
        <w:spacing w:lineRule="atLeast" w:line="240" w:before="15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111111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44"/>
          <w:szCs w:val="44"/>
          <w:lang w:eastAsia="ru-RU"/>
        </w:rPr>
        <w:t>«В гостях у сказки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знакомить детей с русскими народным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казкам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вивать связную речь детей, использу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каз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Создание условий для ознакомления детей с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казкам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ызывать интерес к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казка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Формировать умение внимательно слушат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каз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ересказывать их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Развивать познавательные способности детей, творческое воображение, внимание, память;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Развивать эмоциональную сферу детей, умение выражать свое отношение к героям, характеризовать их;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5.Обогащать словарь детей, совершенствовать синтаксическую сторону речи, грамматический строй, развивать диалогическую речь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6.Воспитывать умение отличать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казочны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ситуации от реальных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7.Вызывать желание детей участвовать в драматизациях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каз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воспитывать уверенность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влечь родителей к совместной работе с детьми и воспитателями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ид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Фронтальный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реднесрочный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 1.03.2018 по 30.04.18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нтегративный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частник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едагог, дет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торой младшей групп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родител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ктуальност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современном обществе возникла проблема – люди стали меньше читать книги. Появилось много альтернативы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живому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чтению - это телевидение и компьютеры. Но роль книги все же неоспорима.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каз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 детском возрасте служат средством нравственного, умственного, эмоционального развития. Книги развивают мышление, память, воображение, обогащают словарный запас детей, развивают связную речь. Наблюдая за детьми и общаясь с ними, мы обратили внимание, что речь у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младших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дошкольников плохо развита, они затрудняютс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ссказать о то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как прошли выходные, или пересказать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казку.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каз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меет неограниченные развивающие и воспитывающие возможности. В. Сухомлинский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иса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«Чтение книг –тропинка, по которой умелый, умный, думающий воспитатель найдет путь к сердцу ребенка». Анализ практики приобщения детей к чтению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казок показа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что знакомство детей с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казкам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спользуется в недостаточном объеме, теряется традиция семейного чтения, а ведь в процессе чтения взрослый легко устанавливает эмоциональный контакт с ребенком. Исходя из этого у дошкольников недостаточные знания 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казках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 помощью реализации данного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ставится цель - систематизировать знания детей о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казках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развить связную речь детей, обогатить словарный запас воспитанников, привлечь родителей к совместному с детьми чтению, изготовлению поделок, книжек- малышек, рисованию п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казкам тем самы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увеличить общение родителей и детей дом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едполагаемые результаты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накомство с русскими народным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казкам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витие у детей связной речи, творческих способностей, коммуникативных навыков, познавательной активности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витие памяти, воспитание звуковой культуры речи, ее интонационной выразительности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оведение с детьми настольных, пальчиковых театров, игр-драматизаций по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казка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рганизация выставки рисунков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ети совместно с родителями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Содержание образовательных видов деятельности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Познавательно- речевое развити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Наш книжный уголок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Знакомство с русскими народными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казкам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Рассматривание иллюстраций к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казка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3. Чтение детям родителями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казки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Теремок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Маша и медведь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Гуси- Лебеди», «Колобок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Показ настольного театр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Колобок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5. Видеопросмотр мультфильм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Три медведя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6. Прослушивани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казок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оломенный бычок-смоляной бочок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7.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ересказ сказок с опорой на схем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езультаты работ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Дети познакомились с русскими народным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казкам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Дети научились внимательно слушать, не перебивать воспитателя во время чтения, отвечать на вопросы, делать простейшие выводы.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После просмотра настольного театра дети научилис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ысказываться о то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что им больше всего понравилось и почему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Научилис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ересказывать сказки с опорой на схем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Развитие связной реч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Художественно- эстетическое развитие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Аппликация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Колобок катится по дорожке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Выставка рисунков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Наши любимые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сказочные герои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 (совместно с родителями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Выставка книг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Сказки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, которые я люблю слушать дома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езультат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Закрепили названия основных цветов, форму предмета (круг, навыки наклеивания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Во время совместной деятельности дети научились взаимодействовать между собой, задавать вопросы воспитателю и сверстникам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Выставка работ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Дети называли названия своих любимых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каз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которые они с родителями читают дома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Дети научились мимикой передавать характер героев, закрепили навыки рисования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Воспитание звуковой культуры речи, подготовка артикуляционного аппарата для произнесения шипящих звуков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Социально- личностное развитие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Дидактические игр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обери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сказку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из частей)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Узнай по описанию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сказочного героя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Узнай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сказку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по иллюстрациям) «Помоги герою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каз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»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Узнай, чья тень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,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Инсценировка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казок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Теремок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Колобок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езульта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Были изготовлены новые дидактические игры по тем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атрибуты к инсценировкам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каз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Работа с родителями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Помощь родителей в оформлении книжного уголка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Выставка рисунков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Наши любимые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сказочные герои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Участие в организации выставк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Сказки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, которые мне читают дома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4. Чтение любимой 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сказ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с родителями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группе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езультат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Подготовлены консультации, печатная информация для родителей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Выставка поделок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Результат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Дети познакомились с русскими народным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казкам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Дет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торой младшей групп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научились распознават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казочных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героев    по иллюстрациям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Дети были участниками игр- драматизаций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Дети научились отвечать на вопросы по содержанию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каз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мимикой передавать характер и настроение героев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5. Расширился и обогатился словарный запас детей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6. Родители воспитанников стали больше времени уделять чтению с детьми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1:55:00Z</dcterms:created>
  <dc:creator>Лариса</dc:creator>
  <dc:description/>
  <cp:keywords/>
  <dc:language>en-US</dc:language>
  <cp:lastModifiedBy>Лариса</cp:lastModifiedBy>
  <cp:lastPrinted>2018-03-04T20:30:00Z</cp:lastPrinted>
  <dcterms:modified xsi:type="dcterms:W3CDTF">2019-10-20T11:15:00Z</dcterms:modified>
  <cp:revision>17</cp:revision>
  <dc:subject/>
  <dc:title/>
</cp:coreProperties>
</file>