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одительское собрание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:</w:t>
      </w:r>
      <w:r>
        <w:rPr>
          <w:color w:val="000000"/>
          <w:sz w:val="32"/>
          <w:szCs w:val="32"/>
        </w:rPr>
        <w:t> «Ранняя профориентация дошкольников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развивать интерес родителей к проблемам профессионального определения дет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ормирование у родителей заинтересованности, активного творческого участия в образовательном процессе ;побудить родителей к размышлению об особенностях воспитания интересов и увлечений у детей в семь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здание условий способствующих выявлению факторов влияющих на формировании интересов детей и выборе будущей професси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учение родителей конкретным приёмам и методам развития ранних представлений о мире современных профессий у детей дошкольного возраст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ключение родителей в моделирование развивающей предметно -пространственной сред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становление доверительных взаимоотношений между родителями воспитанников и педагогами в вопросах профориентации дошкольнико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 родительского собра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обрый вечер, уважаемые родители!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ема нашего собрания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«Ранняя профориентация дошкольников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вестка собрания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Выступление воспитателя группы на тему: «Ранняя профориентация дошкольников»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Игра-викторина с родителями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Организационные моменты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45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еловек рожден для труда; труд составляет его земное счастье, труд — лучший хранитель человеческой нравственности, и труд же должен быть воспитателем человека.</w:t>
      </w:r>
    </w:p>
    <w:p>
      <w:pPr>
        <w:pStyle w:val="Style15"/>
        <w:shd w:fill="FFFFFF" w:val="clear"/>
        <w:spacing w:lineRule="atLeast" w:line="245" w:before="0" w:after="0"/>
        <w:jc w:val="right"/>
        <w:rPr>
          <w:rFonts w:ascii="Arial" w:hAnsi="Arial" w:cs="Arial"/>
          <w:color w:val="000000"/>
          <w:sz w:val="21"/>
          <w:szCs w:val="21"/>
        </w:rPr>
      </w:pP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К. Д. Ушинский</w:t>
        </w:r>
      </w:hyperlink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Что такое профессиональная ориентация</w:t>
      </w:r>
      <w:r>
        <w:rPr>
          <w:b/>
          <w:bCs/>
          <w:color w:val="000000"/>
          <w:sz w:val="27"/>
          <w:szCs w:val="27"/>
        </w:rPr>
        <w:t>?</w:t>
      </w:r>
      <w:r>
        <w:rPr>
          <w:color w:val="000000"/>
          <w:sz w:val="27"/>
          <w:szCs w:val="27"/>
        </w:rPr>
        <w:t> Это система мероприятий, направленных на выявление личностных особенностей, интересов и способностей у каждого человека для оказания ему помощи в разумном выборе профессии</w:t>
      </w:r>
      <w:r>
        <w:rPr>
          <w:b/>
          <w:bCs/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> наиболее соответствующих его индивидуальным возможностям. Это касается не только выпускников школ. Трехлетний ребенок уже проявляет себя как личность. У него проявляются способности, наклонности, определенные потребности в той или иной деятельности. Зная психологические и педагогические особенности ребенка в детском возрасте можно прогнозировать его личностный рост в том или ином виде деятельности. Мы можем расширить выбор ребенка, дав ему больше информации и знаний в какой либо конкретной област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рамках преемственности по профориентации детский сад является первоначальным звеном в единой непрерывной системе образования</w:t>
      </w:r>
      <w:r>
        <w:rPr>
          <w:b/>
          <w:bCs/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 Дошкольное учреждение – первая ступень в формировании базовых знаний о профессиях. Именно в детском саду дети знакомятся с многообразием и широким выбором профессий</w:t>
      </w:r>
      <w:r>
        <w:rPr>
          <w:b/>
          <w:bCs/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 Эти элементарные знания помогают детям расширить свои познания о работе родителей</w:t>
      </w:r>
      <w:r>
        <w:rPr>
          <w:b/>
          <w:bCs/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> бабушек и дедушек, поближе познакомиться с рабочим местом мамы и папы, узнать, что именно выполняют они на работ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офориентация дошкольников – это новое</w:t>
      </w:r>
      <w:r>
        <w:rPr>
          <w:b/>
          <w:bCs/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> малоизученное направление в психологии и педагогике. Ознакомление с трудом взрослых и с окружающим миром происходит уже в младшем дошкольном возрасте</w:t>
      </w:r>
      <w:r>
        <w:rPr>
          <w:b/>
          <w:bCs/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> когда дети через сказки, общение с взрослыми и средства массовой информации узнают о разных профессиях</w:t>
      </w:r>
      <w:r>
        <w:rPr>
          <w:b/>
          <w:bCs/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 В зависимости от способностей, психологических особенностей темперамента и характера, от воспитания ребенка и привития ему ценности труда у детей формируется система знаний о профессиях</w:t>
      </w:r>
      <w:r>
        <w:rPr>
          <w:b/>
          <w:bCs/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> интересы и отношение к определенным видам деятельност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мочь ребенку сделать правильный выбор - непростая задача для родителей</w:t>
      </w:r>
      <w:r>
        <w:rPr>
          <w:b/>
          <w:bCs/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 Но разностороннее развитие ребенка раннего возраста даст ему возможность найти во взрослой жизни работу, которая будет приносить удовольствие и радос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 родители могут рассказать ребенку о выборе професси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чень важно не отказываться от роли советчика. Родитель может выступить как эксперт и поделиться той информацией, которой он владеет: рассказать, что представляет собой та или иная профессия</w:t>
      </w:r>
      <w:r>
        <w:rPr>
          <w:b/>
          <w:bCs/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> где можно встретить такую работу, какие ограничения она накладывает. Следует представить эту информацию в нейтральной форме, чтобы ребенок сделал выводы самостоятельно, например: «А мне нравится быть врачом, потому что врач помогает излечиться от болезни». Особенно ценно для детей</w:t>
      </w:r>
      <w:r>
        <w:rPr>
          <w:b/>
          <w:bCs/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> если взрослые рассказывают картинки из своего детства, делятся переживаниями. Подобные рассказы о профессии</w:t>
      </w:r>
      <w:r>
        <w:rPr>
          <w:b/>
          <w:bCs/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> как правило, производят на детей большое впечатление</w:t>
      </w:r>
      <w:r>
        <w:rPr>
          <w:b/>
          <w:bCs/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стоит родителям ограничиваться только рассказами и разговорами – а предложите детям совершить экскурсию в магазин, на станцию по ремонту машин и т. д. с целью общения сотрудников с ребенком, даже можно сводить его на работу. Опыт подобного общения может оставить неизгладимое впечатление у ребенка на выбор его профессии</w:t>
      </w:r>
      <w:r>
        <w:rPr>
          <w:b/>
          <w:bCs/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рошо если выбор у ребенка будет постоянно меняться. Как правило, сами дети об этом варианте не задумываются, и задача педагогов, родителей – поставить перед ними вопрос: что они будут делать, когда вырастут? Следует детям давать фантазировать: </w:t>
      </w:r>
      <w:r>
        <w:rPr>
          <w:i/>
          <w:iCs/>
          <w:color w:val="000000"/>
          <w:sz w:val="27"/>
          <w:szCs w:val="27"/>
        </w:rPr>
        <w:t>«Давай представим, кем ты будешь»</w:t>
      </w:r>
      <w:r>
        <w:rPr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 семья влияет на отношение к работе, к выбору профессии 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емья – это то пространство, где формируется отношение к работе, к профессиональной деятельности</w:t>
      </w:r>
      <w:r>
        <w:rPr>
          <w:b/>
          <w:bCs/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 У каждого из нас, взрослых, есть свое представление о работе, которое мы, порой сами того не ведая, передаем ребенку. Если родители относятся к работе как к значимой части собственной жизни, рассматривают ее как средство самореализации и самовыражения, то ребенок с раннего детства усваивает, что удовлетворенность жизнью напрямую связана с работой, и наоборо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, наконец, самое главное для наших детей</w:t>
      </w:r>
      <w:r>
        <w:rPr>
          <w:b/>
          <w:bCs/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> в каком бы возрасте они не были – это ощущение поддержки со стороны взрослого. Для детей важно</w:t>
      </w:r>
      <w:r>
        <w:rPr>
          <w:b/>
          <w:bCs/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> что они не одни, что рядом находится взрослый, который поможет, подскажет. Это ощущение придает уверенность в своих силах и побуждает к достижениям уже в будуще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. Игра-викторина .(</w:t>
      </w:r>
      <w:r>
        <w:rPr>
          <w:color w:val="000000"/>
          <w:sz w:val="27"/>
          <w:szCs w:val="27"/>
        </w:rPr>
        <w:t>поделить родителей на две команды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курсы для родител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ервый  конкурс  «Разминка»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Я задаю вопросы-загадки, а вы должны быстро ответи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Кто на пожары приезжает. Огонь залив, людей спасает? (пожарный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Кто продает творог, сосиски, и «Вискас» для любимой киски? (продавец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 Кто вылечит от всех болезней и знает, что кому полезней? (врач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 Кто учит чисто говорить и звуки все произносить (логопед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 Кто прибьет вам каблучок и замочек вставит в сапожок? (сапожник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 За порядком кто следит, и хулиганить не велит? (полицейский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 Кто учит вас читать, писать, чтоб умными могли вы стать? (учитель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. Кто шьет из ткани, сарафан для Тани? (швея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9. Кто границы охраняет и наш сон оберегает? (пограничник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0. Кто в быстрой ракете летает в космос и видит землю похожую на глобус? (космонавт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курс №2 «Угадай профессию»</w:t>
      </w:r>
      <w:r>
        <w:rPr>
          <w:color w:val="000000"/>
          <w:sz w:val="27"/>
          <w:szCs w:val="27"/>
        </w:rPr>
        <w:t> (отгадайте о каких профессиях идёт речь в пословицах и поговорках) .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    Какой водитель смотрит на землю свысока (парит в облаках)?</w:t>
        <w:br/>
        <w:t>(Пилот, лётчик, космонавт.)</w:t>
        <w:br/>
        <w:t>2.    Кто выносит сор из избы?</w:t>
        <w:br/>
        <w:t>(Уборщица, техничка.)</w:t>
        <w:br/>
        <w:t>3.    Самый сладкий мастер – это... Кто?</w:t>
        <w:br/>
        <w:t>(Кондитер.)</w:t>
        <w:br/>
        <w:t>4.    Назовите имя самого известного в нашей стране ветеринара.</w:t>
        <w:br/>
        <w:t>(Айболит, ведь он лечил зверей.)</w:t>
        <w:br/>
        <w:t>5.    Как звали первую женщину-лётчицу?</w:t>
        <w:br/>
        <w:t>(Баба-Яга.)</w:t>
        <w:br/>
        <w:t>6.    Звёздный бухгалтер – это... Кто?</w:t>
        <w:br/>
        <w:t>(Астроном.)</w:t>
        <w:br/>
        <w:t>7.    Ухажер за деревьями - это…Кто?   (Садовод, садовник)</w:t>
        <w:br/>
        <w:t>8.    Преобразователь ткани в одежду- это …  Кто ?(Портной, швея)</w:t>
        <w:br/>
        <w:t>9.    Представители какой профессии всё время задают молодым людям вопросы, на которые сами знают ответы?</w:t>
        <w:br/>
        <w:t>(Учителя.)</w:t>
        <w:br/>
        <w:t>10.    «Сумчатый» профессионал – это… Кто?</w:t>
        <w:br/>
        <w:t>(Почтальон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курс №3 «Буквы и профессии».</w:t>
      </w:r>
      <w:r>
        <w:rPr>
          <w:color w:val="000000"/>
          <w:sz w:val="27"/>
          <w:szCs w:val="27"/>
        </w:rPr>
        <w:t> Надо придумать профессии или специальности, начинающиеся на эти буквы. Чья команда это сделает лучше?   </w:t>
        <w:br/>
      </w:r>
      <w:r>
        <w:rPr>
          <w:b/>
          <w:bCs/>
          <w:color w:val="000000"/>
          <w:sz w:val="27"/>
          <w:szCs w:val="27"/>
        </w:rPr>
        <w:t>К    Р    Ф    П</w:t>
      </w:r>
      <w:r>
        <w:rPr>
          <w:color w:val="000000"/>
          <w:sz w:val="27"/>
          <w:szCs w:val="27"/>
        </w:rPr>
        <w:br/>
        <w:t>Контролер    Разведчик    Фрезеровщик    Проводник</w:t>
        <w:br/>
        <w:t>Киноартист    Рыбак    Фотограф    Плотник</w:t>
        <w:br/>
        <w:t>Крановщик    Редактор    Фигурист    Пилот</w:t>
        <w:br/>
        <w:t>Кочегар    Радиоведущий    Фармацевт    Пожарный</w:t>
        <w:br/>
        <w:t>Киномеханик    Рентгенолог    Фтизиатр    Полицейский</w:t>
        <w:br/>
        <w:t>Космонавт    Радист    Фокусник    Полярник</w:t>
        <w:br/>
        <w:t>Кабельщик    Репортер    Фотомодель    Пограничник</w:t>
        <w:br/>
        <w:t>Кровельщик        Фотокорреспондент    Печник</w:t>
        <w:br/>
        <w:t>Каменщик            Пиротехник</w:t>
        <w:br/>
        <w:t>Кутюрье            Повар</w:t>
        <w:br/>
        <w:t>Кондитер            Пекарь</w:t>
        <w:br/>
        <w:t>Кондуктор            Портной</w:t>
        <w:br/>
        <w:t>Парашютист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курс №4 «Пословицы о труде и профессиях»</w:t>
      </w:r>
      <w:r>
        <w:rPr>
          <w:color w:val="000000"/>
          <w:sz w:val="27"/>
          <w:szCs w:val="27"/>
        </w:rPr>
        <w:t> Собери пословицы – кто быстрее поднимет таблички - имеет право отвечать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Кончил дело - гуляй смело.</w:t>
        <w:br/>
        <w:t>2.Терпение и труд всё перетрут</w:t>
        <w:br/>
        <w:t>3. Делу- время, потехе- час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Землю красит солнце, а человека –труд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Без труда не вытащишь и рыбку из пруд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Кто привык трудиться, тому без дела не сидит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курс №5 «Пантомима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ез слов, только мимикой и жестами показать профессию, указанную на карточке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капитан дальнего плавания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тренер по футболу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военный летчик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секретарь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курс №6 Загадки.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Мастер он весьма хороший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делал шкаф нам для прихож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н не плотник, не маляр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ебель делает... (столяр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Правила движен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нает без сомне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миг заводит он мотор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машине мчит... (шофер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Темной ночью, ясным дне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н сражается с огне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каске, будто воин славный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пожар спешит... (пожарный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Кирпичи кладет он в ряд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роит садик для ребят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шахтер и не водитель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ом нам выстроит... (строитель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Кто плывет на корабл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 неизведанной земл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ельчак он и добря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 зовут его? (Моряк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Наяву, а не во сн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н летает в вышин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дит в небе само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то же он, скажи? (Пилот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С ним, наверно, вы знаком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нает он про все закон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судья, не журналис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м совет дает... (юрист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.На посту своем стоит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 порядком он следи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рогий смелый офицер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то он? (Милиционер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9.Гвозди, топоры, пила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ружек целая гор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Это трудится работник —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лает нам стулья... (плотник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0.Он от всех родных вдал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дит в море кораб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видал немало стран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ш отважный... (капитан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1.По мосту чтоб мчался скорый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инит он на дне опо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ый день за разом раз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глубь ныряет... (водолаз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2.Кто движеньем управляет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то машины пропускает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широкой мостовой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шет жезлом... (постовой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3.На посту он в снег и в зной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храняет наш поко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еловек, присяге верный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зывается... (военный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4.Стук летит из-под колес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чится вдаль электровоз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езд водит не таксист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пилот, а... (машинист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5.В фильмах трюки выполняет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высоты на дно ныряет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дготовленный актер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ыстрый, смелый... (каскадер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6.Тонкой палочкой взмахнет —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р на сцене запо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волшебник, не жонглер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то же это? (Дирижер)</w:t>
      </w:r>
    </w:p>
    <w:p>
      <w:pPr>
        <w:sectPr>
          <w:type w:val="continuous"/>
          <w:pgSz w:w="11906" w:h="16838"/>
          <w:pgMar w:left="1701" w:right="850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курс №7 «Пословиц и поговорок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Я начинаю пословицу, игроки её заканчивают. По 3 пословицы на сто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ерпение и труд... (всё перетрут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ие труды, такие и... (плоды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ленькое дело лучше большого... (безделья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мастерством люди не родятся, а добрым ремеслом... (гордятся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тицу узнают в полёте, а человека... (в профессии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ыла бы охота - будет ладиться... (работа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руд человека кормит, а лень... (портит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ез труда не выловишь и... (рыбку из пруда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 много дел не берись, а в одном... (отличись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курс №8 "САМАЯ-САМАЯ "</w:t>
      </w:r>
      <w:r>
        <w:rPr>
          <w:color w:val="000000"/>
          <w:sz w:val="27"/>
          <w:szCs w:val="27"/>
        </w:rPr>
        <w:t> А теперь вы ответите на вопросы с элементами юмора. </w:t>
        <w:br/>
        <w:t>Назовите профессии:  (3 минуты на обдумывание)</w:t>
        <w:br/>
        <w:t>1.    Самая зеленая (садовод, лесник, цветовод-декоратор ...)</w:t>
        <w:br/>
        <w:t>2.    Самая сладкая (кондитер, продавец в кондитерском отделе ...)</w:t>
        <w:br/>
        <w:t>3.    Самая денежная (банкир, профессиональные теннисисты, боксеры, модель...)</w:t>
        <w:br/>
        <w:t>4.    Самая волосатая (парикмахер...)</w:t>
        <w:br/>
        <w:t>5.    Самая детская (воспитатель, педиатр, учитель...)</w:t>
        <w:br/>
        <w:t>6.    Самая неприличная (венеролог, ассенизатор...)</w:t>
        <w:br/>
        <w:t>7.    Самая смешная (клоун, пародист...), психолог...)</w:t>
      </w:r>
      <w:r>
        <w:rPr>
          <w:b/>
          <w:bCs/>
          <w:color w:val="000000"/>
          <w:sz w:val="27"/>
          <w:szCs w:val="27"/>
        </w:rPr>
        <w:br/>
        <w:t>Подведение итогов иг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Организационные момен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continuous"/>
      <w:pgSz w:w="11906" w:h="16838"/>
      <w:pgMar w:left="1701" w:right="850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xn----itbcbkbuedi0cs5c6cc.xn--p1ai%2F%25D1%2586%25D0%25B8%25D1%2582%25D0%25B0%25D1%2582%25D1%258B%2F%25D0%25BF%25D0%25BE%2520%25D0%25B0%25D0%25B2%25D1%2582%25D0%25BE%25D1%2580%25D0%25B0%25D0%25BC%2F%25D0%259A.%2520%25D0%2594.%2520%25D0%25A3%25D1%2588%25D0%25B8%25D0%25BD%25D1%2581%25D0%25BA%25D0%25B8%25D0%25B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3:19:00Z</dcterms:created>
  <dc:creator>Дмитрий</dc:creator>
  <dc:description/>
  <cp:keywords/>
  <dc:language>en-US</dc:language>
  <cp:lastModifiedBy>Дмитрий</cp:lastModifiedBy>
  <dcterms:modified xsi:type="dcterms:W3CDTF">2019-10-20T03:24:00Z</dcterms:modified>
  <cp:revision>2</cp:revision>
  <dc:subject/>
  <dc:title/>
</cp:coreProperties>
</file>