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нятие по развитию речи дошкольников в старшей группе детского с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теме: «Откуда хлеб пришел?»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Цель</w:t>
      </w:r>
      <w:r>
        <w:rPr>
          <w:b w:val="false"/>
          <w:bCs w:val="false"/>
          <w:sz w:val="28"/>
          <w:szCs w:val="28"/>
        </w:rPr>
        <w:t>: развивать диалогическую речь детей, побуждать к монологу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Задачи</w:t>
      </w:r>
      <w:r>
        <w:rPr>
          <w:b w:val="false"/>
          <w:bCs w:val="false"/>
          <w:sz w:val="28"/>
          <w:szCs w:val="28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- учить детей отгадывать загадки, составлять связный рассказ по серии сюжетных картин, учить понимать литературные выражения, народные пословицы;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- активизировать в речи детей прилагательные, учить образовывать однокоренные слова6 обогащать словарь детей;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- закреплять умение произносить фразы с разной силой голоса и в разном темпе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Ход занятия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дагог произносит русскую народную пословицу «Хлеб — всему голова» и предлагает детям объяснить ее значение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- Почему и в каких ситуациях мы так говорим?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- А теперь отгадайте загадку.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Отгадай легко и быстро: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Мягкий, пышный и душистый,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Он и черный, он и белый,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А бывает загорелый.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Что это?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Рос сперва на воле в поле,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Летом цвел и колосился,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А когда обмолотили - 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Он в зерно вдруг превратился.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Из зерна — в муку и тесто,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И его сперва месили, испекли - 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И в магазине мы его себе купили.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На столе он занял место.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Что это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едагог читает стихотворение: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Хлеб ржаной, батоны, булки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Не добудешь на прогулке!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Люди хлеб в полях лелеют,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Сил для хлеба не жалеют.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Где можно купить хлеб? (в магазине)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Как называется специализированный магазин, в котором продают хлебобулочные изделия? (булочная)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Какой хлеб покупают в булочной? Из чего пекут хлеб? (из теста, которое делают из муки)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Откуда берется мука? (перемалывают зерно, которое выращивают люди на полях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еред детьми  - иллюстрации из серии «Откуда хлеб пришел»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Что происходит весной в поле?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Какие машины пашут землю?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Как называется машина, которая сеет зерно?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Какое зерно засевают? (рожь, пшеницу, овес...) 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Физкультминутка «Колоски»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Колоски золоченые на ветру качаются,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На ветру качаются, низко наклоняются.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Ребята, а как вы думаете, что необходимо для роста и созревания колоска? (солнце, дождь и руки человека)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Маленькое зернышко бросают в землю. Лежит зернышко в земле — темно, сыро, мягко. Пригрело солнышко, прошел дождь. Зернышко набухло, лопнуло и показался росток. Пробил росток землю и потянулся к солнышку. Качается на ветру, тянется. Прошло время — росток окреп и появился колосок.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Колосок из зерна ржи какой? (ржаной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Из зернышка пшеницы какой? (пшеничный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Из овса какой? (овсяный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Вот колоски и созрели. 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</w:rPr>
        <w:t>Чистоговорка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Не жалело солнце жара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Для хорошего загара,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И пшеница с рожью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Загорели тоже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Давайте произнесем чистоговорку с разной силой голоса и в разном темпе.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Что значит «Пшеница с рожью загорели тоже?» (созрели)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Какие машины убирают хлеб?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Кто управляет комбайном?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Куда везут обмолоченное зерно?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Где из муки пекут хлеб?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Люди каких профессий участвуют в производстве хлеба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Затем педагог предлагает составить связный рассказ по серии иллюстраций. Заслушиваются 2-3 рассказа.</w:t>
      </w:r>
    </w:p>
    <w:p>
      <w:pPr>
        <w:pStyle w:val="Normal"/>
        <w:numPr>
          <w:ilvl w:val="0"/>
          <w:numId w:val="0"/>
        </w:numPr>
        <w:ind w:left="18" w:right="0" w:firstLine="18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- Ребята, а как вы думаете, почему так говорят: </w:t>
      </w:r>
      <w:r>
        <w:rPr>
          <w:b w:val="false"/>
          <w:bCs w:val="false"/>
          <w:i/>
          <w:iCs/>
          <w:sz w:val="28"/>
          <w:szCs w:val="28"/>
        </w:rPr>
        <w:t>«Без труда не вытащишь и рыбку из пруда» (много труда вложили люди разных профессий, чтобы хлеб оказался у нас на столе. Без труда не было бы у нас хлеба на столе.)</w:t>
      </w:r>
    </w:p>
    <w:p>
      <w:pPr>
        <w:pStyle w:val="Normal"/>
        <w:numPr>
          <w:ilvl w:val="0"/>
          <w:numId w:val="0"/>
        </w:numPr>
        <w:ind w:left="18" w:right="0" w:firstLine="18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- Что еще можно испечь из муки?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Дидактическая игра «С чем пекут пироги?»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ирог с капустой — какой? (капустный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ирог с вишней - 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 рисом - 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 мясом - 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 яблоком - ?</w:t>
      </w:r>
    </w:p>
    <w:p>
      <w:pPr>
        <w:pStyle w:val="Normal"/>
        <w:numPr>
          <w:ilvl w:val="0"/>
          <w:numId w:val="5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Назови хлеб ласково (хлебушек)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</w:rPr>
        <w:t xml:space="preserve">Итог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Ребята, сегодня мы с вами поговорили о том, откуда хлеб пришел.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редлагаю дома вам нарисовать путь хлебушка от зернышка до хлеба на нашем столе.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07:49:33Z</dcterms:created>
  <dc:creator/>
  <dc:description/>
  <dc:language>en-US</dc:language>
  <cp:lastModifiedBy/>
  <cp:revision>0</cp:revision>
  <dc:subject/>
  <dc:title/>
</cp:coreProperties>
</file>