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«Детский сад № 1 «Аленушка» - комбинированного ви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деятельности «Речев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витие реч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ак Ежик шубку менял по сказке В.Суте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ьзованием мнемотехник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цурина Ю.С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Н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чевому развит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«Дюймов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Как Ежик шубку менял по сказке В.Сутеева с использованием мнемотехни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ицурина Ю.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о: </w:t>
      </w:r>
      <w:r>
        <w:rPr>
          <w:rFonts w:cs="Times New Roman" w:ascii="Times New Roman" w:hAnsi="Times New Roman"/>
          <w:sz w:val="28"/>
          <w:szCs w:val="28"/>
        </w:rPr>
        <w:t xml:space="preserve"> 10 детей, возраст 5 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групп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>: 10.10.2019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Речевое развитие», «Художественно-эстетическое развитие», «Физическое развитие», «Социально-коммуникативное развит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вязную речь детей с помощью опорных таблиц (мнемотехник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mr-IN"/>
        </w:rPr>
        <w:t>Задач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 w:bidi="mr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 w:bidi="mr-IN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mr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mr-IN"/>
        </w:rPr>
        <w:t>Учить детей составлять описательный рассказ, используя мнемотехник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mr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mr-IN"/>
        </w:rPr>
        <w:t>Продолжать учить детей отвечать на вопросы полным предложение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mr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mr-IN"/>
        </w:rPr>
        <w:t>Учить использовать в речи уменьшительно-ласкательную форму существительны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ние грамматического строя речи: согласование существительных с прилагательными, глаголами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связного речевого высказы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го интереса, логического мышления, памяти, внимания</w:t>
      </w:r>
    </w:p>
    <w:p>
      <w:pPr>
        <w:pStyle w:val="Normal"/>
        <w:shd w:fill="FFFFFF" w:val="clear"/>
        <w:spacing w:lineRule="auto" w:line="360" w:before="0" w:after="0"/>
        <w:ind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 детей эмоционально-позитивного настро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, добра, бережного отношения к животным  через сказку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ение сказки В. Сутеева «Как Ежик шубку менял», рассматривание иллюстраций к сказке, разгадывание загадок о животных, сравнение животных по схеме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р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учивание речевок, разучивание физ. минутк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немотаблицы, мнемодоро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медиа, учебная доска, карточки, игрушка ежика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емы</w:t>
      </w:r>
      <w:r>
        <w:rPr>
          <w:rFonts w:cs="Times New Roman" w:ascii="Times New Roman" w:hAnsi="Times New Roman"/>
          <w:color w:val="000000"/>
          <w:sz w:val="28"/>
          <w:szCs w:val="28"/>
        </w:rPr>
        <w:t>: сюрпризный момент, художественное слово, показ, использование ИКТ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проведении НОД были учтены возрастные и психологические особенности детей. Деятельность по времени составляла согласно данной возрастной группе (30 минут). В ходе НОД я использовала различные методы и приемы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юрпризный момент (игрушка ежика, зашифрованная загадка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художественное слово (речевка,  физ. минутка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овесный (вопросы к детям, загадки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 (просмотр мультфильма, работа с мнемотаблицами и мнемодрожкам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мультимедиа устройств (телевизор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ОД состоит из трех частей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ая часть (эмоциональный настрой детей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ой (реализация поставленной цели и задач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ительный (подведение итога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ОД осуществлялась в соответствии с конспектом. Конспект составлен самостоятельно в соответствии с задачами основной общеобразовательной программы, соответствует данному возрасту детей. Для реализации каждой задачи были подобранны прием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се элементы НОД объединены между собой общей темой. Содержание занятия соответствует поставленным целям и задачам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отборе содержания НОД учитывались возрастные и психологические особенности детей, их речевые возможности. Учитывая данные характеристики, структуру совместной деятельности взрослого и детей я постаралась выстроить так, чтобы постоянно активизировать внимание детей. Я использовала сюрпризный момент (с помощью зашифрованной загадки, используя мнемотаблицу, дети отгадывали о ком пойдет речь на занятии, появление главного героя Ежика), использовала мультимедия (просмотр мульфильма),  наглядность (мнемотаблицы и мнемодорожки). Так же при проведении НОД для привлечения внимания детей, их заинтересованности были использованы физ минутка, игра с мячом. В конце занятия дети самостоятельно оценивали свою работу, используя цветные кружки. Подводили итог занятия. Выражали свое мнение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оставленных задач, я использовала различные принципы: наглядности, доступности, индивидуального подхода, психологического и эмоционального комфорт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атериал, наглядные пособия, оборудование были подобраны на доступном для детей уровне, соответствовали их психологическим особенностям и было рационально использовано для решения поставленных цели и задач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читаю, что цели и задачи, поставленные в рамках НОД были реализованы. Все дети были задействованы в НОД, интерес поддерживался на всем протяжении занятия. Этому способствовало использование разнообразных методов и приемов, создание положительного эмоционального фона. Все виды заданий, запланированные с детьми были проведен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13:00Z</dcterms:created>
  <dc:creator>Андрей</dc:creator>
  <dc:description/>
  <cp:keywords/>
  <dc:language>en-US</dc:language>
  <cp:lastModifiedBy>Андрей</cp:lastModifiedBy>
  <cp:lastPrinted>2019-10-09T21:20:00Z</cp:lastPrinted>
  <dcterms:modified xsi:type="dcterms:W3CDTF">2019-10-09T14:24:00Z</dcterms:modified>
  <cp:revision>3</cp:revision>
  <dc:subject/>
  <dc:title/>
</cp:coreProperties>
</file>