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90" w:after="90"/>
        <w:jc w:val="center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>Сказка как средство духовно-нравственного воспитания детей старшего дошкольного возраста.</w:t>
      </w:r>
    </w:p>
    <w:p>
      <w:pPr>
        <w:pStyle w:val="Style15"/>
        <w:shd w:fill="FFFFFF" w:val="clear"/>
        <w:spacing w:lineRule="auto" w:line="360" w:before="90" w:after="90"/>
        <w:jc w:val="right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>Актуганова Е.Н.</w:t>
      </w:r>
    </w:p>
    <w:p>
      <w:pPr>
        <w:pStyle w:val="Style15"/>
        <w:shd w:fill="FFFFFF" w:val="clear"/>
        <w:spacing w:lineRule="auto" w:line="360" w:before="90" w:after="90"/>
        <w:rPr>
          <w:rFonts w:ascii="Verdana" w:hAnsi="Verdana" w:cs="Verdana"/>
          <w:b/>
          <w:b/>
          <w:color w:val="303F50"/>
          <w:sz w:val="20"/>
          <w:szCs w:val="20"/>
        </w:rPr>
      </w:pPr>
      <w:r>
        <w:rPr>
          <w:rFonts w:cs="Verdana" w:ascii="Verdana" w:hAnsi="Verdana"/>
          <w:b/>
          <w:color w:val="303F50"/>
          <w:sz w:val="20"/>
          <w:szCs w:val="20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«Детский сад № 2 г. Йошкар-Олы «Обла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рассматривается особая значимость и особенности духовно-нравственного воспитания детей дошкольного возраста. Автором перечислены методы и приемы работы со сказкой, способствующие духовно-нравственному воспитанию. В статье приведены примеры сказок, которые несут в себе нрав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духовно-нравственное воспитание, сказка, методы и приемы, традиционные методы, игра, метод «интервью», сочинение телеграмм, проблемная ситуаци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казка - это зернышко, из которого прорастает эмоциональная оценка ребенком жизненных явлений». (В. А. Сухомлинский)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sz w:val="28"/>
          <w:szCs w:val="28"/>
          <w:shd w:fill="FFFFFF" w:val="clear"/>
        </w:rPr>
        <w:t xml:space="preserve">Духовно-нравственное воспитание – это формирование ценностного отношения к жизни, которое обеспечивает устойчивое, гармоничное развитие человека, включающее в себя воспитание чувства долга, справедливости, ответственности и других качеств, способных придать высокий смысл делам и мыслям человека. [1] Так, в настоящее время остро стоит проблема духовно-нравственного воспитания дошкольников. И разрешение данной проблемы требует от нас, педагогов, поиска новых путей решения. Самым актуальным и эффективным в воспитании нравственных качеств дошкольников является сказка. Она является неотъемлемой частью красоты, способствующая развитию эстетических чувств. Используя в работе сказки, дается возможность познать окружающий мир. 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 уделять внимание духовно-нравственному воспитанию в течение всего периода дошкольного детства, так как именно в этот период закладываются чувства сострадания, любви к родине и окружающим. В младшем дошкольном возрасте, читая такие сказки, как «Репка», «Курочка Ряба», «Теремок», «Рукавичка», дети учатся быть добрыми, гостеприимными, дружелюбными, готовыми прийти на помощь близким. Знакомясь с данными сказками, дошкольники учатся работать в коллективе, не опускать руки перед трудными жизненными ситуациями, уметь проявлять сочувствие и сострадание. Сказка «Зимовье» подводит к пониманию того, что без дружбы и смелости ничего не получится, важно уметь слушать друг друга. 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sz w:val="28"/>
          <w:szCs w:val="28"/>
          <w:shd w:fill="FFFFFF" w:val="clear"/>
        </w:rPr>
        <w:t xml:space="preserve">Использование русских народных сказок в работе с детьми с целью духовно-нравственного воспитания будет иметь положительный характер в случае тщательного подбора различных методов и приёмов.[2] .  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ежде всего, в работе используются традиционные методы и приёмы: чтение воспитателя, рассказывание, беседы, пересказ, драматизация сказки, просмотр иллюстраций. Еще одна из форм работы со сказкой - дидактические игры, во время которой развивается речь детей, они учатся слушать друг друга, улучшается работа в команде, с радостью помогают друг другу и не отвергают помощь. 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же интересны нетрадиционные методы и приёмы работы со сказкой, которые воздействуют на становления характера дошкольников, формируя положительные черты. Например, игра «хорошо – плохо»; «Метод «Интервью», где дети высказывают свои мнения о героях, о их поступках; метод «Превращения»,  где дошкольники выступают в роли сказочных героев. [3]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sz w:val="28"/>
          <w:szCs w:val="28"/>
          <w:shd w:fill="FFFFFF" w:val="clear"/>
        </w:rPr>
        <w:t>Вашему вниманию предоставляется фрагмент непосредственно-образовательной деятельности «По неведомым дорожкам», где дети примеряли на себе роль артистов, и обыгрывали сказку с помощью предметов-заместителей:</w:t>
      </w:r>
    </w:p>
    <w:p>
      <w:pPr>
        <w:pStyle w:val="Style15"/>
        <w:shd w:fill="FFFFFF" w:val="clear"/>
        <w:spacing w:lineRule="auto" w:line="360" w:before="28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 лепесток: «Расскажи мне сказку».</w:t>
      </w:r>
    </w:p>
    <w:p>
      <w:pPr>
        <w:pStyle w:val="Style15"/>
        <w:shd w:fill="FFFFFF" w:val="clear"/>
        <w:spacing w:lineRule="auto" w:line="360" w:before="28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агнитной доске вы видите предметы-заместители, с их помощью вы должны рассказать эпизод из знакомой вам сказки «Гуси-лебеди». На доске: белый и черный прямоугольники, 4 кружка разной величины, 3 серых, черный, белый, зеленый, коричневый.</w:t>
      </w:r>
    </w:p>
    <w:p>
      <w:pPr>
        <w:pStyle w:val="Style15"/>
        <w:shd w:fill="FFFFFF" w:val="clear"/>
        <w:spacing w:lineRule="auto" w:line="360" w:before="280" w:after="150"/>
        <w:jc w:val="both"/>
        <w:rPr/>
      </w:pPr>
      <w:r>
        <w:rPr>
          <w:sz w:val="28"/>
          <w:szCs w:val="28"/>
          <w:shd w:fill="FFFFFF" w:val="clear"/>
        </w:rPr>
        <w:t xml:space="preserve">Как вы думаете, кого из персонажей будет обозначать тот или иной заместитель? Предположения детей. С помощью данного метода, дети характеризуют героев сказки, обыгрывая сюжет. </w:t>
      </w:r>
    </w:p>
    <w:p>
      <w:pPr>
        <w:pStyle w:val="Style15"/>
        <w:shd w:fill="FFFFFF" w:val="clear"/>
        <w:spacing w:lineRule="auto" w:line="360" w:before="280" w:after="150"/>
        <w:jc w:val="both"/>
        <w:rPr/>
      </w:pPr>
      <w:r>
        <w:rPr>
          <w:sz w:val="28"/>
          <w:szCs w:val="28"/>
          <w:shd w:fill="FFFFFF" w:val="clear"/>
        </w:rPr>
        <w:t>Таким образом, использование в работе с дошкольниками сказок, играет большую роль в духовно-нравственном воспитании. На примере сказок, рассматриваются различные поступки, ситуации, которые могут встретиться детям.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ок литературы: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/>
        <w:t xml:space="preserve"> </w:t>
      </w:r>
      <w:r>
        <w:rPr>
          <w:sz w:val="28"/>
          <w:szCs w:val="28"/>
          <w:shd w:fill="FFFFFF" w:val="clear"/>
        </w:rPr>
        <w:t>Алексеенкова Е.Г. Зависимость эмоционального отношения дошкольников к персонажам сказки от ее композиции // Вопросы психологии. -2006. - № 6. – С. 39-47.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. Кондрашова Н.В. Тенденции развития дошкольного образования в условиях регионализации// Стандарты и мониторинг в образования. – 2009. - № 5. – С. 21. 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Шорыгина Т.А. Родные сказки // Нравственно-патриотическое воспитание. – М. Прометей,  2005 – С.10-1.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2:38:00Z</dcterms:created>
  <dc:creator>777</dc:creator>
  <dc:description/>
  <cp:keywords/>
  <dc:language>en-US</dc:language>
  <cp:lastModifiedBy>Димон</cp:lastModifiedBy>
  <dcterms:modified xsi:type="dcterms:W3CDTF">2019-10-20T10:29:00Z</dcterms:modified>
  <cp:revision>5</cp:revision>
  <dc:subject/>
  <dc:title>Сказка как средство духовно-нравственного воспитания детей старшего дошкольного возраста</dc:title>
</cp:coreProperties>
</file>