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/>
          <w:sz w:val="36"/>
        </w:rPr>
        <w:t>Статья: Роль игры в экологическом воспитании детей раннего возраста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Актуальность </w:t>
      </w:r>
      <w:r>
        <w:rPr/>
        <w:t>экологического воспитания детей в наше время высока как никогда, ведь каждый человек, который сегодня наносит вред природе, когда-то был ребенком. Потому так важно с самых ранних лет воспитывать в детях любовь ко всему живому и учить их ответственному отношению к природе.</w:t>
      </w:r>
    </w:p>
    <w:p>
      <w:pPr>
        <w:pStyle w:val="Normal"/>
        <w:ind w:firstLine="708"/>
        <w:jc w:val="both"/>
        <w:rPr/>
      </w:pPr>
      <w:r>
        <w:rPr/>
        <w:t>В течение первых семи лет жизни у ребенка происходит формирование самосознания: он начинает понимать, какое место занимает в мире, ориентироваться в окружающей действительности и знакомиться с ее ценностями. Именно в этот период в ребенке важно заложить основы взаимодействия с окружающей природой, привить ему любовь, уважение и бережное отношение к н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Ранний возраст – самое благоприятное время для сенсорного воспитания, для накопления представлений об окружающим мире. Начинать экологическое образование можно и нужно с момента поступления ребенка в дошкольное учреждение. Задача педагога в работе с детьми ясельного возраста – заложить первые представления и ориентиры в мире природы. Дать понятие о том, что и растения, и животные – живые существа, они дышат, пьют воду, растут, а самое главное, чувствуют боль, как человек. Сломанная ветка плачет, срубленная елка плачет и просит помощи. Малыш все понимает буквально и ощущения свои сохраняет надолго, а если они эмоционально окрашены, то и на всю жизнь.</w:t>
      </w:r>
    </w:p>
    <w:p>
      <w:pPr>
        <w:pStyle w:val="Normal"/>
        <w:ind w:firstLine="708"/>
        <w:jc w:val="both"/>
        <w:rPr/>
      </w:pPr>
      <w:r>
        <w:rPr/>
        <w:t>Педагог вводит малыша в этот прекрасный мир природы, раскрывает перед ним его тайны и законы, воспитывает правильное отношение к природе, потребность в её познании. Очень важно постоянно показывать интерес к природе, её объектам и явлениям, желание познавать их.</w:t>
      </w:r>
    </w:p>
    <w:p>
      <w:pPr>
        <w:pStyle w:val="Normal"/>
        <w:ind w:firstLine="708"/>
        <w:jc w:val="both"/>
        <w:rPr/>
      </w:pPr>
      <w:r>
        <w:rPr/>
        <w:t>Какие методы приобщения ребенка к природе наиболее эффективны? Прежде всего постоянные, многократно повторяющиеся наблюдения за животными, растениями, объектами и явлениями неживой природы в сочетании с играми, поисковыми действиями, чтением детских книг, потешек, с музыкальной деятельностью, просмотром телепередач.</w:t>
      </w:r>
    </w:p>
    <w:p>
      <w:pPr>
        <w:pStyle w:val="Normal"/>
        <w:ind w:firstLine="708"/>
        <w:jc w:val="both"/>
        <w:rPr/>
      </w:pPr>
      <w:r>
        <w:rPr/>
        <w:t>Правильное отношение к живым существам является конечным результатом, и воспитывается оно в совместной со взрослыми деятельности, игре. Такая деятельность наиболее эффективна, если вызывает положительные эмоции у детей, если они активно воспринимают все то, что говорит и делает воспитатель. Воспитание не станет экологическим, если уже в ясельном возрасте дети не поймут: комнатным растениям нужна вода, птичке – зерна и ода, морской свинке – трава и вода, а воробьям зимой – крошки хлеба.</w:t>
      </w:r>
    </w:p>
    <w:p>
      <w:pPr>
        <w:pStyle w:val="Normal"/>
        <w:ind w:firstLine="708"/>
        <w:jc w:val="both"/>
        <w:rPr/>
      </w:pPr>
      <w:r>
        <w:rPr/>
        <w:t>Занимаясь вопросами экологического воспитания уже в раннем возрасте, мы перекидываем мостик для благоприятного усвоения знаний по этой проблеме в дальнейшем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385" w:leader="none"/>
        </w:tabs>
        <w:autoSpaceDE w:val="false"/>
        <w:ind w:left="720" w:hanging="0"/>
        <w:jc w:val="center"/>
        <w:rPr/>
      </w:pPr>
      <w:r>
        <w:rPr/>
        <w:t xml:space="preserve">Далее представлены игры, главная цель которых: повышения интереса к разнообразным и неповторимым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385" w:leader="none"/>
        </w:tabs>
        <w:autoSpaceDE w:val="false"/>
        <w:ind w:left="72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Игра "Разноцветные домишки"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385" w:leader="none"/>
        </w:tabs>
        <w:autoSpaceDE w:val="false"/>
        <w:ind w:left="72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385" w:leader="none"/>
        </w:tabs>
        <w:autoSpaceDE w:val="false"/>
        <w:ind w:left="720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Игровая задача:</w:t>
      </w:r>
      <w:r>
        <w:rPr>
          <w:rFonts w:cs="Times New Roman CYR" w:ascii="Times New Roman CYR" w:hAnsi="Times New Roman CYR"/>
        </w:rPr>
        <w:t xml:space="preserve"> съехать с горки, стремясь докатиться до одного из игрушечных зверят, расставленных на разноцветных пластмассовых кубиках внизу с одной из сторон ската, пообщаться с этой игрушкой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385" w:leader="none"/>
        </w:tabs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идактические задач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385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реплять и уточнять представления детей о животных; а также об основных цветах оттенка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385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вивать связную речь, вступая в диалоги со зверюшками, приезжая в г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385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звать симпатию к традиционно неприятным или пугающим животным (злой волк, противная лягушка, хитрющая лиса). ("Мы любим всех зверей, ко всем в домишки заглянем".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385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вивать двигательную активность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385" w:leader="none"/>
        </w:tabs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игре важно обеспечить эмоциональное общение детей с персонажами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 xml:space="preserve">Можно облегчить задачу, убрав кубики и оставив только фигурки зверей, но в таком случае эта игра будет менее интересной. </w:t>
      </w:r>
      <w:r>
        <w:rPr/>
        <w:t>объектам природы.</w:t>
      </w:r>
    </w:p>
    <w:p>
      <w:pPr>
        <w:pStyle w:val="Normal"/>
        <w:widowControl w:val="false"/>
        <w:tabs>
          <w:tab w:val="clear" w:pos="708"/>
          <w:tab w:val="left" w:pos="2385" w:leader="none"/>
        </w:tabs>
        <w:autoSpaceDE w:val="false"/>
        <w:ind w:left="72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Игра "Разноцветный финиш"</w:t>
      </w:r>
    </w:p>
    <w:p>
      <w:pPr>
        <w:pStyle w:val="Normal"/>
        <w:widowControl w:val="false"/>
        <w:tabs>
          <w:tab w:val="clear" w:pos="708"/>
          <w:tab w:val="left" w:pos="2385" w:leader="none"/>
        </w:tabs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385" w:leader="none"/>
        </w:tabs>
        <w:autoSpaceDE w:val="false"/>
        <w:ind w:left="720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Игровая задача: </w:t>
      </w:r>
      <w:r>
        <w:rPr>
          <w:rFonts w:cs="Times New Roman CYR" w:ascii="Times New Roman CYR" w:hAnsi="Times New Roman CYR"/>
        </w:rPr>
        <w:t xml:space="preserve">съехать с горки на санках как можно дальше по одной из цветовых пометок внизу ската. Цветовые пометки могут быть как основных цветов, так и их оттенков, если вы хотите познакомить малышей с ними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385" w:leader="none"/>
        </w:tabs>
        <w:autoSpaceDE w:val="false"/>
        <w:ind w:left="720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Дидактические задачи: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2385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пражнять в различении и назывании цветов и их оттенк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2385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звать симпатию к любимой игрушк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2385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ощрять взаимопомощь малышей во время подъем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2385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радовать детей, внеся разнообразие в привычное катание на горке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пражнять в разнообразных движениях: подъем по ступенькам около ската, самостоятельное усаживание, отталкивание (незначительная помощь взрослого по просьбе ребенка)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5:19:00Z</dcterms:created>
  <dc:creator>Марина Станиславовна</dc:creator>
  <dc:description/>
  <cp:keywords/>
  <dc:language>en-US</dc:language>
  <cp:lastModifiedBy>Maria</cp:lastModifiedBy>
  <dcterms:modified xsi:type="dcterms:W3CDTF">2019-10-20T13:17:00Z</dcterms:modified>
  <cp:revision>10</cp:revision>
  <dc:subject/>
  <dc:title/>
</cp:coreProperties>
</file>