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i/>
          <w:color w:val="0000FF"/>
          <w:sz w:val="32"/>
          <w:szCs w:val="32"/>
        </w:rPr>
        <w:t>Сто слов, которые следует употреблять в общении    с детьми:</w:t>
      </w:r>
    </w:p>
    <w:p>
      <w:pPr>
        <w:pStyle w:val="Normal"/>
        <w:rPr/>
      </w:pPr>
      <w:r>
        <w:rPr>
          <w:rFonts w:cs="Arial Black" w:ascii="Arial Black" w:hAnsi="Arial Black"/>
          <w:color w:val="008000"/>
          <w:sz w:val="32"/>
          <w:szCs w:val="32"/>
        </w:rPr>
        <w:t>*прекрасно*молодец*умница*горжусь тобой*ты хорошо постарался*великолепно*умно*великое открытие*огромный успех*я восхищаюсь тобой*ты хороший друг*выдающаяся работа*ты делаешь хорошие успехи*ты быстро продвигаешься вперед*я уважаю тебя*ты очень ответственный человек**ты уникален*я верю в тебя*ты сделал меня счастливой*отлично*феноменально*огромное достижение*сенсационно*ты-победитель*мы на верном пути*изумительно*поразительно*я знала, что ты можешь это сделать*я люблю тебя*ты добился большого успеха*как хорошо*ты - само совершенство*какой ты внимательный*твоя аккуратность фантастична*ты - победитель*ты моя радость*я счастлива*я не видела ничего подобного</w:t>
      </w:r>
      <w:r>
        <w:rPr>
          <w:rFonts w:cs="Arial Black" w:ascii="Arial Black" w:hAnsi="Arial Black"/>
          <w:color w:val="FF6600"/>
          <w:sz w:val="32"/>
          <w:szCs w:val="32"/>
        </w:rPr>
        <w:t>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Admin</dc:creator>
  <dc:description/>
  <cp:keywords/>
  <dc:language>en-US</dc:language>
  <cp:lastModifiedBy>Admin</cp:lastModifiedBy>
  <dcterms:modified xsi:type="dcterms:W3CDTF">2012-07-05T09:40:00Z</dcterms:modified>
  <cp:revision>2</cp:revision>
  <dc:subject/>
  <dc:title>Сто слов, которые следует употреблять в общении    с детьми:</dc:title>
</cp:coreProperties>
</file>