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ая карта занятия по геометрии «Призма, основные понятия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b/>
          <w:i/>
          <w:sz w:val="28"/>
          <w:szCs w:val="28"/>
        </w:rPr>
        <w:t xml:space="preserve"> «</w:t>
      </w:r>
      <w:r>
        <w:rPr>
          <w:sz w:val="28"/>
          <w:szCs w:val="28"/>
        </w:rPr>
        <w:t>Призма, основные понятия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работала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преподаватель математики Кива М.Н.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ткрытия нового зна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а уро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урок-практику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 урока: </w:t>
      </w:r>
      <w:r>
        <w:rPr>
          <w:bCs/>
          <w:sz w:val="28"/>
          <w:szCs w:val="28"/>
        </w:rPr>
        <w:t>мультимедиа-у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учебной деятельнос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оллективная, индивидуальна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знакомиться с понятием призмы, ее элементами, вид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иться различать призму среди многогранников с помощью изученного пон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вести простейшие свойства призмы и закрепить их при построении и решении зада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знакомиться ролью призмы в жизни обще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крепить первичные навыки понятия приз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компетен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:</w:t>
      </w:r>
    </w:p>
    <w:p>
      <w:pPr>
        <w:pStyle w:val="Normal"/>
        <w:jc w:val="both"/>
        <w:rPr/>
      </w:pPr>
      <w:r>
        <w:rPr>
          <w:sz w:val="28"/>
          <w:szCs w:val="28"/>
        </w:rPr>
        <w:t>ОК 1. Понимать сущность и социальную значимость своей будущей профессии, проявлять к ней устойчивый интерес.    ОК 2. 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Normal"/>
        <w:jc w:val="both"/>
        <w:rPr/>
      </w:pPr>
      <w:r>
        <w:rPr>
          <w:sz w:val="28"/>
          <w:szCs w:val="28"/>
        </w:rPr>
        <w:t>ОК 5. 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1: Знать понятие многогранника, его сво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З2: Знать понятие призмы, ее свой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Normal"/>
        <w:jc w:val="both"/>
        <w:rPr/>
      </w:pPr>
      <w:r>
        <w:rPr>
          <w:sz w:val="28"/>
          <w:szCs w:val="28"/>
        </w:rPr>
        <w:t>У1: Уметь различать виды многогранников и призму среди них с помощью изученного понятия.</w:t>
      </w:r>
    </w:p>
    <w:p>
      <w:pPr>
        <w:pStyle w:val="Normal"/>
        <w:jc w:val="both"/>
        <w:rPr/>
      </w:pPr>
      <w:r>
        <w:rPr>
          <w:sz w:val="28"/>
          <w:szCs w:val="28"/>
        </w:rPr>
        <w:t>У2: уметь пользоваться свойствами многогранника;</w:t>
      </w:r>
    </w:p>
    <w:p>
      <w:pPr>
        <w:pStyle w:val="Normal"/>
        <w:jc w:val="both"/>
        <w:rPr/>
      </w:pPr>
      <w:r>
        <w:rPr>
          <w:sz w:val="28"/>
          <w:szCs w:val="28"/>
        </w:rPr>
        <w:t>У3: уметь правильно решать задачи, используя полученные навы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, компьютер, презентация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, учебник «Геометрия 10-11» авторы: Л.С.Атанасян, В.Ф.Бутуз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3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120"/>
        <w:gridCol w:w="7"/>
        <w:gridCol w:w="2233"/>
        <w:gridCol w:w="1594"/>
        <w:gridCol w:w="1560"/>
        <w:gridCol w:w="2409"/>
        <w:gridCol w:w="1702"/>
      </w:tblGrid>
      <w:tr>
        <w:trPr>
          <w:trHeight w:val="2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и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деятельност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УУ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дагог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хс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  <w:r>
              <w:rPr>
                <w:bCs/>
              </w:rPr>
              <w:t xml:space="preserve"> Актуализация опорных зна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Повторить понятие многогранника и его элементов.</w:t>
            </w:r>
            <w:r>
              <w:rPr/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ветств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помнить учащимся понятие многогранника, подвести к названию темы занятия.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поминают понятие и элементы многогранника, отвечают на вопросы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ное сообщение преподават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вместная де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/>
              <w:t>Личностные: самоопределение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Регулятивные: целеполагание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Коммуникативные: планирование учебного сотрудничества с преподавателем и сверстникам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 определение многогранника и его элементов</w:t>
            </w:r>
          </w:p>
        </w:tc>
      </w:tr>
      <w:tr>
        <w:trPr>
          <w:trHeight w:val="6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  <w:r>
              <w:rPr>
                <w:bCs/>
              </w:rPr>
              <w:t xml:space="preserve"> Мотивация к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вести понятие призмы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мотреть призму, ее элементы и свойств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писывают в тетради тему. Изображают призму, обозначают основные элемен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здание проблемной ситуации в процесс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ронтальны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/>
              <w:t>Коммуникативные: постановка вопросов, инициативное сотрудничество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Познавательные: самостоятельное выделение-формулирование познавательной цели; логические- формулирование проблемы, решение проблемы, построение логической цепи рассуждений; доказательство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Регулятивные: планирование, прогнозировани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 строить призму</w:t>
            </w:r>
          </w:p>
        </w:tc>
      </w:tr>
      <w:tr>
        <w:trPr>
          <w:trHeight w:val="1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  <w:r>
              <w:rPr>
                <w:bCs/>
              </w:rPr>
              <w:t xml:space="preserve"> Учебно-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Познакомить с видами призм и его элементами, работа с определение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суждение видов призм, показать, где встречаются призмы в жизн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ают определение призмы, записывают схему с видами приз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вристический метод, введение нового понятия в словесной и знаково-символическ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лективное обсужд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 формулировать определение призмы, определять виды призм</w:t>
            </w:r>
          </w:p>
        </w:tc>
      </w:tr>
      <w:tr>
        <w:trPr>
          <w:trHeight w:val="29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4.</w:t>
            </w:r>
            <w:r>
              <w:rPr>
                <w:bCs/>
              </w:rPr>
              <w:t xml:space="preserve"> Закрепление изуче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Закрепить полученные знания, </w:t>
            </w:r>
            <w:r>
              <w:rPr/>
              <w:t>сформировать конкретные представления о призме, ее свойствах и видах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зывает поочередно учащихся к доск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яют поочередно решение задач у дос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ая работа под руководством преподават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лективная, фронтальная и индивиду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/>
              <w:t>Регулятивные: контроль, оценка, коррекция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Познавательные: умение структурировать знания, выбор наиболее эффективных способов решения задач, рефлексия способов и условий действия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Коммуникативные: навыки публичного выступл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 решать задачи, используя свойства призмы</w:t>
            </w:r>
          </w:p>
        </w:tc>
      </w:tr>
      <w:tr>
        <w:trPr>
          <w:trHeight w:val="2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Этап информации о домашнем зад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еспечить понимание учащимися содержания и способов выполнения домашнего зад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ывает слайд с разноуровневым домашним задание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писывают домашнее зад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ноуровневое домашнее за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дивидуальная рабо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/>
              <w:t>Коммуникативные: умение с достаточной полнотой и точностью выражать свои мысли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Познавательные: рефлекс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пись домашнего задания</w:t>
            </w:r>
          </w:p>
        </w:tc>
      </w:tr>
      <w:tr>
        <w:trPr>
          <w:trHeight w:val="6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6.Итог. </w:t>
            </w:r>
            <w:r>
              <w:rPr>
                <w:bCs/>
              </w:rPr>
              <w:t>Рефлек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ведение итогов учебного зан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сит продолжить предложение, фраз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вечают на вопросы преподавателя продолжают фразу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Я узна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Я научилс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Я повтори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Я закрепи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законченное предло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дивидуальная работ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 анализировать и оценивать свою деятельно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0:58:00Z</dcterms:created>
  <dc:creator>Наталья</dc:creator>
  <dc:description/>
  <cp:keywords/>
  <dc:language>en-US</dc:language>
  <cp:lastModifiedBy>METHODIST</cp:lastModifiedBy>
  <cp:lastPrinted>2017-11-04T07:09:00Z</cp:lastPrinted>
  <dcterms:modified xsi:type="dcterms:W3CDTF">2019-10-10T02:22:00Z</dcterms:modified>
  <cp:revision>10</cp:revision>
  <dc:subject/>
  <dc:title>Ход урока</dc:title>
</cp:coreProperties>
</file>