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  <w:tab w:val="left" w:pos="1620" w:leader="none"/>
          <w:tab w:val="left" w:pos="2340" w:leader="none"/>
        </w:tabs>
        <w:jc w:val="center"/>
        <w:rPr/>
      </w:pPr>
      <w:r>
        <w:rPr>
          <w:b/>
          <w:color w:val="333399"/>
          <w:spacing w:val="-6"/>
          <w:sz w:val="24"/>
          <w:szCs w:val="24"/>
        </w:rPr>
        <w:t xml:space="preserve">ТЕХНОЛОГИЧЕСКАЯ КАРТА УРОКА       Учитель: </w:t>
      </w:r>
      <w:r>
        <w:rPr>
          <w:b/>
          <w:color w:val="333399"/>
          <w:spacing w:val="-6"/>
          <w:sz w:val="24"/>
          <w:szCs w:val="24"/>
          <w:lang w:val="ru-RU"/>
        </w:rPr>
        <w:t>Хулхачиева Галина Ходжигоровна</w:t>
      </w:r>
      <w:r>
        <w:rPr>
          <w:b/>
          <w:color w:val="333399"/>
          <w:spacing w:val="-6"/>
          <w:sz w:val="24"/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1260" w:leader="none"/>
          <w:tab w:val="left" w:pos="1620" w:leader="none"/>
          <w:tab w:val="left" w:pos="2340" w:leader="none"/>
        </w:tabs>
        <w:jc w:val="both"/>
        <w:rPr>
          <w:b/>
          <w:b/>
          <w:color w:val="808080"/>
          <w:spacing w:val="-6"/>
          <w:sz w:val="24"/>
          <w:szCs w:val="24"/>
        </w:rPr>
      </w:pPr>
      <w:r>
        <w:rPr>
          <w:b/>
          <w:color w:val="808080"/>
          <w:spacing w:val="-6"/>
          <w:sz w:val="24"/>
          <w:szCs w:val="24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510"/>
        <w:gridCol w:w="2553"/>
        <w:gridCol w:w="2787"/>
        <w:gridCol w:w="1276"/>
        <w:gridCol w:w="4064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ма учебного занятия, класс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а и мощность электрического тока, 8 класс, Учебник Перышкина А.В.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орма учебного занятия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ли занят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интересов и способностей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ормирование у учащихся представлений о физической картине мира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нимание у учащихся основных понятий –  работа и мощность электрического тока, их применение в жизни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дачи занят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22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накомство с методом научного познания.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Формирование у учащихся наблюдать и делать выводы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4" w:hanging="0"/>
              <w:rPr/>
            </w:pPr>
            <w:r>
              <w:rPr/>
              <w:t>Научить планировать и выполнять эксперимент, собирать и испытывать электрическую цепь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4" w:hanging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анируемые результаты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46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формировать познавательные интересы, интеллектуальные и творческие способности учащихся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владеть навыками самостоятельного приобретения новых знаний, организации учебной деятельности; формирование умений работать в группе с выполнением различных социальных ролей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я пользоваться методами научного исследования явлений природы, проводить наблюдения, планировать и выполнять эксперименты.</w:t>
            </w:r>
          </w:p>
        </w:tc>
      </w:tr>
      <w:tr>
        <w:trPr>
          <w:trHeight w:val="46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сновные понятия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абота, мощность, Джоуль, Ватт, электрическая цепь</w:t>
            </w:r>
          </w:p>
        </w:tc>
      </w:tr>
      <w:tr>
        <w:trPr>
          <w:trHeight w:val="460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рганизация пространства</w:t>
            </w:r>
          </w:p>
          <w:p>
            <w:pPr>
              <w:pStyle w:val="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Формы работы              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сурсы</w:t>
            </w:r>
          </w:p>
        </w:tc>
      </w:tr>
      <w:tr>
        <w:trPr>
          <w:trHeight w:val="460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коллективная, индивидуальная, групповая.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учебник, лабораторное оборудование, карточки рефлексии,   компьютер, проектор, Интер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тапы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личество этапов и их название могут варьироваться в зависимости от формы организации учебного занят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2066"/>
        <w:gridCol w:w="1705"/>
        <w:gridCol w:w="1705"/>
        <w:gridCol w:w="1705"/>
        <w:gridCol w:w="1705"/>
        <w:gridCol w:w="2473"/>
      </w:tblGrid>
      <w:tr>
        <w:trPr>
          <w:trHeight w:val="567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ителя / Используемые технологии</w:t>
            </w:r>
          </w:p>
        </w:tc>
        <w:tc>
          <w:tcPr>
            <w:tcW w:w="1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56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>
          <w:trHeight w:val="505" w:hRule="exact"/>
        </w:trPr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 Организационно-мотивационный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тствие учителя.</w:t>
            </w:r>
          </w:p>
          <w:p>
            <w:pPr>
              <w:pStyle w:val="Normal"/>
              <w:snapToGrid w:val="false"/>
              <w:rPr/>
            </w:pPr>
            <w:r>
              <w:rPr/>
              <w:t>В связи с широким использованием электричества возникает необходимость более тщательного изучения электрического тока. Возьмем источник  тока и лампочку. Как вы считаете, что нужно сделать, чтобы она загорелась?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 Выдвигают предположения о теме урока «Электрическая цепь и ее составные част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 из слов учителя. Осуществле-ние актуализации личного жизненного опы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 учителем во время беседы, осуществляем во фронтальном режим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собеседника, строить высказы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ют решения и осуществляют выбор в учебной  и познаватель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ланировать свою деятельность в соответствии с целевой установкой, высказывать мнения по существу полученного задания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  Творческое применение и добывание знаний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новый материал, задает вопросы учащимся,  демонстрирует сборку цепи.</w:t>
            </w:r>
          </w:p>
          <w:p>
            <w:pPr>
              <w:pStyle w:val="Normal"/>
              <w:rPr/>
            </w:pPr>
            <w:r>
              <w:rPr/>
              <w:t xml:space="preserve">Даёт задание поработать с рисунком учебника, записать условные обозначения в тетрадь. Демонстрация ЭОР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отвечают на вопросы.</w:t>
            </w:r>
          </w:p>
          <w:p>
            <w:pPr>
              <w:pStyle w:val="Normal"/>
              <w:rPr/>
            </w:pPr>
            <w:r>
              <w:rPr/>
              <w:t>Наблюдение за физическим экспериментом учителя, за материалом ЭОР. Работают с материалом учебника, выделяют существенную информацию, чертят условные обозначения и схему в тетради.</w:t>
            </w:r>
          </w:p>
          <w:p>
            <w:pPr>
              <w:pStyle w:val="Normal"/>
              <w:rPr/>
            </w:pPr>
            <w:r>
              <w:rPr/>
              <w:t>Выставляют баллы в рейтинговую таблиц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-ние исследовательских действий, исследовательской культуры, умения наблюдать, 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ют усилия на решение поставленных вопросов, выполняют самостоятельно задание. Обсуждают эксперимен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я усилий по решению учебной задачи, договариваться и приходить к общему мнению в совместной деятельности, учитывать мнения други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 обучающихся.</w:t>
            </w:r>
          </w:p>
          <w:p>
            <w:pPr>
              <w:pStyle w:val="Normal"/>
              <w:rPr/>
            </w:pPr>
            <w:r>
              <w:rPr/>
              <w:t>Самоконтроль и взаимоконтроль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в соответствие с целевой установкой. Планировать свои действия. Корректировать свои действия. Принятие и сохранение учебной цели и задачи. Уточнение и дополнение высказываний обучающихся.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 Представление результатов работы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ёт учащимся задания выполнить в парах задание на карточках, физический эксперимен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ёт учащимся задание работать с учебником. Слушает и проверяет правильность выполнения. Работа в группах – парах, индивидуальная работ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«дефект» в схемах, выполняют практическое задание. Выполняют задание по учеб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. Логические умозаключ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сознанно и произвольно строят речевое высказывание в устной форме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обсуждении во фронтальном режиме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ответы обучающихся, уметь формулировать собственное мнение и позицию, уметь использовать речь для регулирования своего действ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 обучающихся.</w:t>
            </w:r>
          </w:p>
          <w:p>
            <w:pPr>
              <w:pStyle w:val="Normal"/>
              <w:rPr/>
            </w:pPr>
            <w:r>
              <w:rPr/>
              <w:t>Самоконтроль понимания задани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. Принятие и сохранение учебной цели и задачи. Уточнение и дополнение высказываний обучающихся.</w:t>
            </w:r>
          </w:p>
          <w:p>
            <w:pPr>
              <w:pStyle w:val="Normal"/>
              <w:rPr/>
            </w:pPr>
            <w:r>
              <w:rPr/>
              <w:t>Осуществление самоконтроля и взаимоконтроля.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 этап Рефлексия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b/>
                <w:b/>
                <w:bCs/>
              </w:rPr>
            </w:pPr>
            <w:r>
              <w:rPr/>
              <w:t>При помощи смайликов определяют свой эмоциональный настрой. Отвечают на «толстые» вопрос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чают на вопросы учи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-  выделение и осознание учащимся того, что уже усвоено и что еще нужно усвоить, осознание качества и уровня усво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яют листы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3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1" w:hanging="0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333399"/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Symbol" w:hAnsi="Symbol" w:cs="Symbol"/>
      <w:color w:val="000000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color w:val="333399"/>
      <w:sz w:val="24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996633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M1">
    <w:name w:val="m1"/>
    <w:qFormat/>
    <w:rPr>
      <w:i/>
      <w:iCs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88"/>
      <w:ind w:firstLine="709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996633"/>
      <w:szCs w:val="20"/>
    </w:rPr>
  </w:style>
  <w:style w:type="paragraph" w:styleId="3">
    <w:name w:val="Основной текст 3"/>
    <w:basedOn w:val="Normal"/>
    <w:qFormat/>
    <w:pPr/>
    <w:rPr>
      <w:color w:val="993300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spacing w:lineRule="auto" w:line="360"/>
      <w:ind w:left="1290" w:hanging="0"/>
    </w:pPr>
    <w:rPr>
      <w:b/>
      <w:bCs/>
      <w:spacing w:val="-6"/>
      <w:sz w:val="28"/>
      <w:szCs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12:00Z</dcterms:created>
  <dc:creator/>
  <dc:description/>
  <cp:keywords/>
  <dc:language>en-US</dc:language>
  <cp:lastModifiedBy>1</cp:lastModifiedBy>
  <cp:lastPrinted>2016-04-15T01:12:00Z</cp:lastPrinted>
  <dcterms:modified xsi:type="dcterms:W3CDTF">2019-10-20T16:13:00Z</dcterms:modified>
  <cp:revision>3</cp:revision>
  <dc:subject/>
  <dc:title/>
</cp:coreProperties>
</file>