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хнологическая карта урока по окружающему миру 4 класс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Тема:</w:t>
      </w:r>
      <w:r>
        <w:rPr>
          <w:b/>
          <w:bCs/>
          <w:color w:val="FF0000"/>
        </w:rPr>
        <w:t xml:space="preserve"> </w:t>
      </w:r>
      <w:r>
        <w:rPr>
          <w:bCs/>
        </w:rPr>
        <w:t>Растениеводство в нашем крае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</w:rPr>
        <w:t xml:space="preserve">Цели: </w:t>
      </w:r>
      <w:r>
        <w:rPr/>
        <w:t>сформировать представления учащихся о растениевод</w:t>
        <w:softHyphen/>
        <w:t>стве в своем крае; ознакомить с отраслями растениеводства; рас</w:t>
        <w:softHyphen/>
        <w:t>ширить знания о растения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</w:rPr>
        <w:t xml:space="preserve">Формируемые </w:t>
      </w:r>
      <w:r>
        <w:rPr>
          <w:i/>
          <w:iCs/>
        </w:rPr>
        <w:t xml:space="preserve">УУД: познавательные — </w:t>
      </w:r>
      <w:r>
        <w:rPr/>
        <w:t>самостоятельно нахо</w:t>
        <w:softHyphen/>
        <w:t xml:space="preserve">дить информацию в материалах учебников, делать обобщения, выводы; </w:t>
      </w:r>
      <w:r>
        <w:rPr>
          <w:i/>
          <w:iCs/>
        </w:rPr>
        <w:t xml:space="preserve">коммуникативные </w:t>
      </w:r>
      <w:r>
        <w:rPr/>
        <w:t xml:space="preserve">— с достаточной полнотой и точностью выражать свои мысли в соответствии с задачами и условиями коммуникации; </w:t>
      </w:r>
      <w:r>
        <w:rPr>
          <w:i/>
          <w:iCs/>
        </w:rPr>
        <w:t xml:space="preserve">регулятивные </w:t>
      </w:r>
      <w:r>
        <w:rPr/>
        <w:t>— формулировать учебные задачи, определять последовательность промежуточных целей с учетом конечного результата, предвосхищать результат, оценивать ка</w:t>
        <w:softHyphen/>
        <w:t xml:space="preserve">чество и уровень усвоения материала; </w:t>
      </w:r>
      <w:r>
        <w:rPr>
          <w:i/>
          <w:iCs/>
        </w:rPr>
        <w:t xml:space="preserve">личностные — </w:t>
      </w:r>
      <w:r>
        <w:rPr/>
        <w:t>проводить самооценку своих действ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</w:rPr>
        <w:t xml:space="preserve">Оборудование: </w:t>
      </w:r>
      <w:r>
        <w:rPr/>
        <w:t>электронное приложение к учебнику, гербарий полевых культур, муляжи овощей и фруктов, зерна полевых куль</w:t>
        <w:softHyphen/>
        <w:t>тур, раздаточный материал для опроса, кроссвор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840"/>
        <w:gridCol w:w="9072"/>
        <w:gridCol w:w="2268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ЭТАП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ть условия для возникновения у учеников внутренней потребности включения в учебную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tabs>
                <w:tab w:val="clear" w:pos="708"/>
                <w:tab w:val="left" w:pos="199" w:leader="none"/>
              </w:tabs>
              <w:spacing w:before="0" w:after="0"/>
              <w:ind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- приветствие;</w:t>
            </w:r>
          </w:p>
          <w:p>
            <w:pPr>
              <w:pStyle w:val="9"/>
              <w:shd w:fill="auto" w:val="clear"/>
              <w:tabs>
                <w:tab w:val="clear" w:pos="708"/>
                <w:tab w:val="left" w:pos="199" w:leader="none"/>
              </w:tabs>
              <w:spacing w:before="0" w:after="0"/>
              <w:ind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- проверка готовности к уроку;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/>
                <w:sz w:val="24"/>
                <w:szCs w:val="24"/>
              </w:rPr>
              <w:t>- эмоциональный настр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, пожелание успеха и удачи своим товарищам</w:t>
            </w:r>
          </w:p>
        </w:tc>
      </w:tr>
      <w:tr>
        <w:trPr>
          <w:trHeight w:val="291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Актуализация опорных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Кроссворд</w:t>
            </w:r>
          </w:p>
          <w:tbl>
            <w:tblPr>
              <w:tblW w:w="369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93"/>
              <w:gridCol w:w="283"/>
              <w:gridCol w:w="278"/>
              <w:gridCol w:w="278"/>
              <w:gridCol w:w="288"/>
              <w:gridCol w:w="283"/>
              <w:gridCol w:w="283"/>
              <w:gridCol w:w="283"/>
              <w:gridCol w:w="278"/>
              <w:gridCol w:w="288"/>
              <w:gridCol w:w="283"/>
              <w:gridCol w:w="283"/>
              <w:gridCol w:w="293"/>
            </w:tblGrid>
            <w:tr>
              <w:trPr>
                <w:trHeight w:val="293" w:hRule="atLeast"/>
              </w:trPr>
              <w:tc>
                <w:tcPr>
                  <w:tcW w:w="854" w:type="dxa"/>
                  <w:gridSpan w:val="3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b/>
                      <w:bCs/>
                      <w:vertAlign w:val="superscript"/>
                    </w:rPr>
                    <w:t>1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9" w:type="dxa"/>
                  <w:gridSpan w:val="3"/>
                  <w:tcBorders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54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9" w:type="dxa"/>
                  <w:gridSpan w:val="3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854" w:type="dxa"/>
                  <w:gridSpan w:val="3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9" w:type="dxa"/>
                  <w:gridSpan w:val="3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3" w:type="dxa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9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147" w:type="dxa"/>
                  <w:gridSpan w:val="4"/>
                  <w:tcBorders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/>
              <w:t>1. Растение с плавающими на поверхности водоема листья</w:t>
              <w:softHyphen/>
              <w:t xml:space="preserve">ми и желтыми цветами, занесенное в Красную книгу. </w:t>
            </w:r>
            <w:r>
              <w:rPr>
                <w:i/>
                <w:iCs/>
              </w:rPr>
              <w:t xml:space="preserve">(Кубышка.) 2. </w:t>
            </w:r>
            <w:r>
              <w:rPr/>
              <w:t xml:space="preserve">Животное-грызун, хорошо плавает, строит плотины, его хвост похож на лопатку. </w:t>
            </w:r>
            <w:r>
              <w:rPr>
                <w:i/>
                <w:iCs/>
              </w:rPr>
              <w:t xml:space="preserve">(Бобр.) </w:t>
            </w:r>
            <w:r>
              <w:rPr/>
              <w:t xml:space="preserve">3. Детеныш лягушки. </w:t>
            </w:r>
            <w:r>
              <w:rPr>
                <w:i/>
                <w:iCs/>
              </w:rPr>
              <w:t xml:space="preserve">(Головастик.) </w:t>
            </w:r>
            <w:r>
              <w:rPr/>
              <w:t>4. Растение, имеющее листья-стрелы с большими широкими на</w:t>
              <w:softHyphen/>
              <w:t xml:space="preserve">конечниками. </w:t>
            </w:r>
            <w:r>
              <w:rPr>
                <w:i/>
                <w:iCs/>
              </w:rPr>
              <w:t xml:space="preserve">(Стрелолист.) </w:t>
            </w:r>
            <w:r>
              <w:rPr/>
              <w:t xml:space="preserve">5. Грызун, хорошо плавает и ныряет. </w:t>
            </w:r>
            <w:r>
              <w:rPr>
                <w:i/>
                <w:iCs/>
              </w:rPr>
              <w:t xml:space="preserve">(Ондатра.) </w:t>
            </w:r>
            <w:r>
              <w:rPr/>
              <w:t xml:space="preserve">6. Растение, часто называемое камышом, с мягким коричневым наконечником на стебле. </w:t>
            </w:r>
            <w:r>
              <w:rPr>
                <w:i/>
                <w:iCs/>
              </w:rPr>
              <w:t>(Рогоз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(Ключевое слово в выделенных клетках: </w:t>
            </w:r>
            <w:r>
              <w:rPr>
                <w:i/>
                <w:iCs/>
              </w:rPr>
              <w:t>болото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 xml:space="preserve">—  </w:t>
            </w:r>
            <w:r>
              <w:rPr/>
              <w:t>Надо ли охранять болота? (Ответ ученика, дополнения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Человек всегда должен задумываться о последствиях своей деятельности. В природе нет ничего лишнего. Докажите на примерах, что водоем является природным сообщест</w:t>
              <w:softHyphen/>
              <w:t>вом. (Ответы детей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Расскажите о правилах поведения у водоема. (Ответы детей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Тес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С какой целью мы будем выполнять этот тест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1. К искусственным водоемам относя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/>
              <w:t>а) реки, моря, океаны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б) </w:t>
            </w:r>
            <w:r>
              <w:rPr>
                <w:i/>
                <w:iCs/>
              </w:rPr>
              <w:t>водохранилища, пруды, каналы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) ручьи, реки, озера, моря, океаны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. Растения водоема — это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) тимофеевка, пастушья сумка, нивяник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) брусника, черника, мо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в) </w:t>
            </w:r>
            <w:r>
              <w:rPr>
                <w:i/>
                <w:iCs/>
              </w:rPr>
              <w:t>кувшинка, ряска, тростник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. Санитарами пресных водоемов считают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а) </w:t>
            </w:r>
            <w:r>
              <w:rPr>
                <w:i/>
                <w:iCs/>
              </w:rPr>
              <w:t>рака, беззубку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) прудовика, катушку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) клопа-водомерку, жука-плавунц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4. Живым фильтром называют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/>
              <w:t>а)головастик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) рак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в) </w:t>
            </w:r>
            <w:r>
              <w:rPr>
                <w:i/>
                <w:iCs/>
              </w:rPr>
              <w:t>двустворчатых моллюск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5. Строителями хаток и плотин на пресных водоемах являю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а) люди                     б) ондатры                в) </w:t>
            </w:r>
            <w:r>
              <w:rPr>
                <w:i/>
                <w:iCs/>
              </w:rPr>
              <w:t>бобры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6. С водоемами связана жизн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) зябликов, трясогузок, соек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б) </w:t>
            </w:r>
            <w:r>
              <w:rPr>
                <w:i/>
                <w:iCs/>
              </w:rPr>
              <w:t>цапель, уток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) лебедей, тетеревов, с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7. Водоем называют природным сообществом, потому что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) в нем богатое разнообразие растений, которые служат пищей животным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б) </w:t>
            </w:r>
            <w:r>
              <w:rPr>
                <w:i/>
                <w:iCs/>
              </w:rPr>
              <w:t>в нем совместно обитают разнообразные живые существа, которые тесно связаны между собо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) в нем от поверхности до дна обитают разнообразные жи</w:t>
              <w:softHyphen/>
              <w:t>вые организмы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8. Болота - это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) ненужная и вредная часть природы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б) </w:t>
            </w:r>
            <w:r>
              <w:rPr>
                <w:i/>
                <w:iCs/>
              </w:rPr>
              <w:t>природное хранилище чистейшей воды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в) </w:t>
            </w:r>
            <w:r>
              <w:rPr>
                <w:i/>
                <w:iCs/>
              </w:rPr>
              <w:t>место жизни многих растений и животны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9. Хищниками пресных водоемов являют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а) </w:t>
            </w:r>
            <w:r>
              <w:rPr>
                <w:i/>
                <w:iCs/>
              </w:rPr>
              <w:t>жуки-плавунцы, щуки, клопы-водомерк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) караси, мотыли, рак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) циклопы, прудовики, головастик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0. Вода в пресных водоемах иногда имеет зеленый цвет, по</w:t>
              <w:softHyphen/>
              <w:t>тому что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) это плавает ряск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б) </w:t>
            </w:r>
            <w:r>
              <w:rPr>
                <w:i/>
                <w:iCs/>
              </w:rPr>
              <w:t>много микроскопических водоросле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) на дне много ил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  <w:bCs/>
              </w:rPr>
              <w:t>3. Работа в группа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. То, что щука — хищник, известно всем. В меню этой пресновод</w:t>
              <w:softHyphen/>
              <w:t xml:space="preserve">ной рыбы входят головастики, лягушки, рыбы, небольшие птицы. Она может закусить и своими неосторожными собратьями. Но почему же щуку называют санитаром пресных вод? </w:t>
            </w:r>
            <w:r>
              <w:rPr>
                <w:i/>
                <w:iCs/>
              </w:rPr>
              <w:t>(Добычей щуки в первую очередь становятся слабые, больные животные. Так хищница-щука помогает очи</w:t>
              <w:softHyphen/>
              <w:t>стить водоем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. Лягушки - хищники. Они ловят насекомых, поедают червей, мол</w:t>
              <w:softHyphen/>
              <w:t xml:space="preserve">люсков. Головастики питаются подводными растениями, они «грызут» их роговыми зубчиками. Но увидеть, как пьет лягушка, вам никогда не удастся. Почему? </w:t>
            </w:r>
            <w:r>
              <w:rPr>
                <w:i/>
                <w:iCs/>
              </w:rPr>
              <w:t>(«Пьет» лягушка кожей своего тела — впитывает воду сквозь кожу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3.  Водолюбы, водомерки... Почему так называют этих животных? </w:t>
            </w:r>
            <w:r>
              <w:rPr>
                <w:i/>
                <w:iCs/>
              </w:rPr>
              <w:t>(Водолюбы — жуки, любящие воду. Водомерки скользят по поверхности воды, словно меряют ее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4.  Почему ряска занесена в Книгу рекордов Гиннесса? </w:t>
            </w:r>
            <w:r>
              <w:rPr>
                <w:i/>
                <w:iCs/>
              </w:rPr>
              <w:t>(Это самое маленькое цветковое растение в мире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Работа в пара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Давайте проверим друг у друга выполнение заданий 2,3,5 на с. 82—84 рабочей тетрад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Какие возникли вопрос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Сообщения учащихс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Какое сообщение о бобрах вы подготовили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ывание кроссворда.</w:t>
            </w:r>
          </w:p>
          <w:p>
            <w:pPr>
              <w:pStyle w:val="Normal"/>
              <w:rPr/>
            </w:pPr>
            <w:r>
              <w:rPr/>
              <w:t>Определение ключевого слова.</w:t>
            </w:r>
          </w:p>
          <w:p>
            <w:pPr>
              <w:pStyle w:val="Normal"/>
              <w:rPr/>
            </w:pPr>
            <w:r>
              <w:rPr/>
              <w:t>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ение теста. 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ласс делится на 4 группы. Каждая группа вытягивает по жребию карточку с вопросом, который обсуждает. Далее перед классом зачитывают вопрос, и группа отвечает на него. Учитель предлагает карточку с правильным ответом. Ученики зачитывают его вслух, делают вывод о правильности своего ответа.</w:t>
            </w:r>
          </w:p>
          <w:p>
            <w:pPr>
              <w:pStyle w:val="Normal"/>
              <w:rPr/>
            </w:pPr>
            <w:r>
              <w:rPr/>
              <w:t>Проверка выполнения заданий в рабочей тетради.</w:t>
            </w:r>
          </w:p>
          <w:p>
            <w:pPr>
              <w:pStyle w:val="Normal"/>
              <w:rPr/>
            </w:pPr>
            <w:r>
              <w:rPr/>
              <w:t>Выступают же</w:t>
              <w:softHyphen/>
              <w:t>лающие ученики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определение к деятельност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формулировку темы урока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овать постановку цели урока деть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Прочитайте два определения одного и того же понятия. О чем идет речь? </w:t>
            </w:r>
            <w:r>
              <w:rPr>
                <w:i/>
                <w:iCs/>
              </w:rPr>
              <w:t>(О растениеводстве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) Одна из основных отраслей сельского хозяйства, занимающаяся главным образом возделыванием культурных раст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)  Возделывание культурных растений с целью их использования как источника продуктов питания, получения продукции для кормовых целей, а также сырья для промышленности и иных, в том числе декора</w:t>
              <w:softHyphen/>
              <w:t>тивных, ц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Так какая тема урок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 Какую цель мы можем поставить перед собой на этом урок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Что вам уже известно по этой теме? (Ответы детей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Что вам еще хотелось бы узнать? Сформулируйте свои во</w:t>
              <w:softHyphen/>
              <w:t>прос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/>
            </w:pPr>
            <w:r>
              <w:rPr/>
              <w:t>Определение темы урока.</w:t>
            </w:r>
          </w:p>
          <w:p>
            <w:pPr>
              <w:pStyle w:val="Normal"/>
              <w:rPr/>
            </w:pPr>
            <w:r>
              <w:rPr/>
              <w:t>Постановка целей урока.</w:t>
            </w:r>
          </w:p>
          <w:p>
            <w:pPr>
              <w:pStyle w:val="Normal"/>
              <w:rPr/>
            </w:pPr>
            <w:r>
              <w:rPr/>
              <w:t>Определение знаний по данной теме.</w:t>
            </w:r>
          </w:p>
          <w:p>
            <w:pPr>
              <w:pStyle w:val="Normal"/>
              <w:rPr/>
            </w:pPr>
            <w:r>
              <w:rPr/>
              <w:t>Определение материала для приобретения новых знаний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учение нового материа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ть формирование новы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ть навык самостоятельной работы со справочной литератур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сказ учител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/>
              <w:t>далекой древности первобытный человек занимался охотой и собирательством. Ведь для того чтобы жить, человеку надо есть. Успех охоты и собирательства во многом зависел от капризов при</w:t>
              <w:softHyphen/>
              <w:t>роды: то лесной пожар погубит деревья со съедобными плодами и прогонит зверей, то засуха уничтожит траву, которая давала лю</w:t>
              <w:softHyphen/>
              <w:t>дям зерна и корешки... И вот однажды женщины заметили, что в том месте, где обычно на каменной терке перетирали зерна, вы</w:t>
              <w:softHyphen/>
              <w:t>росли колоски с такими же зернами. Они догадались, что это про</w:t>
              <w:softHyphen/>
              <w:t>росли случайно рассыпанные зернышки. Попробовали специально рассыпать зерна — получилось, да еще как: где упало зерно, вырос целый колосок, а то и несколько. Теперь уже можно было выра</w:t>
              <w:softHyphen/>
              <w:t>щивать растения рядом с домом, а не бродить в поисках по лесам и лугам. Случалось так, что мужчины, убив на охоте дикую свинью, приносили домой ее поросят. Детенышей помещали в загон, кор</w:t>
              <w:softHyphen/>
              <w:t>мили их, растили. Так возникли земледелие и скотоводство. Время шло, развивался человек, совершенствовалось земледелие — все разнообразнее становились растения, которые он выращивал. Вы</w:t>
              <w:softHyphen/>
              <w:t>растить хороший урожай — дело непростое, для этого очень много надо знать. Знать, когда пахать землю, когда сажать, поливать, что необходимо растениям для хорошего роста, когда убирать созрев</w:t>
              <w:softHyphen/>
              <w:t>шие плоды. Так образовалась наука — растениеводств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Работа со справочной литературо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Посмотрите, как толкуется слово «растениеводство» в сло</w:t>
              <w:softHyphen/>
              <w:t xml:space="preserve">варе С.И. Ожегова? </w:t>
            </w:r>
            <w:r>
              <w:rPr>
                <w:i/>
                <w:iCs/>
              </w:rPr>
              <w:t xml:space="preserve">(Растениеводство </w:t>
            </w:r>
            <w:r>
              <w:rPr/>
              <w:t xml:space="preserve">— </w:t>
            </w:r>
            <w:r>
              <w:rPr>
                <w:i/>
                <w:iCs/>
              </w:rPr>
              <w:t>наука о разведении культурных сельскохозяйственных растений, а также само такое разведение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. Работа с учебником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Узнайте из текста на с. 188 учебника, на какие отрасли де</w:t>
              <w:softHyphen/>
              <w:t xml:space="preserve">лится растениеводство. </w:t>
            </w:r>
            <w:r>
              <w:rPr>
                <w:i/>
                <w:iCs/>
              </w:rPr>
              <w:t>(Растениеводство делится на не</w:t>
              <w:softHyphen/>
              <w:t>сколько основных отраслей: полеводство, овощеводство, плодоводство и цветоводство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леводство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Цветоводство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вощеводство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лодоводство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ссмотрите схему, предположите, чем занимается каждая отрасль. (Высказывания детей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 каждом крае растениеводство зависит от природных усло</w:t>
              <w:softHyphen/>
              <w:t>вий и имеет свои особенности. Как же человек сделал дикорасту</w:t>
              <w:softHyphen/>
              <w:t>щие растения культурными? Он не просто выращивал растения около своего дома, а отбирал лучшие, сохранял и размножал их. Многие семьи имеют садовые участки, где выращивают овощи, ягоды, фрук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Рассмотрим простой пример. Люди убрали картофель с поля (огорода), а что дальше? </w:t>
            </w:r>
            <w:r>
              <w:rPr>
                <w:i/>
                <w:iCs/>
              </w:rPr>
              <w:t>(Картофель увозят в погреб, сортируют по размеру, отбирают лучшие клубни на семена для посадки в следующем году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ольной картофель никогда не оставляют на семена. Хоро</w:t>
              <w:softHyphen/>
              <w:t>ший хозяин, опираясь на свой опыт, заботится о будущем урожае. Над выведением новых сортов работают лаборатории и опытные стан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атериала о создании науки растение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 со словарем Ожег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ждение ответа на поставленный вопрос  по учебн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; проверить умение работать в группах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Поговорим отдельно о каждой отрасли растениеводства. Как удобнее работать? </w:t>
            </w:r>
            <w:r>
              <w:rPr>
                <w:i/>
                <w:iCs/>
              </w:rPr>
              <w:t>(Удобно поработать в группе, чтобы узнать обо всех отраслях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 xml:space="preserve">—  </w:t>
            </w:r>
            <w:r>
              <w:rPr/>
              <w:t>Сколько будет групп? (</w:t>
            </w:r>
            <w:r>
              <w:rPr>
                <w:i/>
                <w:iCs/>
              </w:rPr>
              <w:t xml:space="preserve">Четыре </w:t>
            </w:r>
            <w:r>
              <w:rPr/>
              <w:t xml:space="preserve">- </w:t>
            </w:r>
            <w:r>
              <w:rPr>
                <w:i/>
                <w:iCs/>
              </w:rPr>
              <w:t>по количеству отраслей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Работа в группа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Полеводство. </w:t>
            </w:r>
            <w:r>
              <w:rPr/>
              <w:t>Дети получают материалы гербария: пшеница, рожь, овес, ячмень, гречиха, лен, их зерна, зерна кукурузы, под</w:t>
              <w:softHyphen/>
              <w:t>солнечника, картофель; пользуются учебником (с. 189-190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вощеводство. </w:t>
            </w:r>
            <w:r>
              <w:rPr/>
              <w:t>Дети получают муляжи овощей. Пользуются учебником (с. 190-191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Плодоводство.</w:t>
            </w:r>
            <w:r>
              <w:rPr/>
              <w:t xml:space="preserve"> Дети получают муляжи фруктов, иллюстрации ягодных культур. Пользуются учебником (с. 191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Цветоводство. </w:t>
            </w:r>
            <w:r>
              <w:rPr/>
              <w:t>Дети получают иллюстрации цветов, атлас-определитель. Пользуются учебником (с. 192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общения учащихс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леводство. Эти растения выращивают на полях, значит, это поле</w:t>
              <w:softHyphen/>
              <w:t>вые культуры. Из пшеницы и ржи получают муку и пекут хлеб. Эти расте</w:t>
              <w:softHyphen/>
              <w:t>ния отличаются по форме колосков, у ржи - длинные, твердые, разные по высоте усы. Рожь выше пшеницы. Зерна ржи и пшеницы отличаются формой, но похожи по цвету. Зерна овса продолговатые, из них варят кашу. У гречихи зерна коричневого цвета и необычной формы. Из нее получают гречневую крупу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А что получают из проса и ячменя? </w:t>
            </w:r>
            <w:r>
              <w:rPr>
                <w:i/>
                <w:iCs/>
              </w:rPr>
              <w:t>(Из ячменя получают перловую крупу, а из проса — пшено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Что получают из подсолнечника? </w:t>
            </w:r>
            <w:r>
              <w:rPr>
                <w:i/>
                <w:iCs/>
              </w:rPr>
              <w:t>(Подсолнечное масло и се</w:t>
              <w:softHyphen/>
              <w:t>мечки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А из льна? </w:t>
            </w:r>
            <w:r>
              <w:rPr>
                <w:i/>
                <w:iCs/>
              </w:rPr>
              <w:t>(Льняное масло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з льна еще получают льняное волокно. В старину из этого волокна ткали холсты и шили одежду. И сегодня одежда из льна очень востребован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А картофель? </w:t>
            </w:r>
            <w:r>
              <w:rPr>
                <w:i/>
                <w:iCs/>
              </w:rPr>
              <w:t xml:space="preserve">(У него используют в пишу подземные части </w:t>
            </w:r>
            <w:r>
              <w:rPr/>
              <w:t xml:space="preserve">— </w:t>
            </w:r>
            <w:r>
              <w:rPr>
                <w:i/>
                <w:iCs/>
              </w:rPr>
              <w:t>клубни. Еще из картофеля получают крахмал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вощеводство. Эта отрасль занимается выращиванием овощей. Ово</w:t>
              <w:softHyphen/>
              <w:t>щи выращивают не только на полях, но и на огородах, а еще в теплицах. Овощные культуры — это капуста, огурцы, кабачки, морковь, свекла, лук и др. Овощи играют огромную роль в питании чело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акие овощи, как лук и чеснок, способны убивать болезнетворные микробы, потому что они содержат фитонциды. Не случайно их реко</w:t>
              <w:softHyphen/>
              <w:t>мендуют употреблять в пищу во время эпидемий гриппа в сыром виде. (Показ муляжей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</w:rPr>
              <w:t>Игра «Узнай меня»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лодоводство. Эта отрасль растениеводства занимается выращивани</w:t>
              <w:softHyphen/>
              <w:t>ем плодовых культур: яблоня, груша, вишня, слива, малина, смородина. Они полезные и вкусные. (Показ муляжей и рисунков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гра «Узнай меня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Цветоводство. </w:t>
            </w:r>
            <w:r>
              <w:rPr/>
              <w:t>Одни цветы выращивают в открытом грунте, другие — в теплицах, а третьи — в комнате. В теплицах и комнатах цветы выращи</w:t>
              <w:softHyphen/>
              <w:t xml:space="preserve">вают круглый год. А в открытом грунте выращивают растения, которые успевают отцвести до холодов. Цветы бывают теплолюбивые и не очень. Мир цветов поразительно разнообразен и краси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ники готовятся в группах, выполняют записи на с. 86 ра</w:t>
              <w:softHyphen/>
              <w:t xml:space="preserve">бочей тетрад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с материалами гербар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с муляжами овощ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с муляжами фруктов</w:t>
            </w:r>
          </w:p>
          <w:p>
            <w:pPr>
              <w:pStyle w:val="Normal"/>
              <w:shd w:fill="FFFFFF" w:val="clear"/>
              <w:autoSpaceDE w:val="false"/>
              <w:rPr>
                <w:color w:val="FF0000"/>
              </w:rPr>
            </w:pPr>
            <w:r>
              <w:rPr/>
              <w:t>Работа с атласом определителем и учебнико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ыступления групп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веты на вопросы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 закрытыми глазами учащиеся должны узнать овощ на ощупь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фрукт на ощупь и по вкусу.</w:t>
            </w:r>
          </w:p>
          <w:p>
            <w:pPr>
              <w:pStyle w:val="Normal"/>
              <w:rPr/>
            </w:pPr>
            <w:r>
              <w:rPr/>
              <w:t>Показ иллюстраций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минутк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охнуть и расслабитьс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саж»</w:t>
            </w:r>
          </w:p>
          <w:p>
            <w:pPr>
              <w:pStyle w:val="Normal"/>
              <w:rPr/>
            </w:pPr>
            <w:r>
              <w:rPr/>
              <w:t>«Гимнастика для гла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, которые говорит ведущий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по новой тем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 отрасли растениеводства родного кр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ить умение самостоятельной работы по изучаемой тем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полученные знания в игровой форм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Бесед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Какие отрасли развиты в нашем крае? (Предположения детей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Откуда мы можем получить точный ответ на поставленный вопрос? </w:t>
            </w:r>
            <w:r>
              <w:rPr>
                <w:i/>
                <w:iCs/>
              </w:rPr>
              <w:t>(Из справочной литературы, краеведческой литера</w:t>
              <w:softHyphen/>
              <w:t>туры, ресурсов сети Интернет, узнать у взрослых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Выполнение заданий в рабочей тетрад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Выполним задание 2 на с. 87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Какие культуры относятся к полевым? </w:t>
            </w:r>
            <w:r>
              <w:rPr>
                <w:i/>
                <w:iCs/>
              </w:rPr>
              <w:t>(Овес, подсолнечник.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Какие культуры относятся к плодовым? </w:t>
            </w:r>
            <w:r>
              <w:rPr>
                <w:i/>
                <w:iCs/>
              </w:rPr>
              <w:t>(Яблоня, малина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 xml:space="preserve">—  </w:t>
            </w:r>
            <w:r>
              <w:rPr/>
              <w:t xml:space="preserve">Какие культуры относятся к овощным? </w:t>
            </w:r>
            <w:r>
              <w:rPr>
                <w:i/>
                <w:iCs/>
              </w:rPr>
              <w:t>(Чеснок, свекла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 xml:space="preserve">—  </w:t>
            </w:r>
            <w:r>
              <w:rPr/>
              <w:t xml:space="preserve">Какие культуры относятся к цветочным? </w:t>
            </w:r>
            <w:r>
              <w:rPr>
                <w:i/>
                <w:iCs/>
              </w:rPr>
              <w:t>(Калла, ромашка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 xml:space="preserve">—  </w:t>
            </w:r>
            <w:r>
              <w:rPr/>
              <w:t xml:space="preserve">Выполните задание 3 на с. 87. Объясните свой выбор. </w:t>
            </w:r>
            <w:r>
              <w:rPr>
                <w:i/>
                <w:iCs/>
              </w:rPr>
              <w:t>(От</w:t>
              <w:softHyphen/>
              <w:t xml:space="preserve">вет. </w:t>
            </w:r>
            <w:r>
              <w:rPr/>
              <w:t>В первой строчке лишнее слово «морковь». Это овощ</w:t>
              <w:softHyphen/>
              <w:t>ная культура среди полевых культур. Во второй строчке лишнее слово «слива». Это плодовая культура среди овощ</w:t>
              <w:softHyphen/>
              <w:t>ных культур. В третьей строчке лишнее слово «кукуруза». Это полевая культура среди плодовых культур. В четвертой строчке лишнее слово «огурец». Это овощная культура сре</w:t>
              <w:softHyphen/>
              <w:t>ди цветочных культу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гра «Узнай растение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 xml:space="preserve">—  </w:t>
            </w:r>
            <w:r>
              <w:rPr/>
              <w:t>Угадайте растение и назовите отрасль растениеводства, ко</w:t>
              <w:softHyphen/>
              <w:t>торая занимается его выращивание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За кудрявый хохолок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Лису из норки поволок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 ощупь очень гладкая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На вкус, как сахар, сладкая. </w:t>
            </w:r>
            <w:r>
              <w:rPr>
                <w:i/>
                <w:iCs/>
              </w:rPr>
              <w:t>(Морковь, овощеводство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 сучках висят шары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осинели от жары. </w:t>
            </w:r>
            <w:r>
              <w:rPr>
                <w:i/>
                <w:iCs/>
              </w:rPr>
              <w:t>(Слива, плодоводство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дивительное солнце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 этом солнце сто оконце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з оконцев тех глядя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Сотни маленьких галчат. </w:t>
            </w:r>
            <w:r>
              <w:rPr>
                <w:i/>
                <w:iCs/>
              </w:rPr>
              <w:t>(Подсолнечник, полеводство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лнце жжет мою макушку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Хочет сделать погремушку. </w:t>
            </w:r>
            <w:r>
              <w:rPr>
                <w:i/>
                <w:iCs/>
              </w:rPr>
              <w:t>(Мак, цветоводство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 поле — метелкой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В мешке — жемчугом. </w:t>
            </w:r>
            <w:r>
              <w:rPr>
                <w:i/>
                <w:iCs/>
              </w:rPr>
              <w:t>(Рожь, полеводство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сселась барыня на грядке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дета в шумные шел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ы для нее готовим кадк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И крупной соли полмешка. </w:t>
            </w:r>
            <w:r>
              <w:rPr>
                <w:i/>
                <w:iCs/>
              </w:rPr>
              <w:t>(Капуста, овощеводство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изок да колюч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ладок да не пахуч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Ягоды сорвешь —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Всю руку обдерешь. </w:t>
            </w:r>
            <w:r>
              <w:rPr>
                <w:i/>
                <w:iCs/>
              </w:rPr>
              <w:t>(Крыжовник, плодоводство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узнают, какие отрасли растениеводства развиты в их кра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рабочей тетради.</w:t>
            </w:r>
          </w:p>
          <w:p>
            <w:pPr>
              <w:pStyle w:val="Normal"/>
              <w:rPr/>
            </w:pPr>
            <w:r>
              <w:rPr/>
              <w:t>Проверка выполнения за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отраслей растениеводства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Работа с </w:t>
            </w:r>
            <w:r>
              <w:rPr>
                <w:b/>
                <w:bCs/>
                <w:lang w:val="en-US"/>
              </w:rPr>
              <w:t>CD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изученный материа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осмотр през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езентаци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ение итогов уро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итоги уро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Перечислите отрасли растениеводства. </w:t>
            </w:r>
            <w:r>
              <w:rPr>
                <w:i/>
                <w:iCs/>
              </w:rPr>
              <w:t>(Полеводство, ово</w:t>
              <w:softHyphen/>
              <w:t>щеводство, плодоводство и цветоводство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Какова была цель урок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Какие знания мы открыли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детей. Ответы на вопросы рубрики «Проверь себя» на с. 192 учеб</w:t>
              <w:softHyphen/>
              <w:t>ника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фиксировать новое содержание уро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ть рефлексию и самооценку учениками собственной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Смогла ли ваша группа справиться с заданием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Что помогл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Что помешал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Кого из ребят вашей группы вы могли бы сегодня назвать лучшими исследователям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>Кто из ребят работал сегодня недостаточно активно или мешал работе групп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 </w:t>
            </w:r>
            <w:r>
              <w:rPr/>
              <w:t xml:space="preserve">Как вы оцениваете свою работу в группе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ценивание работы групп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b/>
                <w:bCs/>
              </w:rPr>
              <w:t>Домашнее зада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дома изученный материа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. Прочитать текст на с. 187— 194 учебни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.  Выполнить задание 4 на с. 88 рабочей тетрад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. Подготовить сообщение на тему «Культурные растения мо</w:t>
              <w:softHyphen/>
              <w:t>его края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запись домашнего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ехнологическая карта урока по православной культуре в 4классе   ( ОРКСЭ )   </w:t>
      </w:r>
    </w:p>
    <w:p>
      <w:pPr>
        <w:pStyle w:val="Normal"/>
        <w:rPr/>
      </w:pPr>
      <w:r>
        <w:rPr>
          <w:b/>
          <w:i/>
        </w:rPr>
        <w:t>Тема:</w:t>
      </w:r>
      <w:r>
        <w:rPr/>
        <w:t xml:space="preserve"> Проверь себя</w:t>
      </w:r>
    </w:p>
    <w:p>
      <w:pPr>
        <w:pStyle w:val="Normal"/>
        <w:rPr/>
      </w:pPr>
      <w:r>
        <w:rPr>
          <w:b/>
          <w:i/>
        </w:rPr>
        <w:t>Цели</w:t>
      </w:r>
      <w:r>
        <w:rPr>
          <w:b/>
        </w:rPr>
        <w:t>:</w:t>
      </w:r>
      <w:r>
        <w:rPr/>
        <w:t xml:space="preserve"> Проверить изученный материал; развивать понимание значения нравственности в жизни человека и общества; учить анализировать жизненные ситуации, выбирать нравственнее формы поведения, сопоставляя их с нормами православной религи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 xml:space="preserve">Формируемые УУД: </w:t>
      </w:r>
      <w:r>
        <w:rPr>
          <w:bCs/>
          <w:i/>
          <w:iCs/>
        </w:rPr>
        <w:t>п -</w:t>
      </w:r>
      <w:r>
        <w:rPr/>
        <w:t xml:space="preserve">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 р - умение корректировать, т.е. вносить изменения в способ действия, в случае расхождения с эталоном, прогнозирование результата; к- готовность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 готовность конструктивно решать конфликты посредством интересов сторон и сотрудничества; л 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018"/>
        <w:gridCol w:w="8591"/>
        <w:gridCol w:w="2221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ЭТАПА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ть условия для возникновения у учеников внутренней потребности включения в учебную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tabs>
                <w:tab w:val="clear" w:pos="708"/>
                <w:tab w:val="left" w:pos="199" w:leader="none"/>
              </w:tabs>
              <w:spacing w:before="0" w:after="0"/>
              <w:ind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- приветствие;</w:t>
            </w:r>
          </w:p>
          <w:p>
            <w:pPr>
              <w:pStyle w:val="9"/>
              <w:shd w:fill="auto" w:val="clear"/>
              <w:tabs>
                <w:tab w:val="clear" w:pos="708"/>
                <w:tab w:val="left" w:pos="199" w:leader="none"/>
              </w:tabs>
              <w:spacing w:before="0" w:after="0"/>
              <w:ind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- проверка готовности к уроку;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/>
                <w:sz w:val="24"/>
                <w:szCs w:val="24"/>
              </w:rPr>
              <w:t>- эмоциональный настрой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, пожелание успеха и удачи своим товарищам</w:t>
            </w:r>
          </w:p>
        </w:tc>
      </w:tr>
      <w:tr>
        <w:trPr>
          <w:trHeight w:val="220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домашнего зад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оверить выполнение домашне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b/>
              </w:rPr>
              <w:t>Слушание рассказа о событии Воскресения Христова            (4 группы)</w:t>
            </w:r>
          </w:p>
          <w:p>
            <w:pPr>
              <w:pStyle w:val="Normal"/>
              <w:ind w:left="1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0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сообщения в группе.</w:t>
            </w:r>
          </w:p>
          <w:p>
            <w:pPr>
              <w:pStyle w:val="Normal"/>
              <w:rPr/>
            </w:pPr>
            <w:r>
              <w:rPr/>
              <w:t>Рассказывают о доли участия каждого в подготовке сообщ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определение к деятельности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ть формулировку темы урока детьми. Организовать постановку цели урока деть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/>
              <w:t>- У нас сегодня последний урок в этой четверти. Как вы думаете , какая будет тема нашего урока?</w:t>
            </w:r>
          </w:p>
          <w:p>
            <w:pPr>
              <w:pStyle w:val="Normal"/>
              <w:ind w:left="120" w:hanging="0"/>
              <w:jc w:val="both"/>
              <w:rPr>
                <w:b/>
                <w:b/>
              </w:rPr>
            </w:pPr>
            <w:r>
              <w:rPr/>
              <w:t>- Какие цели мы можем поставить к нашему уроку?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</w:tc>
      </w:tr>
      <w:tr>
        <w:trPr>
          <w:trHeight w:val="404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изученного материал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хся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/>
                <w:b/>
              </w:rPr>
            </w:pPr>
            <w:r>
              <w:rPr>
                <w:b/>
              </w:rPr>
              <w:t>1. Тест</w:t>
            </w:r>
          </w:p>
          <w:p>
            <w:pPr>
              <w:pStyle w:val="Normal"/>
              <w:ind w:left="100" w:hanging="0"/>
              <w:rPr/>
            </w:pPr>
            <w:r>
              <w:rPr/>
              <w:t>- С какой целью мы будем выполнять данную работу?</w:t>
            </w:r>
          </w:p>
          <w:p>
            <w:pPr>
              <w:pStyle w:val="Normal"/>
              <w:widowControl w:val="false"/>
              <w:suppressAutoHyphens w:val="true"/>
              <w:ind w:left="100" w:hanging="0"/>
              <w:rPr/>
            </w:pPr>
            <w:r>
              <w:rPr>
                <w:b/>
              </w:rPr>
              <w:t>1.С какими событиями связаны основные религиозные праздники христиан?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а) с разными событиями в жизни верующих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б) со всеми событиями, которые объединили людей в эту веру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в</w:t>
            </w:r>
            <w:r>
              <w:rPr>
                <w:b/>
              </w:rPr>
              <w:t>) с жизнью Иисуса Христ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2.Как называется праздник Воскресение Христово?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а) Рождество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>
                <w:b/>
                <w:b/>
              </w:rPr>
            </w:pPr>
            <w:r>
              <w:rPr>
                <w:b/>
              </w:rPr>
              <w:t>б) Пасха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в) Новый год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3.Как называется праздник — день рождение Иисуса?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а) Новый год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б) Пасха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>
                <w:b/>
                <w:b/>
              </w:rPr>
            </w:pPr>
            <w:r>
              <w:rPr>
                <w:b/>
              </w:rPr>
              <w:t>в) Рождеств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4.Как называется пост перед Рождеством.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а) Новый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>
                <w:b/>
                <w:b/>
              </w:rPr>
            </w:pPr>
            <w:r>
              <w:rPr>
                <w:b/>
              </w:rPr>
              <w:t>б) Рождественский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 xml:space="preserve">в) Великий </w:t>
            </w:r>
          </w:p>
          <w:p>
            <w:pPr>
              <w:pStyle w:val="Normal"/>
              <w:widowControl w:val="false"/>
              <w:suppressAutoHyphens w:val="true"/>
              <w:ind w:left="100" w:hanging="0"/>
              <w:rPr/>
            </w:pPr>
            <w:r>
              <w:rPr>
                <w:b/>
              </w:rPr>
              <w:t>5.Как называется ритуал, в который верующие отказываются от некоторой пищи и ведут духовный образ жизни, воздерживаются от развлечений</w:t>
            </w:r>
            <w:r>
              <w:rPr/>
              <w:t>?_____________________</w:t>
            </w:r>
          </w:p>
          <w:p>
            <w:pPr>
              <w:pStyle w:val="Normal"/>
              <w:widowControl w:val="false"/>
              <w:suppressAutoHyphens w:val="true"/>
              <w:ind w:left="100" w:hanging="0"/>
              <w:rPr/>
            </w:pPr>
            <w:r>
              <w:rPr>
                <w:b/>
              </w:rPr>
              <w:t>6.Какова основная цель воздержания от некоторой пищи и развлечений при подготовке к главным религиозным праздникам?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а) сесть на диету и похудеть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б) оздоровить свой организм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>
                <w:b/>
                <w:b/>
              </w:rPr>
            </w:pPr>
            <w:r>
              <w:rPr>
                <w:b/>
              </w:rPr>
              <w:t>в) стать лучше, обогатиться духовно, провести работу над собой и своими поступками</w:t>
            </w:r>
          </w:p>
          <w:p>
            <w:pPr>
              <w:pStyle w:val="Normal"/>
              <w:widowControl w:val="false"/>
              <w:suppressAutoHyphens w:val="true"/>
              <w:ind w:left="100" w:hanging="0"/>
              <w:rPr/>
            </w:pPr>
            <w:r>
              <w:rPr>
                <w:b/>
              </w:rPr>
              <w:t>7.Как называется неделя перед  Пасхой?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100" w:hanging="0"/>
              <w:rPr/>
            </w:pPr>
            <w:r>
              <w:rPr>
                <w:b/>
              </w:rPr>
              <w:t>8.В какой день недели всегда происходит Пасха?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а) на пятницу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>
                <w:b/>
                <w:b/>
              </w:rPr>
            </w:pPr>
            <w:r>
              <w:rPr>
                <w:b/>
              </w:rPr>
              <w:t>б) на воскресенье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в) на суббот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b/>
                <w:b/>
              </w:rPr>
            </w:pPr>
            <w:r>
              <w:rPr>
                <w:b/>
              </w:rPr>
              <w:t>В какое время суток совершается богослужение в Пасху?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а) днем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>
                <w:b/>
                <w:b/>
              </w:rPr>
            </w:pPr>
            <w:r>
              <w:rPr>
                <w:b/>
              </w:rPr>
              <w:t>б) ночью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в) утром</w:t>
            </w:r>
          </w:p>
          <w:p>
            <w:pPr>
              <w:pStyle w:val="Normal"/>
              <w:widowControl w:val="false"/>
              <w:suppressAutoHyphens w:val="true"/>
              <w:ind w:left="100" w:hanging="0"/>
              <w:rPr/>
            </w:pPr>
            <w:r>
              <w:rPr>
                <w:b/>
              </w:rPr>
              <w:t>9.Как называется вся последующая неделя после прихода Пасхи?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>
                <w:b/>
                <w:b/>
              </w:rPr>
            </w:pPr>
            <w:r>
              <w:rPr>
                <w:b/>
              </w:rPr>
              <w:t>а) пасхальная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б) светлая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в) великая</w:t>
            </w:r>
          </w:p>
          <w:p>
            <w:pPr>
              <w:pStyle w:val="Normal"/>
              <w:widowControl w:val="false"/>
              <w:suppressAutoHyphens w:val="true"/>
              <w:ind w:left="100" w:hanging="0"/>
              <w:rPr/>
            </w:pPr>
            <w:r>
              <w:rPr>
                <w:b/>
              </w:rPr>
              <w:t>10.Каким ритуалом открывается богослужение в Пасхе?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а) утреней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б) литургией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>
                <w:b/>
                <w:b/>
              </w:rPr>
            </w:pPr>
            <w:r>
              <w:rPr>
                <w:b/>
              </w:rPr>
              <w:t>в) торжественным крестным ходом</w:t>
            </w:r>
          </w:p>
          <w:p>
            <w:pPr>
              <w:pStyle w:val="Normal"/>
              <w:widowControl w:val="false"/>
              <w:suppressAutoHyphens w:val="true"/>
              <w:ind w:left="100" w:hanging="0"/>
              <w:rPr/>
            </w:pPr>
            <w:r>
              <w:rPr>
                <w:b/>
              </w:rPr>
              <w:t>11.Вознесение празднуется на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>
                <w:b/>
                <w:b/>
              </w:rPr>
            </w:pPr>
            <w:r>
              <w:rPr>
                <w:b/>
              </w:rPr>
              <w:t>а) 40 день после Пасхи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б) 40 день после Рождества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в) сразу после окончание Пасхи</w:t>
            </w:r>
          </w:p>
          <w:p>
            <w:pPr>
              <w:pStyle w:val="Normal"/>
              <w:widowControl w:val="false"/>
              <w:suppressAutoHyphens w:val="true"/>
              <w:ind w:left="100" w:hanging="0"/>
              <w:rPr/>
            </w:pPr>
            <w:r>
              <w:rPr>
                <w:b/>
              </w:rPr>
              <w:t>12.Что произошло по православному толкованию с Иисусом Христом после Вознесения?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а) не знаю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>
                <w:b/>
                <w:b/>
              </w:rPr>
            </w:pPr>
            <w:r>
              <w:rPr>
                <w:b/>
              </w:rPr>
              <w:t>б) взошёл на небо и сел по правую сторону Богу Отца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в) его похоронили</w:t>
            </w:r>
          </w:p>
          <w:p>
            <w:pPr>
              <w:pStyle w:val="Normal"/>
              <w:widowControl w:val="false"/>
              <w:suppressAutoHyphens w:val="true"/>
              <w:ind w:left="100" w:hanging="0"/>
              <w:rPr/>
            </w:pPr>
            <w:r>
              <w:rPr>
                <w:b/>
              </w:rPr>
              <w:t>13.</w:t>
            </w:r>
            <w:r>
              <w:rPr/>
              <w:t xml:space="preserve"> </w:t>
            </w:r>
            <w:r>
              <w:rPr>
                <w:b/>
              </w:rPr>
              <w:t>В какой день христиане празднуют Рождество Христово?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а) 1 января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/>
            </w:pPr>
            <w:r>
              <w:rPr/>
              <w:t>б) 31 декабря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00" w:hanging="0"/>
              <w:rPr>
                <w:b/>
                <w:b/>
              </w:rPr>
            </w:pPr>
            <w:r>
              <w:rPr>
                <w:b/>
              </w:rPr>
              <w:t>в) 7 января</w:t>
            </w:r>
          </w:p>
          <w:p>
            <w:pPr>
              <w:pStyle w:val="Normal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0" w:hanging="0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верка</w:t>
            </w:r>
          </w:p>
          <w:p>
            <w:pPr>
              <w:pStyle w:val="Normal"/>
              <w:ind w:left="100" w:hanging="0"/>
              <w:rPr/>
            </w:pPr>
            <w:r>
              <w:rPr/>
              <w:t>- Поменяйтесь  работами, и проверти красной ручкой правильность выполнения работы ( учитель читает правильные ответы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Кто написал без ошибок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Допустил 1, 2 , 3 и более ошибок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Достигли ли мы поставленной цели?</w:t>
            </w:r>
          </w:p>
          <w:p>
            <w:pPr>
              <w:pStyle w:val="Normal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0" w:hanging="0"/>
              <w:rPr>
                <w:b/>
                <w:b/>
              </w:rPr>
            </w:pPr>
            <w:r>
              <w:rPr>
                <w:b/>
              </w:rPr>
              <w:t>2. Повторение заповедей</w:t>
            </w:r>
          </w:p>
          <w:p>
            <w:pPr>
              <w:pStyle w:val="Normal"/>
              <w:ind w:left="100" w:hanging="0"/>
              <w:rPr/>
            </w:pPr>
            <w:r>
              <w:rPr/>
              <w:t>- Мы с вами сейчас говорили о Иисусе Христе. Чему Христос учил детей?</w:t>
            </w:r>
          </w:p>
          <w:p>
            <w:pPr>
              <w:pStyle w:val="Normal"/>
              <w:ind w:left="100" w:hanging="0"/>
              <w:rPr/>
            </w:pPr>
            <w:r>
              <w:rPr/>
              <w:t>- Какие правила (заповеди) жизни человека он оставил людям?</w:t>
            </w:r>
          </w:p>
          <w:p>
            <w:pPr>
              <w:pStyle w:val="Normal"/>
              <w:ind w:left="100" w:hanging="0"/>
              <w:rPr/>
            </w:pPr>
            <w:r>
              <w:rPr/>
              <w:t>- Верующие люди соблюдают эти заповеди. А как вы думаете, нужно ли соблюдать эти заповеди неверующим?</w:t>
            </w:r>
          </w:p>
          <w:p>
            <w:pPr>
              <w:pStyle w:val="Normal"/>
              <w:ind w:left="100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те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заповеди</w:t>
            </w:r>
          </w:p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минутк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охнуть и расслабиться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саж»</w:t>
            </w:r>
          </w:p>
          <w:p>
            <w:pPr>
              <w:pStyle w:val="Normal"/>
              <w:rPr/>
            </w:pPr>
            <w:r>
              <w:rPr/>
              <w:t>«Гимнастика для глаз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, которые говорит ведущий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поздравительную открытку. Развивать умение работы в паре.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ой религиозный праздник  мы скоро будем отмечать?</w:t>
            </w:r>
          </w:p>
          <w:p>
            <w:pPr>
              <w:pStyle w:val="Normal"/>
              <w:rPr/>
            </w:pPr>
            <w:r>
              <w:rPr/>
              <w:t>- Какого числа?</w:t>
            </w:r>
          </w:p>
          <w:p>
            <w:pPr>
              <w:pStyle w:val="Normal"/>
              <w:rPr/>
            </w:pPr>
            <w:r>
              <w:rPr/>
              <w:t>- Что принято делать в этот день?</w:t>
            </w:r>
          </w:p>
          <w:p>
            <w:pPr>
              <w:pStyle w:val="Normal"/>
              <w:rPr/>
            </w:pPr>
            <w:r>
              <w:rPr/>
              <w:t>- Давайте и мы с вами приготовим поздравительную открытку для своих  близких. Открытку будем изготавливать  в парах.</w:t>
            </w:r>
          </w:p>
          <w:p>
            <w:pPr>
              <w:pStyle w:val="Normal"/>
              <w:rPr/>
            </w:pPr>
            <w:r>
              <w:rPr/>
              <w:t>- Как вы думаете, для чего нам надо выполнить эту работу?</w:t>
            </w:r>
          </w:p>
          <w:p>
            <w:pPr>
              <w:pStyle w:val="Normal"/>
              <w:rPr/>
            </w:pPr>
            <w:r>
              <w:rPr/>
              <w:t xml:space="preserve">- У вас на портах лежат шаблоны деталей открытки. Составьте из них свою, какую вы хотите. Текст для поздравления составьте сами, на ваше усмотрение. Можно написать в прозе, а можно в стихотворной форме. </w:t>
            </w:r>
          </w:p>
          <w:p>
            <w:pPr>
              <w:pStyle w:val="Normal"/>
              <w:rPr/>
            </w:pPr>
            <w:r>
              <w:rPr/>
              <w:t>-Договоритесь между собой, для кого  вы будете писать позд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окажите и зачитайте свое поздравление. (каждая пара)</w:t>
            </w:r>
          </w:p>
          <w:p>
            <w:pPr>
              <w:pStyle w:val="Normal"/>
              <w:rPr/>
            </w:pPr>
            <w:r>
              <w:rPr/>
              <w:t>- Для кого вы его приготовили?</w:t>
            </w:r>
          </w:p>
          <w:p>
            <w:pPr>
              <w:pStyle w:val="Normal"/>
              <w:rPr/>
            </w:pPr>
            <w:r>
              <w:rPr/>
              <w:t>- Расскажите о том, что делал каждый из вас.</w:t>
            </w:r>
          </w:p>
          <w:p>
            <w:pPr>
              <w:pStyle w:val="Normal"/>
              <w:rPr/>
            </w:pPr>
            <w:r>
              <w:rPr/>
              <w:t>- Достигли ли мы поставленной ц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открытку.</w:t>
            </w:r>
          </w:p>
          <w:p>
            <w:pPr>
              <w:pStyle w:val="Normal"/>
              <w:rPr/>
            </w:pPr>
            <w:r>
              <w:rPr/>
              <w:t>Составляют поздравления.</w:t>
            </w:r>
          </w:p>
          <w:p>
            <w:pPr>
              <w:pStyle w:val="Normal"/>
              <w:rPr/>
            </w:pPr>
            <w:r>
              <w:rPr/>
              <w:t>Записывают позд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свою открытку.</w:t>
            </w:r>
          </w:p>
          <w:p>
            <w:pPr>
              <w:pStyle w:val="Normal"/>
              <w:rPr/>
            </w:pPr>
            <w:r>
              <w:rPr/>
              <w:t>Зачитывают поздравления. Рассказывают о доли участия каждого в изготовлении открыт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ение итогов уро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итоги урока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Какова была цель урок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Как достигли мы поставленной цел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Чему вы научились сегодня на уроке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ния детей. 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фиксировать новое содержание урока.</w:t>
            </w:r>
            <w:r>
              <w:rPr>
                <w:b/>
              </w:rPr>
              <w:t xml:space="preserve"> </w:t>
            </w:r>
            <w:r>
              <w:rPr/>
              <w:t>Организовать рефлексию и самооценку учениками собственной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 Смогли ли вы справиться с поставленными задачами к уроку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 Что помогл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 Что помешал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Кого из ребят вы могли бы сегодня назвать лучшим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Кто из ребят работал сегодня недостаточно активно или мешал работ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Как вы оцениваете свою работу на уроке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ценивание работ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ехнологическая карта урока по русскому языку  в 4 классе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Тема:</w:t>
      </w:r>
      <w:r>
        <w:rPr/>
        <w:t xml:space="preserve"> Винительный падеж одушевленных имен существительных множественного числа</w:t>
      </w:r>
      <w:r>
        <w:rPr>
          <w:b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</w:rPr>
        <w:t xml:space="preserve">Цели: </w:t>
      </w:r>
      <w:r>
        <w:rPr/>
        <w:t>ознакомить с падежными окончаниями имен существительных в винительном падеже множественного числа</w:t>
      </w:r>
      <w:r>
        <w:rPr>
          <w:lang w:val="en-US"/>
        </w:rPr>
        <w:t xml:space="preserve"> </w:t>
      </w:r>
      <w:r>
        <w:rPr/>
        <w:t>развивать умения образовывать и правильно употреб</w:t>
        <w:softHyphen/>
        <w:t>лять в речи форму родительного падежа имён существительных множественного числа; учить различать одушевлённые имена существительные множественного числа в форме родительного и винительного падеж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</w:rPr>
        <w:t xml:space="preserve">Формируемые УУД: </w:t>
      </w:r>
      <w:r>
        <w:rPr>
          <w:i/>
          <w:iCs/>
        </w:rPr>
        <w:t xml:space="preserve">п. — </w:t>
      </w:r>
      <w:r>
        <w:rPr/>
        <w:t>самостоятельное выделение и фор</w:t>
        <w:softHyphen/>
        <w:t>мулирование познавательной цели; поиск и выделение не</w:t>
        <w:softHyphen/>
        <w:t>обходимой информации; анализ, сравнение, классификация объектов по выделенным признакам; синтез; построение логи</w:t>
        <w:softHyphen/>
        <w:t xml:space="preserve">ческой цепи рассуждений; доказательство; </w:t>
      </w:r>
      <w:r>
        <w:rPr>
          <w:i/>
          <w:iCs/>
        </w:rPr>
        <w:t xml:space="preserve">к. - </w:t>
      </w:r>
      <w:r>
        <w:rPr/>
        <w:t>инициативное сотрудничество с учителем и сверстниками; контроль, коррек</w:t>
        <w:softHyphen/>
        <w:t xml:space="preserve">ция, оценка действий партнёра; </w:t>
      </w:r>
      <w:r>
        <w:rPr>
          <w:i/>
          <w:iCs/>
        </w:rPr>
        <w:t xml:space="preserve">р. </w:t>
      </w:r>
      <w:r>
        <w:rPr/>
        <w:t>— постановка учебной за</w:t>
        <w:softHyphen/>
        <w:t xml:space="preserve">дачи; сличение способа действия и его результата с заданным эталоном; оценивание качества и уровня усвоения материала; </w:t>
      </w:r>
      <w:r>
        <w:rPr>
          <w:i/>
          <w:iCs/>
        </w:rPr>
        <w:t xml:space="preserve">л. — </w:t>
      </w:r>
      <w:r>
        <w:rPr/>
        <w:t xml:space="preserve">установление связи между целью учебной деятельности и её мотивом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8"/>
        <w:gridCol w:w="8788"/>
        <w:gridCol w:w="22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ЭТАП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ть условия для возникновения у учеников внутренней потребности включения в учебную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tabs>
                <w:tab w:val="clear" w:pos="708"/>
                <w:tab w:val="left" w:pos="199" w:leader="none"/>
              </w:tabs>
              <w:spacing w:before="0" w:after="0"/>
              <w:ind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- приветствие;</w:t>
            </w:r>
          </w:p>
          <w:p>
            <w:pPr>
              <w:pStyle w:val="9"/>
              <w:shd w:fill="auto" w:val="clear"/>
              <w:tabs>
                <w:tab w:val="clear" w:pos="708"/>
                <w:tab w:val="left" w:pos="199" w:leader="none"/>
              </w:tabs>
              <w:spacing w:before="0" w:after="0"/>
              <w:ind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- проверка готовности к уроку;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/>
                <w:sz w:val="24"/>
                <w:szCs w:val="24"/>
              </w:rPr>
              <w:t>- эмоциональный настр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, пожелание успеха и удачи своим товарища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домашнего зад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оверить выполнение домашне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. 261 (с. 136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 цепочке называют форму множественного чис</w:t>
              <w:softHyphen/>
              <w:t>ла имён существительны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оверить написание словарных слов и умение изменять форму числ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Осложнённый словарный диктан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 какой целью мы будем писать словарный диктант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Учитель читает определение)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1) Обозначение, название места жительства. </w:t>
            </w:r>
            <w:r>
              <w:rPr>
                <w:i/>
                <w:iCs/>
              </w:rPr>
              <w:t>(Адрес — адреса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 xml:space="preserve">2) </w:t>
            </w:r>
            <w:r>
              <w:rPr/>
              <w:t xml:space="preserve">Специалист, знающий законы земледелия. </w:t>
            </w:r>
            <w:r>
              <w:rPr>
                <w:i/>
                <w:iCs/>
              </w:rPr>
              <w:t>(Агроном — агрономы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3) Тот, кто руководит школой. </w:t>
            </w:r>
            <w:r>
              <w:rPr>
                <w:i/>
                <w:iCs/>
              </w:rPr>
              <w:t>(Директор — директора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4) Специалист с высшим техническим образованием. </w:t>
            </w:r>
            <w:r>
              <w:rPr>
                <w:i/>
                <w:iCs/>
              </w:rPr>
              <w:t>(Инженер — инженеры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5) Единица массы, равная 1000 граммов. </w:t>
            </w:r>
            <w:r>
              <w:rPr>
                <w:i/>
                <w:iCs/>
              </w:rPr>
              <w:t>(Килограмм — килограммы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6) Горящая куча дров, сучьев. </w:t>
            </w:r>
            <w:r>
              <w:rPr>
                <w:i/>
                <w:iCs/>
              </w:rPr>
              <w:t>(Костёр — костры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7) Крупное морское судно. </w:t>
            </w:r>
            <w:r>
              <w:rPr>
                <w:i/>
                <w:iCs/>
              </w:rPr>
              <w:t>(Корабль — корабли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8) Картина, изображающая природу. </w:t>
            </w:r>
            <w:r>
              <w:rPr>
                <w:i/>
                <w:iCs/>
              </w:rPr>
              <w:t>(Пейзаж — пейзажи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9) Изображение человека на картине или фотографии. </w:t>
            </w:r>
            <w:r>
              <w:rPr>
                <w:i/>
                <w:iCs/>
              </w:rPr>
              <w:t>(Портрет — портреты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10) Поездка по дальним странам, местностям. </w:t>
            </w:r>
            <w:r>
              <w:rPr>
                <w:i/>
                <w:iCs/>
              </w:rPr>
              <w:t>(Путешествие — пу</w:t>
              <w:softHyphen/>
              <w:t>тешествия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11) Крестьянин, земледелец. </w:t>
            </w:r>
            <w:r>
              <w:rPr>
                <w:i/>
                <w:iCs/>
              </w:rPr>
              <w:t>(Хлебороб — хлеборобы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 Проверк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Кто написал без ошибок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Допустил 1, 2 , 3 и более ошибок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Достигли ли мы поставленной цел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цель выполнения задания</w:t>
            </w:r>
          </w:p>
          <w:p>
            <w:pPr>
              <w:pStyle w:val="Normal"/>
              <w:rPr/>
            </w:pPr>
            <w:r>
              <w:rPr/>
              <w:t>Учащиеся записывают слово в форме множественного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Один ученик читает слова вслух. Взаимопроверка правильности написания слов по орфографическому словарю, самооцен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определение к деятельности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ть формулировку темы урока детьми. Организовать постановку цели урока деть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-Отгадайте грамматические загадки. Продолжите фразы.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/>
            </w:pPr>
            <w:r>
              <w:rPr/>
              <w:t>•</w:t>
            </w:r>
            <w:r>
              <w:rPr>
                <w:rStyle w:val="Appleconvertedspace"/>
              </w:rPr>
              <w:t> </w:t>
            </w:r>
            <w:r>
              <w:rPr/>
              <w:t>Этот падеж не дружит с предлогами, а подлежащее всегда стоит в этом падеже. ____________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/>
            </w:pPr>
            <w:r>
              <w:rPr/>
              <w:t>•</w:t>
            </w:r>
            <w:r>
              <w:rPr>
                <w:rStyle w:val="Appleconvertedspace"/>
              </w:rPr>
              <w:t> </w:t>
            </w:r>
            <w:r>
              <w:rPr/>
              <w:t>У этого падежа нет своих вопросов. Один он попросил у именительного, а другой у родительного падежа. Это - _________ падеж.</w:t>
            </w:r>
          </w:p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асскажите о винительном падеже.</w:t>
            </w:r>
          </w:p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Какова тема нашего урока?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>Сегодня у нас новые лингвистические задачи.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>- Для начала поработаем со словами, записанными на доске.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>Человек, трава, цветы, медведи, земля, слоны, ромашки, деревья, чашка, снеговик, кошка, повар. Как можно классифицировать эти слова?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 xml:space="preserve">-Давайте возьмём категорию одушевлённости-неодушевлённости. Какие слова относятся к одушевлённым именам существительным? К неодушевлённым? 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>- Запишите слова в 2 столбика: в 1-одушевлённые, во 2 – неодушевлённые имена существительные.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>- Давайте проведём самопроверку выполненной работы. Сравните свои записи с образцом на доск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Кто написал без ошибок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Кто допустил ошибки?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>- У вас были затруднения при выполнении работы? (снеговик)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>- Давайте подумаем, в какую группу нужно отнести это слово.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 xml:space="preserve">Категория одушевлённости не всегда совпадает с делением всего существуюшего в природе на живое и неживое. Слова, обозначающие названия игрушек, механизмов, изображающих человека, относятся к одушевлённым именам существительным. Поэтому слово снеговик относится к одушевлённым именам существительным. 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>- Продолжаем работать дальше с одушевлёнными именами существительными.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>- На доске: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>Слонов, о слонах, слонам, слонами, слоны.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>- Что записано?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  <w:t>- Да, верните, пожалуйста, рассыпанные слова в таблицу на свои места. Спишите слова, определите и укажите падеж каждого сло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Есть затруднения?</w:t>
            </w:r>
          </w:p>
          <w:p>
            <w:pPr>
              <w:pStyle w:val="Style16"/>
              <w:spacing w:lineRule="atLeast" w:line="240"/>
              <w:rPr/>
            </w:pPr>
            <w:r>
              <w:rPr/>
              <w:t>- Это изменения слова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  <w:i/>
                <w:iCs/>
              </w:rPr>
              <w:t>слоны</w:t>
            </w:r>
            <w:r>
              <w:rPr>
                <w:rStyle w:val="Appleconvertedspace"/>
              </w:rPr>
              <w:t> </w:t>
            </w:r>
            <w:r>
              <w:rPr/>
              <w:t>по падежам.</w:t>
            </w:r>
          </w:p>
          <w:p>
            <w:pPr>
              <w:pStyle w:val="Style16"/>
              <w:spacing w:lineRule="atLeast" w:line="240"/>
              <w:rPr>
                <w:b/>
                <w:b/>
                <w:bCs/>
                <w:i/>
                <w:i/>
                <w:iCs/>
              </w:rPr>
            </w:pPr>
            <w:r>
              <w:rPr/>
              <w:t>- Мы не смогли определить падеж у слова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слонов.</w:t>
            </w:r>
            <w:r>
              <w:rPr/>
              <w:t xml:space="preserve"> (на доске)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iCs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04800" cy="304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Р.п.? В.п.? С</w:t>
            </w: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04800" cy="3048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</w:rPr>
              <w:t>лонов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чему не смогли определить падеж?</w:t>
            </w:r>
          </w:p>
          <w:p>
            <w:pPr>
              <w:pStyle w:val="Style16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.п. нет кого? слонов</w:t>
            </w:r>
          </w:p>
          <w:p>
            <w:pPr>
              <w:pStyle w:val="Style16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.п. вижу кого? слон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 Чему ещё мы будем учиться сегодня на уроке? </w:t>
            </w:r>
            <w:r>
              <w:rPr>
                <w:i/>
                <w:iCs/>
              </w:rPr>
              <w:t>(Различать родительный и винительный падежи одушевлённых имён су</w:t>
              <w:softHyphen/>
              <w:t>ществительных множественного числа.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грамматических загад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лов</w:t>
            </w:r>
          </w:p>
          <w:p>
            <w:pPr>
              <w:pStyle w:val="Normal"/>
              <w:rPr/>
            </w:pPr>
            <w:r>
              <w:rPr/>
              <w:t>Классификация слов</w:t>
            </w:r>
          </w:p>
          <w:p>
            <w:pPr>
              <w:pStyle w:val="Normal"/>
              <w:rPr/>
            </w:pPr>
            <w:r>
              <w:rPr/>
              <w:t>Запись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ют с образц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одушевленными существительн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задач к урок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бота по теме урок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формирование новых знаний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 Как вы думаете, у неодушевлённых имён существительных формы родительного и винительного падежа тоже совпадают или это характерно только для одушевлённых имён существительных?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У нас возникли разные мнения. Как определить, кто прав?</w:t>
            </w:r>
          </w:p>
          <w:p>
            <w:pPr>
              <w:pStyle w:val="Style16"/>
              <w:spacing w:before="0" w:after="0"/>
              <w:rPr/>
            </w:pPr>
            <w:r>
              <w:rPr/>
              <w:t>-Давайте проведём исследовани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Запишите данные имена существительные в именительном, родительном, винительном падежах, выделите окончания. Работу выполняем по вариантам: 1 вариант – дома,</w:t>
            </w:r>
          </w:p>
          <w:p>
            <w:pPr>
              <w:pStyle w:val="Style16"/>
              <w:spacing w:before="0" w:after="0"/>
              <w:rPr/>
            </w:pPr>
            <w:r>
              <w:rPr/>
              <w:t>2 вариант – белк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-Поработайте в парах. Сравните записи и сделайте вывод.</w:t>
            </w:r>
          </w:p>
          <w:p>
            <w:pPr>
              <w:pStyle w:val="Style16"/>
              <w:spacing w:before="0" w:after="0"/>
              <w:rPr/>
            </w:pPr>
            <w:r>
              <w:rPr/>
              <w:t>-С какой целью мы выполняли это задани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минутк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охнуть и расслабитьс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саж»</w:t>
            </w:r>
          </w:p>
          <w:p>
            <w:pPr>
              <w:pStyle w:val="Normal"/>
              <w:rPr/>
            </w:pPr>
            <w:r>
              <w:rPr/>
              <w:t>«Гимнастика для гла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, которые говорит ведущ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должение работы по теме уро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а определения отличий  существительных  в разных падеж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овать выполнение учащимися самостоятельно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по учебнику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  <w:iCs/>
              </w:rPr>
              <w:t>Упр. 265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(с. 138)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С какой целью будем выполнять данное упражнени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 Сравните формы трёх падежей. В каких падежах окончания одинаков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 Как отличить существительные в именительном и вини</w:t>
              <w:softHyphen/>
              <w:t xml:space="preserve">тельном падежах? </w:t>
            </w:r>
            <w:r>
              <w:rPr>
                <w:i/>
                <w:iCs/>
              </w:rPr>
              <w:t>(Существительное в именительном паде</w:t>
              <w:softHyphen/>
              <w:t>же является в предложении подлежащим, а в винительном падеже — второстепенным членом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Как отличить существительные в родительном и вини</w:t>
              <w:softHyphen/>
              <w:t xml:space="preserve">тельном падежах? </w:t>
            </w:r>
            <w:r>
              <w:rPr>
                <w:i/>
                <w:iCs/>
              </w:rPr>
              <w:t>(Можно подставить существительное 1-го склонения в единственном числе. Если окончание бу</w:t>
              <w:softHyphen/>
              <w:t>дет -у или -ю, то это винительный падеж:, а если -ы или -и — это родительный падеж: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 Вспомните, какие предлоги употребляются с родительным падежом, а какие - с винительным. </w:t>
            </w:r>
            <w:r>
              <w:rPr>
                <w:i/>
                <w:iCs/>
              </w:rPr>
              <w:t>(В, на, через — предло</w:t>
              <w:softHyphen/>
              <w:t>ги винительного падежа; у, без, от — предлоги родительного падежа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_ Справились ли мы с поставленной целью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  <w:iCs/>
              </w:rPr>
              <w:t xml:space="preserve">Упр. 266 </w:t>
            </w:r>
            <w:r>
              <w:rPr>
                <w:i/>
                <w:iCs/>
              </w:rPr>
              <w:t xml:space="preserve">(с. </w:t>
            </w:r>
            <w:r>
              <w:rPr>
                <w:bCs/>
                <w:i/>
                <w:iCs/>
              </w:rPr>
              <w:t>138).</w:t>
            </w:r>
            <w:r>
              <w:rPr/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Прочитайте зада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Для чего мы будем выполнять это упражнени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роверка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 Как вы разобрали третье предложение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- Назовите части слова </w:t>
            </w:r>
            <w:r>
              <w:rPr>
                <w:i/>
                <w:iCs/>
              </w:rPr>
              <w:t>трескучий.</w:t>
            </w:r>
          </w:p>
          <w:p>
            <w:pPr>
              <w:pStyle w:val="Style16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pacing w:lineRule="atLeast" w:line="240"/>
              <w:rPr/>
            </w:pPr>
            <w:r>
              <w:rPr>
                <w:i/>
              </w:rPr>
              <w:t>Упр. 267(с.138)</w:t>
            </w:r>
            <w:r>
              <w:rPr/>
              <w:t xml:space="preserve"> Самостоятельная работа </w:t>
            </w:r>
          </w:p>
          <w:p>
            <w:pPr>
              <w:pStyle w:val="Normal"/>
              <w:rPr/>
            </w:pPr>
            <w:r>
              <w:rPr/>
              <w:t>Коллективная провер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- Какова цель выполнения этого упражнения?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iCs/>
              </w:rPr>
              <w:t>Оцените свою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работу при выполнении упражнения</w:t>
            </w:r>
          </w:p>
          <w:p>
            <w:pPr>
              <w:pStyle w:val="Normal"/>
              <w:rPr/>
            </w:pPr>
            <w:r>
              <w:rPr/>
              <w:t xml:space="preserve">- Достигли ли мы поставленной цели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письмо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Самостоятельное выпол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Один ученик назы</w:t>
              <w:softHyphen/>
              <w:t>вает слова, указывает падеж, остальные проверяют. Самооце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упражн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ение итогов уро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итоги урок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Чему вы научились сегодня на урок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- Какие окончания могут быть у имён существительных мно</w:t>
              <w:softHyphen/>
              <w:t>жественного числа в родительном падеж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ния детей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фиксировать новое содержание урока.</w:t>
            </w:r>
            <w:r>
              <w:rPr>
                <w:b/>
              </w:rPr>
              <w:t xml:space="preserve"> </w:t>
            </w:r>
            <w:r>
              <w:rPr/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 Смогли ли вы справиться с поставленными задачами к уроку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 Что помогл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 Что помешал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Кого из ребят вы могли бы сегодня назвать лучшим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Кто из ребят работал сегодня недостаточно активно или мешал работ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Как вы оцениваете свою работу на уроке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ценивание работы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b/>
                <w:bCs/>
              </w:rPr>
              <w:t>Домашнее зада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дома изученный материа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>РТ с.76 упр. 179-18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запись домашнего зад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Bookman Old Style" w:hAnsi="Bookman Old Style" w:cs="Bookman Old Style"/>
      <w:sz w:val="17"/>
      <w:szCs w:val="17"/>
      <w:shd w:fill="FFFFFF" w:val="clear"/>
    </w:rPr>
  </w:style>
  <w:style w:type="character" w:styleId="2">
    <w:name w:val="Основной текст2"/>
    <w:qFormat/>
    <w:rPr>
      <w:rFonts w:ascii="Bookman Old Style" w:hAnsi="Bookman Old Style" w:cs="Bookman Old Styl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en-US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240" w:before="0" w:after="120"/>
      <w:ind w:hanging="200"/>
    </w:pPr>
    <w:rPr>
      <w:rFonts w:ascii="Bookman Old Style" w:hAnsi="Bookman Old Style" w:cs="Bookman Old Style"/>
      <w:sz w:val="17"/>
      <w:szCs w:val="17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27:00Z</dcterms:created>
  <dc:creator>Наталья</dc:creator>
  <dc:description/>
  <cp:keywords/>
  <dc:language>en-US</dc:language>
  <cp:lastModifiedBy>Пользователь Windows</cp:lastModifiedBy>
  <dcterms:modified xsi:type="dcterms:W3CDTF">2019-10-16T17:41:00Z</dcterms:modified>
  <cp:revision>16</cp:revision>
  <dc:subject/>
  <dc:title>Технологическая карта урока</dc:title>
</cp:coreProperties>
</file>