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>Конспект занятия по риторике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</w:rPr>
        <w:t>на тему: «Волшебные слова»</w:t>
      </w:r>
    </w:p>
    <w:p>
      <w:pPr>
        <w:pStyle w:val="Normal"/>
        <w:jc w:val="center"/>
        <w:rPr>
          <w:rFonts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  <w:t>с детьми старшей группы</w:t>
      </w:r>
    </w:p>
    <w:p>
      <w:pPr>
        <w:pStyle w:val="Normal"/>
        <w:jc w:val="center"/>
        <w:rPr>
          <w:rFonts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/>
          <w:u w:val="single"/>
        </w:rPr>
        <w:t>Цель:</w:t>
      </w:r>
      <w:r>
        <w:rPr>
          <w:rFonts w:cs="Times New Roman"/>
        </w:rPr>
        <w:t xml:space="preserve"> научить детей употреблять различные словесные формы обращения с просьбой.</w:t>
      </w:r>
    </w:p>
    <w:p>
      <w:pPr>
        <w:pStyle w:val="Normal"/>
        <w:spacing w:lineRule="auto" w:line="36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  <w:t>Ход занятия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У меня зазвонил телефон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Кто говорит?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н…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Вы, конечно, очень хорошо знаете это стихотворение К.Чуковского. Помните, кто звонил герою стихотворения? </w:t>
      </w:r>
      <w:r>
        <w:rPr>
          <w:rFonts w:cs="Times New Roman"/>
          <w:i/>
        </w:rPr>
        <w:t>(Дети перечисляют: слон, крокодил, зайчата, медведь, тюлень, олень.)</w:t>
      </w:r>
      <w:r>
        <w:rPr>
          <w:rFonts w:cs="Times New Roman"/>
        </w:rPr>
        <w:t xml:space="preserve"> У всех были разные просьбы. Вот, например, как обращались с просьбой мартышки и свинья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А потом позвонили мартышки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шлите, пожалуйста, книжки!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А потом позвонила свинья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шлите мне соловья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Подумайте, чья просьба вежливее? Почему? Какие еще вежливые слова, которые можно использовать при обращении с просьбой, вы знаете? </w:t>
      </w:r>
      <w:r>
        <w:rPr>
          <w:rFonts w:cs="Times New Roman"/>
          <w:i/>
        </w:rPr>
        <w:t>(ответы детей)</w:t>
      </w:r>
      <w:r>
        <w:rPr>
          <w:rFonts w:cs="Times New Roman"/>
        </w:rPr>
        <w:t xml:space="preserve"> Действительно, таких слов очень много. Я хочу познакомить вас с еще одним — будьте добры!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Сколько слов начинается с «будьте добры»!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«Скажите, который час?»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«Прочтите, — глаза у меня стары…»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«Придите! Беда у нас!»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«Будьте добры! Прошу я вас!»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вайте разыграем ситуацию: обратитесь к товарищу с просьбой дать вам книгу или игрушку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Воспитатель вызывает желающих детей или назначает кого-то сама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гда вы обращались к товарищу с просьбой, как вы его называли?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Выслушать ответы детей и сделать вывод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жливый человек никогда не обращается к другому так, как это делает мальчик из стихотворения «Как его зовут»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«Спасибо», «здравствуйте», «простите» —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Произносить он не привык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Простого слова «извините»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Не одолел его язык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Не скажет он друзьям по школе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Алеша, Петя, Ваня, Толя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Своих друзей зовет он только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«Алешка, Петька, Ванька, Толька»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ушайте еще стихотворение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Через день мой день рожденья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У меня есть предложенье –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Твержу дяде Коле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Прошу дядю Рому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Подружек по школе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По классу второму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Прошу тетю Риту, 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Позвав ее в угол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 мне не дарите, пожалуйста, кукол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Подарите мне тигренка полосатого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Удивленного, смышленого, усатого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В школу нас бы провожал он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И с работы бы встречал он —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Встречал дядю Колю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Встречал дядю Рому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Подружек по школе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По классу второму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Встречать успевал бы и маму, и папу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И мне подавал бы по-дружески лапу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Подарили мне тигренка полосатого…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 каком радостном дне жизни каждого человека напомнило это стихотворение? </w:t>
      </w:r>
      <w:r>
        <w:rPr>
          <w:rFonts w:cs="Times New Roman"/>
          <w:i/>
        </w:rPr>
        <w:t>(ответы и рассуждения детей)</w:t>
      </w:r>
      <w:r>
        <w:rPr>
          <w:rFonts w:cs="Times New Roman"/>
        </w:rPr>
        <w:t xml:space="preserve"> Конечно, о дне рождения, когда все получают подарки. И кому не хочется в свой день рождения получить что-нибудь очень-очень интересное. Но подумайте, пожалуйста, удобно ли, употребляя все вежливые слова, просить кого-нибудь из приглашенных принести тебе определенный подарок?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Выслушать ответы детей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Вот что произошло на одном дне рождении. Имениннику принесли в подарок две одинаковые машинки. Как быть? Что вы посоветуете мальчику? Как поступить? </w:t>
      </w:r>
      <w:r>
        <w:rPr>
          <w:rFonts w:cs="Times New Roman"/>
          <w:i/>
        </w:rPr>
        <w:t>(рассуждения детей и воспитателя)</w:t>
      </w:r>
      <w:r>
        <w:rPr>
          <w:rFonts w:cs="Times New Roman"/>
        </w:rPr>
        <w:t xml:space="preserve"> А теперь подумайте и скажите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Как обратиться к прохожему и узнать у него, который час?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Как обратиться к маме с просьбой, купить понравившуюся игрушку?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Как в автобусе попросить кого-нибудь из пассажиров передать деньги на билет?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Как в магазине спросить у продавца, есть ли в продаже свежий белый хлеб?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Воспитатель слушает ответы детей, помогает делать выводы и предлагает их вниманию еще одно стихотворение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Если ты пришел к кому-то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Не здоровайся ни с кем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Слов «пожалуйста», «спасибо»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Никому не говори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Отвернись и на вопросы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Ни на чьи не отвечай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И тогда никто не сможет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Тебя обидеть невзначай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Серьезный или шутливый совет дает вам автор в своем стихотворении? </w:t>
      </w:r>
      <w:r>
        <w:rPr>
          <w:rFonts w:cs="Times New Roman"/>
          <w:i/>
        </w:rPr>
        <w:t>(ответы детей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Подведение итогов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OME-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2:27:00Z</dcterms:created>
  <dc:creator>Пряхина Дарья Игоревна</dc:creator>
  <dc:description/>
  <cp:keywords/>
  <dc:language>en-US</dc:language>
  <cp:lastModifiedBy>user</cp:lastModifiedBy>
  <dcterms:modified xsi:type="dcterms:W3CDTF">2012-06-10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