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Воспитательный план на 2019 – 2020 учебный год</w:t>
      </w:r>
    </w:p>
    <w:p>
      <w:pPr>
        <w:pStyle w:val="Style15"/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Классный руководитель Секисова Наталья Геннадьевна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воспитательной работы: </w:t>
      </w:r>
      <w:r>
        <w:rPr>
          <w:rFonts w:eastAsia="Calibri" w:cs="Times New Roman" w:ascii="Times New Roman" w:hAnsi="Times New Roman"/>
          <w:sz w:val="28"/>
          <w:szCs w:val="28"/>
        </w:rPr>
        <w:t>создание внеучебного пространства гимназии,  обеспечивающего возможность реализации индивидуальной образовательной траектории  каждому обучающемуся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Задач</w:t>
      </w:r>
      <w:r>
        <w:rPr>
          <w:rFonts w:cs="Times New Roman" w:ascii="Times New Roman" w:hAnsi="Times New Roman"/>
          <w:b/>
          <w:sz w:val="28"/>
          <w:szCs w:val="28"/>
        </w:rPr>
        <w:t>и: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ученического коллектива.</w:t>
      </w:r>
    </w:p>
    <w:p>
      <w:pPr>
        <w:pStyle w:val="Normal"/>
        <w:spacing w:before="280" w:after="280"/>
        <w:jc w:val="both"/>
        <w:rPr/>
      </w:pPr>
      <w:r>
        <w:rPr>
          <w:szCs w:val="28"/>
        </w:rPr>
        <w:t>2.   Воспитание граждан с ориентацией на общечеловеческие ценности, понимание и поддержание нравственных устоев семьи.</w:t>
      </w:r>
    </w:p>
    <w:p>
      <w:pPr>
        <w:pStyle w:val="Normal"/>
        <w:spacing w:before="280" w:after="280"/>
        <w:jc w:val="both"/>
        <w:rPr/>
      </w:pPr>
      <w:r>
        <w:rPr>
          <w:szCs w:val="28"/>
        </w:rPr>
        <w:t>3.   Формирование у  учащихся  высокого патриотического сознания.</w:t>
      </w:r>
    </w:p>
    <w:p>
      <w:pPr>
        <w:pStyle w:val="Normal"/>
        <w:spacing w:before="280" w:after="280"/>
        <w:jc w:val="both"/>
        <w:rPr/>
      </w:pPr>
      <w:r>
        <w:rPr>
          <w:szCs w:val="28"/>
        </w:rPr>
        <w:t xml:space="preserve">4.    Воспитание чувства верности к своему Отечеству, </w:t>
      </w:r>
      <w:r>
        <w:rPr>
          <w:iCs/>
          <w:szCs w:val="28"/>
        </w:rPr>
        <w:t>вовлекать воспитуемых в использование историко -</w:t>
      </w:r>
      <w:r>
        <w:rPr>
          <w:szCs w:val="28"/>
        </w:rPr>
        <w:t xml:space="preserve"> </w:t>
      </w:r>
      <w:r>
        <w:rPr>
          <w:iCs/>
          <w:szCs w:val="28"/>
        </w:rPr>
        <w:t>культурных традиций  родного края</w:t>
      </w:r>
      <w:r>
        <w:rPr>
          <w:szCs w:val="28"/>
        </w:rPr>
        <w:t>.</w:t>
      </w:r>
    </w:p>
    <w:p>
      <w:pPr>
        <w:pStyle w:val="Normal"/>
        <w:spacing w:before="280" w:after="280"/>
        <w:jc w:val="both"/>
        <w:rPr/>
      </w:pPr>
      <w:r>
        <w:rPr>
          <w:szCs w:val="28"/>
        </w:rPr>
        <w:t>5.     Предоставить учащимся возможность реализовать себя в различных видах деятельности,  ориентированных на общечеловеческие ценности.</w:t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>6.  Использование всех ресурсов гимназии, социума, семьи для организации внеучебного пространства.</w:t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> 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0"/>
          <w:szCs w:val="24"/>
          <w:lang w:eastAsia="en-US"/>
        </w:rPr>
      </w:pPr>
      <w:r>
        <w:rPr>
          <w:b/>
          <w:sz w:val="20"/>
          <w:szCs w:val="24"/>
          <w:lang w:eastAsia="en-US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ентябрь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2952"/>
        <w:gridCol w:w="2733"/>
        <w:gridCol w:w="2729"/>
        <w:gridCol w:w="2740"/>
      </w:tblGrid>
      <w:tr>
        <w:trPr>
          <w:trHeight w:val="103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 работ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7.09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14.09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21.09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30.09.</w:t>
            </w:r>
          </w:p>
        </w:tc>
      </w:tr>
      <w:tr>
        <w:trPr>
          <w:trHeight w:val="995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rPr/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  <w:u w:val="single"/>
              </w:rPr>
              <w:t>Воспитательные мероприяти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ховно-нравственное (социокультурные истоки)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о-патриотическое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здорового образа жизни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 воспитани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rPr/>
            </w:pPr>
            <w:r>
              <w:rPr>
                <w:sz w:val="24"/>
                <w:szCs w:val="24"/>
              </w:rPr>
              <w:t>Праздник к дню  знаний «Арбузник »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амяти трагедии в Беслане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школьный 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-с рисунков по теме «Спорт- это жизнь»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 «Моя личная безопасность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ход на природу с родителями (С.и. Традиции здоровья)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 час «Профилактика ОРВИ»,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доровое питание»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rPr>
                <w:sz w:val="24"/>
                <w:szCs w:val="24"/>
              </w:rPr>
            </w:pPr>
            <w:r>
              <w:rPr>
                <w:sz w:val="20"/>
              </w:rPr>
              <w:t>Конкурс рисунков «Безопасный труд глазами детей» (1-4)  (С.и. Современные профессии)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rPr/>
            </w:pPr>
            <w:r>
              <w:rPr>
                <w:sz w:val="24"/>
                <w:szCs w:val="24"/>
              </w:rPr>
              <w:t>1.День рождения Советского  района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в детскую библиотеку «Загадки Советского района»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rPr/>
            </w:pPr>
            <w:r>
              <w:rPr>
                <w:sz w:val="24"/>
                <w:szCs w:val="24"/>
              </w:rPr>
              <w:t>2.День Здоровья «Кросс Нации»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Единый кл час «детская безопасность». (С.и. Что я могу и за что я отвеча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Посещение районного музея истории и ремесел. (С.и. Прошлое и настоящее ради будущего)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йд по проверке внешнего вида учащихся (1-11) 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рзина знаний» кл. час</w:t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филактические мероприяти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Месячник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безопасного маршрута ученика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ind w:left="360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детской 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left="360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безопасности 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инспектора ГБДД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о Законе от 10.07.2009 г.  № 109 (о комендантском часе) 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Работа с родителями учащихс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Классные родительские собрания    (</w:t>
            </w:r>
            <w:r>
              <w:rPr>
                <w:sz w:val="24"/>
                <w:szCs w:val="24"/>
              </w:rPr>
              <w:t>1-11)  «Здоровье гимназиста. Знакомство с нормативно-правовыми документами гимназии» 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Cs w:val="28"/>
        </w:rPr>
      </w:pPr>
      <w:r>
        <w:rPr>
          <w:sz w:val="20"/>
        </w:rPr>
        <w:t xml:space="preserve">     </w:t>
      </w:r>
      <w:r>
        <w:rPr>
          <w:b/>
          <w:szCs w:val="28"/>
        </w:rPr>
        <w:t xml:space="preserve">Октябрь  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3119"/>
        <w:gridCol w:w="3118"/>
        <w:gridCol w:w="2977"/>
        <w:gridCol w:w="2351"/>
      </w:tblGrid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-05.10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12.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9.10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 - 31.10. </w:t>
            </w:r>
          </w:p>
        </w:tc>
      </w:tr>
      <w:tr>
        <w:trPr>
          <w:trHeight w:val="3126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  <w:u w:val="single"/>
              </w:rPr>
              <w:t>Воспитательные мероприят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ховно-нравственное (социокультурные истоки)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о-патриотическое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здорового образа жизни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 воспит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учителя (1-11) (с.и. Трудовые династии)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т интеллектуального марафона «Интернет - проекты, конкурсы, олимпиады» ( 1-4)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в дет. биб.  «Первые справочные книги для детей мл. шк. возраста»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Осенний праздник «Осенний натюрморт»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Заочная экскур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й родной город». С.и. Особо памятные места родного кра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Игра-путешествие «Дверь в детство» (посвящено году детства в Югр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Декада русского языка 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360"/>
              <w:rPr/>
            </w:pPr>
            <w:r>
              <w:rPr>
                <w:sz w:val="24"/>
                <w:szCs w:val="24"/>
              </w:rPr>
              <w:t>Конкурс «Знатоки русского языка</w:t>
            </w:r>
            <w:r>
              <w:rPr>
                <w:i/>
                <w:sz w:val="24"/>
                <w:szCs w:val="24"/>
              </w:rPr>
              <w:t xml:space="preserve">» </w:t>
            </w:r>
          </w:p>
          <w:p>
            <w:pPr>
              <w:pStyle w:val="Normal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1-4 классы)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Синяя птиц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мся строить отнош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 «Осеннее настроение» (стихи, рисунки, поделки, букеты, наряды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литературы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я «Что в имени тебе моём». С.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 час «Правила поведения в школ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филактические 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Антинаркотическая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обучающее занятие (ПДД, ЖД, антитеррористическая и пожарная безопасность, безопасность на водных объекта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ак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 ч. «Правила поведения на дороге»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ыставка рисунков «Правила дорожного движения написаны для тебя»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Классное руковод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 уровня привлекательности классного коллектива, социометр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</w:rPr>
              <w:t>Общешкольное родительское собрание «Профилактика гриппа и ОРВИ»</w:t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>Ноябрь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552"/>
        <w:gridCol w:w="2976"/>
        <w:gridCol w:w="2977"/>
        <w:gridCol w:w="262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9.1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-16.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-23.11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-30.11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  <w:u w:val="single"/>
              </w:rPr>
              <w:t>Воспитательные мероприят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ховно-нравственное (социокультурные истоки)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о-патриотическое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здорового образа жизни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равовое  воспит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ь народного един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Месяч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именинника (осенни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Выставка плакатов «В семье единой» ( 1-11) С.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оектная деятельность «Моя мама самая лучшая на свете» (рисунки, фото, презентации)С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культуры            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в детскую библиотеку «Разные люди-разные взгляды» С.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Минута славы (1-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2.«День рождения класса. Наши традиции» кл. час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толерантности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День вежливости ( 1-11) Круглый стол «Поговорим о вежливости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мейные посиделки «Мы за чаем не скучаем» к дню Матер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рисунков «Кем работает моя мама?» ( ко Дню матер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филактически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деля БДД .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Дополнительное образ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онцертных номеров  к празднику «День матери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Работа с родителями уча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Родительский лекторий   (1-1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 «День матери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лассное руковод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е кафедры  учителей начальных клас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                                                                                                                                    </w:t>
      </w:r>
      <w:r>
        <w:rPr>
          <w:b/>
          <w:szCs w:val="28"/>
        </w:rPr>
        <w:t>Декабрь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552"/>
        <w:gridCol w:w="2693"/>
        <w:gridCol w:w="2693"/>
        <w:gridCol w:w="262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 07.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- 14.12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21.12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– 28.12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  <w:u w:val="single"/>
              </w:rPr>
              <w:t>Воспитательные мероприятия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ховно-нравственное (социокультурные истоки)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о-патриотическое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здорового образа жизни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Декада, посвященная дню рождения ХМАО-Югры  ( 1-11):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Конкурс рисунков, сочинений, фотографий «Моя Югра  (1-4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Флора и фауна Югры (презентаци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ши земляки (посещение музея истории и ремёсе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 «Символы Российского государства»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л. час: «Страна витаминия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Новогодняя игрушка» (1-11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ция «Новогодняя открытка» (1-11)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«Новогодний карнавал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1-11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филактические мероприя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Правовое  воспит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ции инструктора по противопожарной профилактике пожарной части ( 1-4 кл.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ки  о Законе от 10.07.2009 г.  № 109 (о комендантском часе) вклеить в дневни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Беседа «Куда можно обратиться» ( о телефоне довер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 с учащимися «Правила безопасности при проведении Новогодних праздников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ля безопасности дорожного движения 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ч. «Правила движения достойны уважения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Работа с родителями учащихся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Подготовка памяток обучающимся и родителям, размещение их в дневниках об исполнении закона ХМАО-Югры № 109-ОЗ «О мерах по реализации отдельных положений ФЗ «Об основных гарантиях прав ребенка в Российской Федерации» в ХМАО-Югре» по установлению предельного времени нахождения несовершеннолетних на улицах и в общественных местах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ие родителей в акции «Новогодняя игрушка», «Новогодняя открытка»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Классное руковод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Размещение в дневниках обучающихся памяток о правилах пожарной безопасности  и об организации досуга в период зимних канику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щание классных руководителей «Подготовка к проведению Новогодних праздников. Обеспечение детской безопасности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Январь 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5"/>
        <w:gridCol w:w="3544"/>
        <w:gridCol w:w="2551"/>
        <w:gridCol w:w="206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- 11.0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- 18.01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5.01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-31.01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  <w:u w:val="single"/>
              </w:rPr>
              <w:t>Воспитательные мероприят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ховно-нравственное (социокультурные истоки)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о-патриотическое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здорового образа жизни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 воспит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работы за 1 полугоди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плана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 час «Узнаём друг о друг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 </w:t>
            </w:r>
            <w:r>
              <w:rPr>
                <w:sz w:val="20"/>
              </w:rPr>
              <w:t>Классные часы «Мир интересов и увлечений моих одноклассников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День памяти блокады Ленинграда</w:t>
            </w:r>
          </w:p>
          <w:p>
            <w:pPr>
              <w:pStyle w:val="Style15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Старт конкурса «Гимназист года- 2020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товыставка «Моя семья на страже Отечеств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льтфильм, направленный на сохранение и укрепление здоровья учащихся  (1 кл)</w:t>
            </w:r>
          </w:p>
          <w:p>
            <w:pPr>
              <w:pStyle w:val="Style17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-презентация  «В гостях у русских умельцев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Дополнительное образ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работы за полугоди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рабочих програ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Классное руковод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ректировка плана воспитательной работы на 2 полугод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седание кафедры классного руководства «Формирование традиций классного коллектива» (1-11 кл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Февраль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552"/>
        <w:gridCol w:w="2976"/>
        <w:gridCol w:w="2977"/>
        <w:gridCol w:w="262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- 08.0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5. 0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22.02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-29.02. </w:t>
            </w:r>
          </w:p>
        </w:tc>
      </w:tr>
      <w:tr>
        <w:trPr>
          <w:trHeight w:val="36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  <w:u w:val="single"/>
              </w:rPr>
              <w:t>Воспитательные мероприятия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ховно-нравственное (социокультурные истоки)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о-патриотическое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здорового образа жизни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 воспит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фотовыставка «Готов служить!» ( 1-11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спортивная программа «Юные защитники Отечества»( 1-4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осещение военно-патриотического музея «Памят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День именинника (зим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Права и обязанности ученика» бесе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Акция «Посылка солдату»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1-1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стиваль инсценированной детской песни (1-4)</w:t>
            </w:r>
          </w:p>
          <w:p>
            <w:pPr>
              <w:pStyle w:val="Normal"/>
              <w:ind w:left="72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ind w:left="720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екада истори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.ч. «Россия – наша Родина»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я «Улыбка» (визиты вежливости к ветеранам, поздравление с Днем защитника Отечеств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ёлые старты для па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бота с родителями учащихся</w:t>
            </w:r>
          </w:p>
        </w:tc>
        <w:tc>
          <w:tcPr>
            <w:tcW w:w="1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родителей в месячнике военно-патриотического воспит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лассное руковод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ы с родителями по предметам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товыставка «Традиции моей семьи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школьный родительский лекторий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Cs w:val="28"/>
        </w:rPr>
        <w:t>Март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77"/>
        <w:gridCol w:w="2693"/>
        <w:gridCol w:w="2410"/>
        <w:gridCol w:w="248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7.0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-14.0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-21.03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– 31.03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  <w:u w:val="single"/>
              </w:rPr>
              <w:t>Воспитательные мероприят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ховно-нравственное (социокультурные истоки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о-патриотическое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здорового образа жиз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церт, посвященный 8 марта (1-11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отовыставка «Лучше моей мамочки нет на свете» ( 1 кл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</w:rPr>
              <w:t>Семейный фестиваль «Содружество» (1-1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Кл. час «Мы весну встречаем»</w:t>
            </w:r>
          </w:p>
          <w:p>
            <w:pPr>
              <w:pStyle w:val="Normal"/>
              <w:ind w:left="360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ля детской книги (1-1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филактические мероприят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 воспит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деля безопасности дорожного движ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кции инспектора ГИБДД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. час: «В гостях у светофора» (4 кл)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Работа с родителями уча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беседы и встречи с родител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Классное руковод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Мой портфель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ветеранов,  тружеников тыла (2-4)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прель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5"/>
        <w:gridCol w:w="3118"/>
        <w:gridCol w:w="2693"/>
        <w:gridCol w:w="220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-11.0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– 18.0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– 25.04.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-30.04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оспитательные мероприят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ховно-нравственное (социокультурные истоки)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о-патриотическое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здорового образа жизни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 воспит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День юмора и смеха (1-11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День здоровья (1-11) </w:t>
            </w:r>
          </w:p>
          <w:p>
            <w:pPr>
              <w:pStyle w:val="Style17"/>
              <w:jc w:val="both"/>
              <w:rPr/>
            </w:pPr>
            <w:r>
              <w:rPr>
                <w:sz w:val="20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, направленные на сохранение и укрепление здоровья «Здоровое питание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-11)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Кл ч.  «День птиц»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ада Детства.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л. час «Встреча разных культур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нь космонавтики. Гагаринский урок «Космос – это мы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ный журнал «Я здоровье берегу, сам себе я помогу!» в рамках антинаркотической  и антиникотиновой акции 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</w:rPr>
              <w:t>Финал конкурса «Гимназист год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Посещение музея –заповедника «Малая Сосьва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Работа с родителями учащих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Управляющего Совета гимназ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ыставка   фотоколлажей «Наша семья выбирает здоровый образ жизни»  ( 1-11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ский лекторий «Безопасность детей»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Классное руковод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</w:rPr>
              <w:t>Заседание кафедры классного руководства 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Май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2835"/>
        <w:gridCol w:w="2977"/>
        <w:gridCol w:w="262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– 09.0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- 16.0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 – 23.05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– 31.05.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оспитательные мероприят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ховно-нравственное (социокультурные истоки)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о-патриотическое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здорового образа жизни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 воспит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екада памяти </w:t>
            </w:r>
          </w:p>
          <w:p>
            <w:pPr>
              <w:pStyle w:val="Normal"/>
              <w:tabs>
                <w:tab w:val="clear" w:pos="708"/>
                <w:tab w:val="left" w:pos="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час «Поговорим о земляках!»</w:t>
            </w:r>
          </w:p>
          <w:p>
            <w:pPr>
              <w:pStyle w:val="Normal"/>
              <w:tabs>
                <w:tab w:val="clear" w:pos="708"/>
                <w:tab w:val="left" w:pos="10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3" w:leader="none"/>
              </w:tabs>
              <w:rPr/>
            </w:pPr>
            <w:r>
              <w:rPr>
                <w:sz w:val="22"/>
                <w:szCs w:val="22"/>
              </w:rPr>
              <w:t>- Проект «Что означает моя фамилия?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л час «Этих лет не смолкнет слава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Священный праздник – День Победы» кл.ч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Декларацией прав ребён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</w:rPr>
              <w:t xml:space="preserve">- Кл. час  «Моя родословная», «Традиции моей семьи» 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здник «Прощание с начальной школой «»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здник последнего звонка (4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филактические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о Законе от 10.07.2009 г.  № 109 (о комендантском час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4"/>
                <w:szCs w:val="24"/>
              </w:rPr>
              <w:t>Игра «Знакомство с дорожными знаками»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и инспектора ГИБДД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а «Вертушка: знай и соблюдай ПДД»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обучающее занятие по обучению правилам пожарной безопасности ,  безопасности на дороге, водных объектах, вблизи железной дорог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Работа с родителями учащихся</w:t>
            </w:r>
          </w:p>
        </w:tc>
        <w:tc>
          <w:tcPr>
            <w:tcW w:w="10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 xml:space="preserve">Итоговое  классное  родительские собрания , награждение родителей.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Классное руковод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аботы за год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89"/>
        </w:tabs>
        <w:ind w:left="48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bidi="hi-I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1:55:00Z</dcterms:created>
  <dc:creator>user</dc:creator>
  <dc:description/>
  <cp:keywords/>
  <dc:language>en-US</dc:language>
  <cp:lastModifiedBy>Наталья</cp:lastModifiedBy>
  <cp:lastPrinted>2014-11-19T16:50:00Z</cp:lastPrinted>
  <dcterms:modified xsi:type="dcterms:W3CDTF">2019-10-20T03:54:00Z</dcterms:modified>
  <cp:revision>7</cp:revision>
  <dc:subject/>
  <dc:title/>
</cp:coreProperties>
</file>