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eastAsia="ru-RU"/>
        </w:rPr>
        <w:t>Выполнять</w:t>
      </w:r>
      <w:r>
        <w:rPr>
          <w:b/>
          <w:bCs/>
          <w:sz w:val="28"/>
          <w:szCs w:val="28"/>
          <w:lang w:val="en-US" w:eastAsia="ru-RU"/>
        </w:rPr>
        <w:t xml:space="preserve"> задания с помоoью выделения! Сохраненный файл отправить на почту y_zhelt.homework@mail.ru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вижение и фазы Луны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жите истинность утверждений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кажите истинность или ложность вариантов ответа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епельный свет Луны - явление, когда мы видим Луну целиком, хотя Солнцем освещена только её часть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епельный свет Луны объясняется тем, что на Луне очень много пыли, которая отражает Солнечный свет и рассеивает его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епельный свет Луны объясняется тем, что часть Луны отражает рассеянный свет, идущий от Земли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епельный свет Луны - явление, когда мы не видим Луну целиком, хотя Солнцем освещена её часть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тественный спутник Земли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Составьте слово из букв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НУА -&gt; 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вижение Луны вокруг Земли происходит 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Изображение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3496310" cy="2238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 запада на восток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с востока на запад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 севера на юг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с юга на север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жите верные утверждения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кажите истинность или ложность вариантов ответа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Движение Луны - это её движение вокруг Земли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 Луна движется вокруг Земли по эллиптической орбите в ту же сторону, в какую Земля вращается вокруг своей оси. 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Видимое движение Луны среди звёзд происходит навстречу вращению неба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Движение Луны = движение вокруг Земли + движение вокруг Солнца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 Луна движется вокруг Земли по эллиптической орбите в сторону, противоположную вращению Земли вокруг своей оси. 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поставьте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идерический месяц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Синодический месяц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27 сут 7 ч 43,1 мин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29 сут 12 ч 44 мин 03 с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ромежуток времени между двумя последовательными одинаковыми фазами Луны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ромежуток времени между двумя Последовательными возвращениями Луны, при её видимом месячном движении, в одно и то же место небесной сферы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личные формы видимой освещённой части Луны называются 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Изображение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505075" cy="22085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5403" r="-9" b="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жите порядок следования лунных фаз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оследняя четверть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Новолуние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олнолуние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 Первая четверть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называются точки пересечения видимой орбиты Луны с эклиптикой?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минатор - это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киборг-убийца из будущего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линия светораздела, отделяющая освещённую часть Луны от неосвещённой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учно-фантастический фильм режиссёра Джеймса Кэмерона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линия светораздела, отделяющая освещённую часть Земли от неосвещённой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 перекате играла полноводная река. Над левым, отлогим берегом сиял месяц в безоблачном звёздном небе, и серебристая полоса света перерезала реку». Считая, что, по всей вероятности, Луна была в полнолунии, сообразите, в каком направлении текла река.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b/>
          <w:bCs/>
          <w:sz w:val="28"/>
          <w:szCs w:val="28"/>
          <w:lang w:val="en-US" w:eastAsia="ru-RU"/>
        </w:rPr>
        <w:t>y_zhelt.homework@mail.ru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paragraph" w:styleId="11">
    <w:name w:val="Стиль1"/>
    <w:basedOn w:val="Style16"/>
    <w:qFormat/>
    <w:pPr>
      <w:spacing w:lineRule="auto" w:line="312" w:before="0" w:after="12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y_zhelt.homework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6:00Z</dcterms:created>
  <dc:creator>USER</dc:creator>
  <dc:description/>
  <dc:language>en-US</dc:language>
  <cp:lastModifiedBy>robo</cp:lastModifiedBy>
  <dcterms:modified xsi:type="dcterms:W3CDTF">2019-10-21T09:0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35</vt:lpwstr>
  </property>
</Properties>
</file>