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ст индивидуальных достижений по курсу «Русский язык» за 2 четверть учени(ка/цы)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   </w:t>
      </w:r>
      <w:r>
        <w:rPr>
          <w:rFonts w:cs="Times New Roman" w:ascii="Times New Roman" w:hAnsi="Times New Roman"/>
          <w:b/>
          <w:sz w:val="28"/>
          <w:szCs w:val="28"/>
        </w:rPr>
        <w:t>клас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.И.)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3258"/>
        <w:gridCol w:w="5261"/>
        <w:gridCol w:w="1418"/>
        <w:gridCol w:w="1985"/>
        <w:gridCol w:w="1700"/>
      </w:tblGrid>
      <w:tr>
        <w:trPr>
          <w:trHeight w:val="13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ое умени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-ное количество баллов за задание</w:t>
            </w:r>
          </w:p>
        </w:tc>
      </w:tr>
      <w:tr>
        <w:trPr>
          <w:trHeight w:val="13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сполагать слова в алфавитном порядк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писать названия спортивных игр в алфавитном поряд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тбол, хоккей, городки, лапта, теннис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спользовать правило правописания имён собственны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пиши, исправив оши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 орёл - родина моей мамы. хищная птица-Орёл. У никиты Чёрный карандаш. Летом я купался в чёрном Море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Характеризовать гласные и со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писать слова, в которых все согласные звуки мяг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лень, дорога, жить, чаща, цель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пределять и соотносить количество звуков и букв в слова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тметь √ слово, в котором звуков больше, чем бу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лья </w:t>
            </w:r>
            <w:r>
              <w:rPr>
                <w:rFonts w:cs="Trebuchet MS" w:ascii="Trebuchet MS" w:hAnsi="Trebuchet MS"/>
                <w:sz w:val="28"/>
                <w:szCs w:val="28"/>
              </w:rPr>
              <w:t>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щик </w:t>
            </w:r>
            <w:r>
              <w:rPr>
                <w:rFonts w:cs="Trebuchet MS" w:ascii="Trebuchet MS" w:hAnsi="Trebuchet MS"/>
                <w:sz w:val="28"/>
                <w:szCs w:val="28"/>
              </w:rPr>
              <w:t>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а </w:t>
            </w:r>
            <w:r>
              <w:rPr>
                <w:rFonts w:cs="Trebuchet MS" w:ascii="Trebuchet MS" w:hAnsi="Trebuchet MS"/>
                <w:sz w:val="28"/>
                <w:szCs w:val="28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633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Правильно обозначать буквами безударные гласные звуки в словах и пар</w:t>
              <w:softHyphen/>
              <w:t>ные по глухости-звонкости согласные зву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Уметь подбирать провероч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ставьте пропущенную букву, запишите проверочн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..совик, к..рмушка,  м..р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..совик-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..рмушка- 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.рской - 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154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Производить звуковой анал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2.Обозначать мягкость согласного зву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конце и в середине слов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Запиши сл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[т’о р к а], [з о р’ к а]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[т’э н’]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т’о р к а]-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з о р’ к а]-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’э н’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]- ________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159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  <w:r>
              <w:rPr>
                <w:rStyle w:val="9pt1"/>
                <w:rFonts w:eastAsia="Calibri"/>
                <w:b w:val="false"/>
                <w:sz w:val="28"/>
                <w:szCs w:val="28"/>
                <w:lang w:eastAsia="ru-RU"/>
              </w:rPr>
              <w:t>Употреблять</w:t>
            </w:r>
            <w:r>
              <w:rPr>
                <w:rStyle w:val="9pt"/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заглавную букву в начале предложения и необходимый</w:t>
              <w:br/>
              <w:t>знак препинания в конце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9pt"/>
                <w:rFonts w:cs="Times New Roman" w:ascii="Times New Roman" w:hAnsi="Times New Roman"/>
                <w:sz w:val="28"/>
                <w:szCs w:val="28"/>
                <w:lang w:eastAsia="ru-RU"/>
              </w:rPr>
              <w:t>7.2.Применять правило написания слов с сочетаниями жи-ши, ча-ща, чу-щ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пишите, вставляя пропущенные буквы. В конце предложений ставьте т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ыш.. х..дили в рощ.. там озеро у берега кач.лись камыш..  над в..дой л..тали ч..йки и стриж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>
          <w:trHeight w:val="1719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ыполнения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</w:rPr>
              <w:t xml:space="preserve">Оценочная шкала:  высокий уровень –92-100%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</w:rPr>
              <w:tab/>
              <w:tab/>
              <w:t xml:space="preserve">          повышенный уровень – 80 – 91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                               </w:t>
            </w: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</w:rPr>
              <w:t xml:space="preserve">базовый уровень – 65% - 79%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                               </w:t>
            </w: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</w:rPr>
              <w:t>низкий уровень – меньше 6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5 баллов -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%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дикта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 играли в школу. Алёша - учитель. Ольга и Анна - ученики. Алёша начал урок. Он дал ребятам карандаши. Анна  рисует дубки и берёзки. Это роща.  Ольга рисует речку. Хорошие рисунки получились у ребят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9pt">
    <w:name w:val="Основной текст + 9 pt"/>
    <w:qFormat/>
    <w:rPr>
      <w:spacing w:val="3"/>
      <w:sz w:val="16"/>
      <w:szCs w:val="16"/>
      <w:shd w:fill="FFFFFF" w:val="clear"/>
    </w:rPr>
  </w:style>
  <w:style w:type="character" w:styleId="9pt1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16"/>
      <w:szCs w:val="1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5:56:00Z</dcterms:created>
  <dc:creator>user</dc:creator>
  <dc:description/>
  <cp:keywords/>
  <dc:language>en-US</dc:language>
  <cp:lastModifiedBy>sobchuk</cp:lastModifiedBy>
  <cp:lastPrinted>2016-12-09T15:46:00Z</cp:lastPrinted>
  <dcterms:modified xsi:type="dcterms:W3CDTF">2017-01-18T11:10:00Z</dcterms:modified>
  <cp:revision>14</cp:revision>
  <dc:subject/>
  <dc:title/>
</cp:coreProperties>
</file>