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БДОУ «Александровский детский сад «Ягодка»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sz w:val="36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sz w:val="36"/>
          <w:szCs w:val="28"/>
        </w:rPr>
      </w:pPr>
      <w:r>
        <w:rPr>
          <w:rStyle w:val="StrongEmphasis"/>
          <w:rFonts w:cs="Times New Roman" w:ascii="Times New Roman" w:hAnsi="Times New Roman"/>
          <w:sz w:val="36"/>
          <w:szCs w:val="28"/>
        </w:rPr>
        <w:t>День здоровья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28"/>
        </w:rPr>
        <w:t xml:space="preserve">в разновозрастной группе 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28"/>
        </w:rPr>
        <w:t>среднего дошкольного возраста  </w:t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b/>
          <w:i/>
          <w:iCs/>
          <w:sz w:val="48"/>
          <w:szCs w:val="28"/>
        </w:rPr>
        <w:t>«Юные</w:t>
      </w:r>
      <w:r>
        <w:rPr>
          <w:rFonts w:cs="Times New Roman" w:ascii="Times New Roman" w:hAnsi="Times New Roman"/>
          <w:i/>
          <w:iCs/>
          <w:sz w:val="4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48"/>
          <w:szCs w:val="28"/>
        </w:rPr>
        <w:t>добровольцы</w:t>
      </w:r>
      <w:r>
        <w:rPr>
          <w:rFonts w:cs="Times New Roman" w:ascii="Times New Roman" w:hAnsi="Times New Roman"/>
          <w:b/>
          <w:i/>
          <w:iCs/>
          <w:sz w:val="4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коммуникативные навыки в совместных  спортивных играх, умение действовать одной команд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акреплять навык действовать по команде взрослого, уточнить понятия «спасатели», « служба МЧС»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развивающ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развивать двигательную активность, умение выполнять задание до конц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воспит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оспитывать эмоциональный отклик на совместные игры со взрослыми,   единый дух команд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гнитофон, фонограммы  детских песен, свисток, мячи футбольные 2шт, обручи 6 шт, клюшки 2 шт, мячи малые 2 шт, строительный материал, носилки 2 шт, ориентиры 6 ш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дня здоровь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входят в зал под музыку, встают в круг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обрый день, ребята! Я  рада вас видеть сегодня! Ребята,  вы знаете, кто такие добровольцы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веты дет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работает добровольцами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веты детей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! Вы все молодцы, дружно отвечали! А вы хотите сегодня стать добровольцами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веты дете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 теперь так же дружно давайте начнём разминаться, ведь настоящий доброволец всегда готов к тяжёлым физическим испытаниям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Произвольная разминка под музыку, 5-7 упраж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от мы с вами размяли все наши мышцы, и готовы перейти к испытаниям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веты дет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для этого нам нужно построиться в одну шеренгу. Расчёт на 1-й, 2-й начали!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делятся на 2 команды, придумывают название команд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вое задание «ПРЫГУНЫ». Каждый из вас должен с  мячом допрыгать до ориентира и обратно, передать эстафету следующему игроку, стукнув его по раскрытой ладошке. Начали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1 эстафета «ПРЫГУН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 ребята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сейчас ребятки приготовили для вас стихотвор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гели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в мирное время жив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уть ваш отмечен вой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сегда, добровольцы, в поч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а линии передов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вольцы, волонте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горит этот факел надеж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идете на помощь друг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ангелы в белых одежд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ес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готовы идти на жертв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ебя ничего не жел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аете вы поступ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й жизни не выбир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а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их помощников бесце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приветствовать спеши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се вы здесь не из-за дене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 велению ду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шишь на помощь безвозмезд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считаешь, что гер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хочешь быть всегда полезным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подходит эта роль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 ребята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ее задание «ПЕЩЕРЫ». Перед вами лежат обручи. Вы поднимаете обруч, переносите его через себя и дольше до ориентира, назад – бег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2 эстафета «ПЕЩЕРЫ»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МУЗЫКАЛЬНА ПАУ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Calibri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! Так держать! Следующее задание «ПОИСК ПРОПАВШИХ». Первый игрок берёт клюшку и ведёт машину до ворот, оставляет у ворот машину и клюшку и бегом возвращается к команде, передаёт эстафету. Следующий игрок бежит к воротам, берёт клюшку и машину, и ведёт мяч к команде, передаёт клюшку и машину игроку. Начали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2 эстафета «ПОИСК ПРОПАВШИ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Calibri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! Вас всех можно записать в отряд добровольцев! Молодцы! </w:t>
      </w:r>
    </w:p>
    <w:p>
      <w:pPr>
        <w:pStyle w:val="Normal"/>
        <w:autoSpaceDE w:val="false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9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21T05:49:00Z</dcterms:modified>
  <cp:revision>5</cp:revision>
  <dc:subject/>
  <dc:title/>
</cp:coreProperties>
</file>