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дыхания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у детей  слизистые  оболочки верхних дыхательных путей и голосовые связки очень нежны и легкоранимы, поэтому в этом возрасте они часто страдают от насморка, воспаления гортани, бронхов, лёгк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предупреждении заболеваний органов  дыхания и голосового аппарата играет правильное дыхание – через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 носовом дыхании,  воздух, прежде чем попасть в гортань, бронхи и лёгкие,  проходит через  узкие  извилистые  носовые пути, где очищается от пыли, микробов и других  вредных примесей, увлажняется и согре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носового дыхания отрицательно сказывается на общем  состоянии ребёнка: он бледнее, становится вялым, легко утомляется, плохо спит, страдает  головными болями, физическое и психическое развитие его замедля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го ребёнка  надо срочно  показать врачу. Для предохранения органов дыхания и голосового аппарата от заболеваний у детей большое значение имеет отсутствие резких колебаний температуры воздуха и пищи.  Не следует  выводить  детей из сильно нагретых помещений или после  горячей ванны на холод, разрешать пить холодные напитки или есть мороженое в разгоряченном  состоя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льное напряжение голосового аппарата также  может привести к воспалению гортани.  Надо следить за тем,  чтобы дети продолжительное  время громко не разговаривали, не пели,  и не плакали, особенно  в сырых, холодных  и пыльных помещениях и на прогулках в сырую, холодную по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творений на занятиях по развитию речи и пение на музыкальных  занятиях  с соблюдением голосового режима и дыхания способствуют   развитию  и укреплению гортани,  голосовых связок и лёгк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голосовые  связки не перенапрягались, декламировать стихи надо спокойным, негромким голосом, петь без напряжения, непрерывность звучания не должна  превышать  4-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филактике органов дыхания у детей следует выделять два раздела работы: неспецифическая профилактика, направленная на укрепление защитных сил организма и специфическая – мероприятия заболеваний  органов дых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складывается из комплекса мероприятий, направленных  на улучшение физических  и психических развитий детей, способствующих  уменьшению восприимчивости детского  организма к любым  острым  заболе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режим дня рациональный, рациональное питание, соответствующее возрастным требованиям детей; уход за  ребёнком, построенный с учётом анатомо  – физиологических особенностей детского организма, достаточное время для прогулок, сон на воздухе,  закаливающие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ую профилактику заболеваний органов  дыхания  у детей составляют меры общего санитарно- гигиенического характера и применение ряда специфического аппара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ым  способом профилактики этих заболеваний является быстрая изоляция больного ребёнка; дезинфекция помещения, предметов  ухода, игрушек после  изоляции больного ребёнка; личная  ответственность персонала за соблюдение санитарных  прави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ять  правила  личной гигиены; особенно  тщательное  соблюдение режима проветривания  и влажной уборки помещений; строгий контроль за тепловым  режимом детей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54:00Z</dcterms:created>
  <dc:creator>Admin</dc:creator>
  <dc:description/>
  <cp:keywords/>
  <dc:language>en-US</dc:language>
  <cp:lastModifiedBy>Татьяна</cp:lastModifiedBy>
  <cp:lastPrinted>2012-10-27T13:39:00Z</cp:lastPrinted>
  <dcterms:modified xsi:type="dcterms:W3CDTF">2019-10-21T15:17:00Z</dcterms:modified>
  <cp:revision>6</cp:revision>
  <dc:subject/>
  <dc:title>Гигиена дыхания детей</dc:title>
</cp:coreProperties>
</file>