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Как я могу повлиять на поступки других людей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Создание  условий для развития активной гражданской позици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познакомить со  способами влияния на поступки других людей; способствовать развитию чувства эмпатии (Сопереживание, сострадание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0"/>
        <w:rPr/>
      </w:pPr>
      <w:r>
        <w:rPr>
          <w:b/>
          <w:sz w:val="28"/>
          <w:szCs w:val="28"/>
        </w:rPr>
        <w:t xml:space="preserve">Вступительная часть.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Крошка - сын к отцу пришел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И спросила кроха: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«Что такое «хорошо» и что такое «плохо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и строчки В. В. Маяковского известны многим мальчикам и девочкам, мамам и папам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А вам они знакомы? (ученики могут рассказать если бьет дрянной драчун слабого мальчишку. Я такого не хочу даже вставить в книжк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Ребята, давайте продолжим фразу: Плохо, когда… Хорошо, когда…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годня мы вместе подумаем, как вы можете повлиять на поступки других людей, как вы можете остановить тех, кто поступает плохо.</w:t>
      </w:r>
    </w:p>
    <w:p>
      <w:pPr>
        <w:pStyle w:val="Normal"/>
        <w:rPr/>
      </w:pPr>
      <w:r>
        <w:rPr>
          <w:b/>
          <w:sz w:val="28"/>
          <w:szCs w:val="28"/>
        </w:rPr>
        <w:t>Основная часть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) Анализ рассказа.</w:t>
      </w:r>
      <w:r>
        <w:rPr>
          <w:sz w:val="28"/>
          <w:szCs w:val="28"/>
        </w:rPr>
        <w:t xml:space="preserve"> Рассказ «Правда и ложь» Способ </w:t>
      </w:r>
      <w:r>
        <w:rPr>
          <w:b/>
          <w:sz w:val="28"/>
          <w:szCs w:val="28"/>
        </w:rPr>
        <w:t>«убеждение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шли 3 друга во двор погулять. Погода была хорошая. Они качались на качелях, играли в прятки и не заметили, как стемнело.(?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т остановились они у подъезда и думают, что лучше: обмануть или правду сказать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кажу я, что тетю Машу встретил и помог ей сумки донести, - говорит первы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Я скажу, - говорит 2, что хулиганы приставали и в подъезд не пуска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А я правду скажу, - говорит 3. – Правду всегда лучше сказать, потому что она – правда, и придумывать ничего не над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Кто из друзей поступил правильно? Как   вы думаете, удалось ли ему повлиять на мальчиков? Почему? (Его слова были убедительными, т.е как поступить и почему именно так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Умеешь ли ты убеждать других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игрывание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имер, убеди Колобка в том, чтобы он не убежал без разрешения от бабки и дедк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:</w:t>
      </w:r>
      <w:r>
        <w:rPr>
          <w:sz w:val="28"/>
          <w:szCs w:val="28"/>
        </w:rPr>
        <w:t xml:space="preserve"> на поступки других можно влиять способом убеждения</w:t>
      </w:r>
    </w:p>
    <w:p>
      <w:pPr>
        <w:pStyle w:val="Normal"/>
        <w:ind w:left="18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b/>
          <w:i/>
          <w:sz w:val="28"/>
          <w:szCs w:val="28"/>
        </w:rPr>
        <w:t>Вредные советы Г. Остера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приготовила вредные советы Григория Остера. Внимательно послушайте их и скажите, что в них неправильного, вредного и как нужно поступать в данных ситуациях. Если друг твой самый лучший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Поскользнулся и упал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Покажи на друга пальцем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И хватайся за живот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Пусть он видит, лежа в луже,-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Ты ничуть не огорчен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Настоящий друг не любит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Огорчать своих друзей. 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неправильного? (ответ) А как нужно поступить правильно?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Если что – нибудь случилось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И никто не виноват,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Не ходи туда, иначе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Виноватым будешь ты.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Спрячься где-нибудь в сторонке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А потом иди домой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И про то, что видел это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Никому не говори.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неправильного? (ответ) А как нужно поступить правильн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Девчонок надо никогда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Нигде не замечать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И не давать проходу им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Нигде и никогда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Им надо ножки подставлять,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Пугать из – за угла.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неправильного? (ответ) А как нужно поступить правильн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тог: Можно повлиять, если мысленно  поставить их на место друг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. Заключительная часть. </w:t>
      </w:r>
    </w:p>
    <w:p>
      <w:pPr>
        <w:pStyle w:val="Normal"/>
        <w:rPr/>
      </w:pPr>
      <w:r>
        <w:rPr>
          <w:b/>
          <w:sz w:val="28"/>
          <w:szCs w:val="28"/>
        </w:rPr>
        <w:t>Анализ ситуации. Сигналят карточками.</w:t>
      </w:r>
      <w:r>
        <w:rPr>
          <w:sz w:val="28"/>
          <w:szCs w:val="28"/>
        </w:rPr>
        <w:t xml:space="preserve"> Способ «не быть равнодушным, не быть в стороне». Как поступишь ты в следующей ситуации? Если согласен с решением, то показываешь карточку красной стороной, не согласен – другой сторо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Друг употребляет плохие слова, обзывается. (а) расскажу взрослым, учител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кажу, что это плохо и почему; в) сделаю вид, что ничего не слышал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Кто – то ломает ветки деревьев. (а) расскажу взрослым, учителю; Б) скажу, что это плохо и почему; в) сделаю вид, что ничего не слышал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чает животного. </w:t>
      </w:r>
    </w:p>
    <w:p>
      <w:pPr>
        <w:pStyle w:val="Normal"/>
        <w:rPr/>
      </w:pPr>
      <w:r>
        <w:rPr>
          <w:sz w:val="28"/>
          <w:szCs w:val="28"/>
        </w:rPr>
        <w:t>(а) расскажу взрослым, учителю; Б) скажу, что это плохо и почему; в) сделаю вид, что ничего не слыш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:</w:t>
      </w:r>
      <w:r>
        <w:rPr>
          <w:sz w:val="28"/>
          <w:szCs w:val="28"/>
        </w:rPr>
        <w:t xml:space="preserve"> если мы не будем равнодушными, то добро сможет быстрее победить зло и жизнь станет лучше. Жить по правилу: «Если не я, то кто же?» Как вы можете повлиять на поступки других людей? (убедить их, не проходить мимо несчастья, самим поступать хорошо).  </w:t>
      </w:r>
    </w:p>
    <w:p>
      <w:pPr>
        <w:pStyle w:val="Normal"/>
        <w:rPr/>
      </w:pPr>
      <w:r>
        <w:rPr>
          <w:b/>
          <w:i/>
          <w:sz w:val="28"/>
          <w:szCs w:val="28"/>
        </w:rPr>
        <w:t>Закончим строками стихотворения В. Маяковского: «</w:t>
      </w:r>
      <w:r>
        <w:rPr>
          <w:sz w:val="28"/>
          <w:szCs w:val="28"/>
        </w:rPr>
        <w:t xml:space="preserve"> Мальчик радостный пошел, и сказала Кроха: «Буду делать хорошо и не буду плохо!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2:13:00Z</dcterms:created>
  <dc:creator>Оксана</dc:creator>
  <dc:description/>
  <cp:keywords/>
  <dc:language>en-US</dc:language>
  <cp:lastModifiedBy>user</cp:lastModifiedBy>
  <dcterms:modified xsi:type="dcterms:W3CDTF">2010-03-12T17:40:00Z</dcterms:modified>
  <cp:revision>18</cp:revision>
  <dc:subject/>
  <dc:title/>
</cp:coreProperties>
</file>