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ИЩЕВА  Н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АРТОТЕК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ДОМАШНИХ  ЗАДАНИЙ  ДЛЯ  СРЕДНЕЙ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</w:rPr>
        <w:t>ГРУППЫ  ДЕТЕЙ  С  ДИАГНОЗОМ: ОНР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АНКТ-ПЕТЕРБУРГ</w:t>
      </w:r>
    </w:p>
    <w:p>
      <w:pPr>
        <w:pStyle w:val="Normal"/>
        <w:jc w:val="center"/>
        <w:rPr>
          <w:sz w:val="20"/>
        </w:rPr>
      </w:pPr>
      <w:r>
        <w:rPr>
          <w:sz w:val="32"/>
        </w:rPr>
        <w:t>200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РЕДНЯЯ  ГРУП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ЕНТЯБРЬ</w:t>
      </w:r>
    </w:p>
    <w:p>
      <w:pPr>
        <w:pStyle w:val="Normal"/>
        <w:rPr/>
      </w:pPr>
      <w:r>
        <w:rPr/>
        <w:t xml:space="preserve">                         </w:t>
      </w:r>
      <w:r>
        <w:rPr/>
        <w:t>1,2,3 недели – обследование.</w:t>
      </w:r>
    </w:p>
    <w:p>
      <w:pPr>
        <w:pStyle w:val="Normal"/>
        <w:rPr/>
      </w:pPr>
      <w:r>
        <w:rPr/>
        <w:t xml:space="preserve">                         </w:t>
      </w:r>
      <w:r>
        <w:rPr/>
        <w:t>4 неделя – Осень. Названия деревьев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Дикие животные осень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КТЯБРЬ</w:t>
      </w:r>
    </w:p>
    <w:p>
      <w:pPr>
        <w:pStyle w:val="Normal"/>
        <w:rPr/>
      </w:pPr>
      <w:r>
        <w:rPr/>
        <w:t xml:space="preserve">                        </w:t>
      </w:r>
      <w:r>
        <w:rPr/>
        <w:t>1 неделя – Огород. Овощи. Домашние животные осенью.</w:t>
      </w:r>
    </w:p>
    <w:p>
      <w:pPr>
        <w:pStyle w:val="Normal"/>
        <w:ind w:left="1416" w:hanging="0"/>
        <w:rPr/>
      </w:pPr>
      <w:r>
        <w:rPr/>
        <w:t>2 неделя – Сад. Фрукты.</w:t>
      </w:r>
    </w:p>
    <w:p>
      <w:pPr>
        <w:pStyle w:val="Normal"/>
        <w:ind w:left="1416" w:hanging="0"/>
        <w:rPr/>
      </w:pPr>
      <w:r>
        <w:rPr/>
        <w:t>3 неделя – Лес. Грибы. Ягоды.</w:t>
      </w:r>
    </w:p>
    <w:p>
      <w:pPr>
        <w:pStyle w:val="Normal"/>
        <w:ind w:left="1416" w:hanging="0"/>
        <w:rPr/>
      </w:pPr>
      <w:r>
        <w:rPr/>
        <w:t>4 неделя – Игрушки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jc w:val="center"/>
        <w:rPr/>
      </w:pPr>
      <w:r>
        <w:rPr/>
        <w:t>НОЯБРЬ</w:t>
      </w:r>
    </w:p>
    <w:p>
      <w:pPr>
        <w:pStyle w:val="Normal"/>
        <w:ind w:left="1416" w:hanging="0"/>
        <w:rPr/>
      </w:pPr>
      <w:r>
        <w:rPr/>
        <w:t>1 неделя – Одежда.</w:t>
      </w:r>
    </w:p>
    <w:p>
      <w:pPr>
        <w:pStyle w:val="Normal"/>
        <w:ind w:left="1416" w:hanging="0"/>
        <w:rPr/>
      </w:pPr>
      <w:r>
        <w:rPr/>
        <w:t>2 неделя – Обувь.</w:t>
      </w:r>
    </w:p>
    <w:p>
      <w:pPr>
        <w:pStyle w:val="Normal"/>
        <w:ind w:left="1416" w:hanging="0"/>
        <w:rPr/>
      </w:pPr>
      <w:r>
        <w:rPr/>
        <w:t>3 неделя – Квартира. Мебель.</w:t>
      </w:r>
    </w:p>
    <w:p>
      <w:pPr>
        <w:pStyle w:val="Normal"/>
        <w:ind w:left="1416" w:hanging="0"/>
        <w:rPr/>
      </w:pPr>
      <w:r>
        <w:rPr/>
        <w:t>4 неделя – Кухня. Посуда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 xml:space="preserve">                                             </w:t>
      </w:r>
      <w:r>
        <w:rPr/>
        <w:t>ДЕКАБРЬ</w:t>
      </w:r>
    </w:p>
    <w:p>
      <w:pPr>
        <w:pStyle w:val="Normal"/>
        <w:ind w:left="1416" w:hanging="0"/>
        <w:rPr/>
      </w:pPr>
      <w:r>
        <w:rPr/>
        <w:t>1 неделя – Зима.</w:t>
      </w:r>
    </w:p>
    <w:p>
      <w:pPr>
        <w:pStyle w:val="Normal"/>
        <w:ind w:left="1416" w:hanging="0"/>
        <w:rPr/>
      </w:pPr>
      <w:r>
        <w:rPr/>
        <w:t>2 неделя – Зимующие птицы.</w:t>
      </w:r>
    </w:p>
    <w:p>
      <w:pPr>
        <w:pStyle w:val="Normal"/>
        <w:ind w:left="1416" w:hanging="0"/>
        <w:rPr/>
      </w:pPr>
      <w:r>
        <w:rPr/>
        <w:t>3 неделя – Комнатные растения.</w:t>
      </w:r>
    </w:p>
    <w:p>
      <w:pPr>
        <w:pStyle w:val="Normal"/>
        <w:ind w:left="1416" w:hanging="0"/>
        <w:rPr/>
      </w:pPr>
      <w:r>
        <w:rPr/>
        <w:t>4 неделя – Новогодний праздник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 xml:space="preserve">                                            </w:t>
      </w:r>
      <w:r>
        <w:rPr/>
        <w:t>ЯНВАРЬ</w:t>
      </w:r>
    </w:p>
    <w:p>
      <w:pPr>
        <w:pStyle w:val="Normal"/>
        <w:ind w:left="1416" w:hanging="0"/>
        <w:rPr/>
      </w:pPr>
      <w:r>
        <w:rPr/>
        <w:t>1 неделя - каникулы</w:t>
      </w:r>
    </w:p>
    <w:p>
      <w:pPr>
        <w:pStyle w:val="Normal"/>
        <w:ind w:left="1416" w:hanging="0"/>
        <w:rPr/>
      </w:pPr>
      <w:r>
        <w:rPr/>
        <w:t>2 неделя – Домашние птицы.</w:t>
      </w:r>
    </w:p>
    <w:p>
      <w:pPr>
        <w:pStyle w:val="Normal"/>
        <w:ind w:left="1416" w:hanging="0"/>
        <w:rPr/>
      </w:pPr>
      <w:r>
        <w:rPr/>
        <w:t>3 неделя – Домашние животные.</w:t>
      </w:r>
    </w:p>
    <w:p>
      <w:pPr>
        <w:pStyle w:val="Normal"/>
        <w:ind w:left="1416" w:hanging="0"/>
        <w:rPr/>
      </w:pPr>
      <w:r>
        <w:rPr/>
        <w:t>4 неделя – Дикие животные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4248" w:hanging="0"/>
        <w:rPr/>
      </w:pPr>
      <w:r>
        <w:rPr/>
        <w:t>ФЕВРАЛЬ</w:t>
      </w:r>
    </w:p>
    <w:p>
      <w:pPr>
        <w:pStyle w:val="Normal"/>
        <w:ind w:left="1080" w:hanging="0"/>
        <w:rPr/>
      </w:pPr>
      <w:r>
        <w:rPr/>
        <w:t xml:space="preserve">                  </w:t>
      </w:r>
      <w:r>
        <w:rPr/>
        <w:t>1 неделя – Профессии.  Продавец.</w:t>
      </w:r>
    </w:p>
    <w:p>
      <w:pPr>
        <w:pStyle w:val="Normal"/>
        <w:ind w:left="2124" w:hanging="0"/>
        <w:rPr/>
      </w:pPr>
      <w:r>
        <w:rPr/>
        <w:t>2 неделя – Профессии. Почтальон.</w:t>
      </w:r>
    </w:p>
    <w:p>
      <w:pPr>
        <w:pStyle w:val="Normal"/>
        <w:ind w:left="2124" w:hanging="0"/>
        <w:rPr/>
      </w:pPr>
      <w:r>
        <w:rPr/>
        <w:t>3 неделя – Транспорт.</w:t>
      </w:r>
    </w:p>
    <w:p>
      <w:pPr>
        <w:pStyle w:val="Normal"/>
        <w:ind w:left="2124" w:hanging="0"/>
        <w:rPr/>
      </w:pPr>
      <w:r>
        <w:rPr/>
        <w:t>4 неделя – Профессии на транспорте.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/>
        <w:t xml:space="preserve">                                 </w:t>
      </w:r>
      <w:r>
        <w:rPr/>
        <w:t>МАРТ</w:t>
      </w:r>
    </w:p>
    <w:p>
      <w:pPr>
        <w:pStyle w:val="Normal"/>
        <w:ind w:left="2124" w:hanging="0"/>
        <w:rPr/>
      </w:pPr>
      <w:r>
        <w:rPr/>
        <w:t>1 неделя – Весна.</w:t>
      </w:r>
    </w:p>
    <w:p>
      <w:pPr>
        <w:pStyle w:val="Normal"/>
        <w:ind w:left="2124" w:hanging="0"/>
        <w:rPr/>
      </w:pPr>
      <w:r>
        <w:rPr/>
        <w:t>2 неделя – Мамин праздник. Профессии мам.</w:t>
      </w:r>
    </w:p>
    <w:p>
      <w:pPr>
        <w:pStyle w:val="Normal"/>
        <w:ind w:left="2124" w:hanging="0"/>
        <w:rPr/>
      </w:pPr>
      <w:r>
        <w:rPr/>
        <w:t>3 неделя – Первые весенние цветы.</w:t>
      </w:r>
    </w:p>
    <w:p>
      <w:pPr>
        <w:pStyle w:val="Normal"/>
        <w:ind w:left="2124" w:hanging="0"/>
        <w:rPr/>
      </w:pPr>
      <w:r>
        <w:rPr/>
        <w:t>4 неделя – Цветущие комнатные растения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  <w:t xml:space="preserve">                                </w:t>
      </w:r>
      <w:r>
        <w:rPr/>
        <w:t>АПРЕЛЬ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  <w:t>1 неделя – Дикие животные весной.</w:t>
      </w:r>
    </w:p>
    <w:p>
      <w:pPr>
        <w:pStyle w:val="Normal"/>
        <w:ind w:left="2124" w:hanging="0"/>
        <w:rPr/>
      </w:pPr>
      <w:r>
        <w:rPr/>
        <w:t>2 неделя – Домашние животные весной.</w:t>
      </w:r>
    </w:p>
    <w:p>
      <w:pPr>
        <w:pStyle w:val="Normal"/>
        <w:ind w:left="2124" w:hanging="0"/>
        <w:rPr/>
      </w:pPr>
      <w:r>
        <w:rPr/>
        <w:t>3 неделя – Птицы прилетели.</w:t>
      </w:r>
    </w:p>
    <w:p>
      <w:pPr>
        <w:pStyle w:val="Normal"/>
        <w:ind w:left="2124" w:hanging="0"/>
        <w:rPr/>
      </w:pPr>
      <w:r>
        <w:rPr/>
        <w:t>4 неделя – Насекомые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  <w:t xml:space="preserve">                                 </w:t>
      </w:r>
      <w:r>
        <w:rPr/>
        <w:t>МАЙ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  <w:t>1 неделя – Рыбки в аквариуме.</w:t>
      </w:r>
    </w:p>
    <w:p>
      <w:pPr>
        <w:pStyle w:val="Normal"/>
        <w:ind w:left="2124" w:hanging="0"/>
        <w:rPr/>
      </w:pPr>
      <w:r>
        <w:rPr/>
        <w:t>2 неделя – Наш город. Моя улица.</w:t>
      </w:r>
    </w:p>
    <w:p>
      <w:pPr>
        <w:pStyle w:val="Normal"/>
        <w:ind w:left="2124" w:hanging="0"/>
        <w:rPr/>
      </w:pPr>
      <w:r>
        <w:rPr/>
        <w:t>3 неделя – Правила дорожного движения.</w:t>
      </w:r>
    </w:p>
    <w:p>
      <w:pPr>
        <w:pStyle w:val="Normal"/>
        <w:ind w:left="2124" w:hanging="0"/>
        <w:rPr/>
      </w:pPr>
      <w:r>
        <w:rPr/>
        <w:t>4 неделя – Лето. Цветы на лугу.</w:t>
      </w:r>
    </w:p>
    <w:p>
      <w:pPr>
        <w:pStyle w:val="Normal"/>
        <w:ind w:left="1080" w:hanging="0"/>
        <w:rPr/>
      </w:pPr>
      <w:r>
        <w:rPr/>
        <w:t xml:space="preserve">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ЕКСИК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ЗАДАНИЕ №1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Побеседуйте с ребёнком о времени года, которое наступило. Повторите несколько раз вместе с ним слово ОСЕНЬ и попросите его произнести это слово самостоятельно. Закрепите в речи ответ на вопрос -  Какое сейчас время года? - Сейчас осень. Расскажите ребёнку, что на улице СТАЛО ХОЛОДНО, часто ИДУТ ДОЖДИ, ЛИСТЬЯ на деревьях СТАЛИ КРАСНЫМИ ИЛИ ЖЁЛТЫМИ, они ОПАДАЮТ, СТАЛО МЕНЬШЕ БАБОЧЕК, ЖУКОВ, УЛЕТАЮТ ПТИЦЫ, в садах и огородах УБИРАЮТ ОВОЩИ И ФРУКТЫ.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Произнесите вместе с ребёнком эти словосочетания, попросите его самостоятельно рассказать об осен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Вместе с ребёнком найдите яркую картинку по теме «ОСЕНЬ» и наклейте её в  тетрадь.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Объясните ему, почему на картинке осень, затем пусть он вам это расскаж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Над картинкой крупно, печатными буквами напишите ОСЕНЬ. Покажите ребёнку, какое слово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написал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Побеседуйте с ребёнком об осени на прогулке, понаблюдайте с ним приметы осен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Найдите небольшие яркие листики берёзы, тополя, дуба, клёна. Приклейте по одному листику каждого дерева в  тетрадь. Подпишите крупно, печатными буквами. Покажите ребёнку. Он должен узнавать эти листья. (можно наклеить картинки или нарисовать, если нет возможности собрать листья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t>ЗАДАНИЕ №2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27"/>
        </w:numPr>
        <w:rPr>
          <w:sz w:val="20"/>
        </w:rPr>
      </w:pPr>
      <w:r>
        <w:rPr>
          <w:sz w:val="20"/>
        </w:rPr>
        <w:t xml:space="preserve">Расскажите ребёнку, что ОВОЩИ РАСТУТ В ОГОРОДЕ НА ГРЯДКАХ ИЛИ В ПОЛЕ. УРОЖАЙ С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ПОЛЯ И ОГОРОДА УБИРАЮТ ОСЕНЬЮ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numPr>
          <w:ilvl w:val="0"/>
          <w:numId w:val="27"/>
        </w:numPr>
        <w:rPr>
          <w:sz w:val="20"/>
        </w:rPr>
      </w:pPr>
      <w:r>
        <w:rPr>
          <w:sz w:val="20"/>
        </w:rPr>
        <w:t xml:space="preserve">Выучите с ребёнком названия овощей. (Произнесите их сами, затем вместе с ребёнком, потом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попросите его произнести  названия самостоятельно): ОГУРЕЦ, ПОМИДОР, СВЁКЛА, МОРКОВКА, КАРТОШК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7"/>
        </w:numPr>
        <w:rPr>
          <w:sz w:val="20"/>
        </w:rPr>
      </w:pPr>
      <w:r>
        <w:rPr>
          <w:sz w:val="20"/>
        </w:rPr>
        <w:t>Объясните ему загадки и выучите их: Сидит девица в темнице, а коса на улице. (морковка)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Телятки гладки, привязаны к грядке (огурцы).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27"/>
        </w:numPr>
        <w:rPr>
          <w:sz w:val="20"/>
        </w:rPr>
      </w:pPr>
      <w:r>
        <w:rPr>
          <w:sz w:val="20"/>
        </w:rPr>
        <w:t xml:space="preserve">Крупно, печатными буквами напишите в  тетради: ОВОЩИ (покажите ребёнку), вместе с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ним подберите и наклейте картинки с изображением  овощей, названия которых мы выучили. Подпишите их печатными буквами, покажите ребёнку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27"/>
        </w:numPr>
        <w:rPr>
          <w:sz w:val="20"/>
        </w:rPr>
      </w:pPr>
      <w:r>
        <w:rPr>
          <w:sz w:val="20"/>
        </w:rPr>
        <w:t>Под картинкой перепишите всю карточку с заданием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7"/>
        </w:numPr>
        <w:rPr>
          <w:sz w:val="20"/>
        </w:rPr>
      </w:pPr>
      <w:r>
        <w:rPr>
          <w:sz w:val="20"/>
        </w:rPr>
        <w:t>Покажите ребёнку все эти овощи, расскажите и покажите, что из них готовите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7"/>
        </w:numPr>
        <w:rPr>
          <w:sz w:val="20"/>
        </w:rPr>
      </w:pPr>
      <w:r>
        <w:rPr>
          <w:sz w:val="20"/>
        </w:rPr>
        <w:t>Помогите ребёнку рассказать об овощах, используя материал данного задания. Учите отвечать на вопросы:                      - Огурец, помидор, морковка – что это?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</w:t>
      </w:r>
      <w:r>
        <w:rPr>
          <w:sz w:val="20"/>
        </w:rPr>
        <w:t>- Где растут овощи?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- Когда убирают овощи?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>
          <w:sz w:val="20"/>
          <w:lang w:val="en-US"/>
        </w:rPr>
      </w:pPr>
      <w:r>
        <w:rPr>
          <w:sz w:val="20"/>
        </w:rPr>
        <w:t>ЗАДАНИЕ №3</w:t>
      </w:r>
    </w:p>
    <w:p>
      <w:pPr>
        <w:pStyle w:val="Normal"/>
        <w:ind w:left="360"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36"/>
        </w:numPr>
        <w:rPr>
          <w:sz w:val="20"/>
        </w:rPr>
      </w:pPr>
      <w:r>
        <w:rPr>
          <w:sz w:val="20"/>
        </w:rPr>
        <w:t>Расскажите ребёнку, что ФРУКТЫ РАСТУТ В САДУ НА ДЕРЕВЬЯХ, их УБИРАЮТ ОСЕНЬЮ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2.    Выучите с ребёнком названия фруктов (произнесите их сами, затем вместе с ребёнком, потом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попросите его произнести названия самостоятельно): ЯБЛОКО, ГРУША, СЛИВА, ЛИМОН,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АПЕЛЬСИН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6"/>
        </w:numPr>
        <w:rPr>
          <w:sz w:val="20"/>
        </w:rPr>
      </w:pPr>
      <w:r>
        <w:rPr>
          <w:sz w:val="20"/>
        </w:rPr>
        <w:t>Объясните ребёнку загадки и выучите их с ним: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В ШКУРКЕ ЗОЛОТИСТОЙ, СЛАДКИЙ И ДУШИСТЫЙ.   (Апельсин)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КРУГЛОЕ, РУМЯНОЕ, С ДЕРЕВА УПАЛО, ДЕТЯМ В РОТ ПОПАЛО. (Яблоко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4.    Крупно, печатными буквами напишите в  тетради: ФРУКТЫ, покажите ребёнку. Подберите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вместе с ребёнком и наклейте картинки с изображением фруктов, названия которых мы выучили.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Подпишите печатными буквами, покажите ребёнку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3"/>
        </w:numPr>
        <w:rPr>
          <w:sz w:val="20"/>
        </w:rPr>
      </w:pPr>
      <w:r>
        <w:rPr>
          <w:sz w:val="20"/>
        </w:rPr>
        <w:t>Под картинками перепишите всю карточку с задание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6.    Покажите ребёнку эти фрукты, помогите рассказать о них, используя материал задания. Заострите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внимание ребёнка на цвете и форме фруктов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t>ЗАДАНИЕ №4</w:t>
      </w:r>
    </w:p>
    <w:p>
      <w:pPr>
        <w:pStyle w:val="Normal"/>
        <w:numPr>
          <w:ilvl w:val="0"/>
          <w:numId w:val="25"/>
        </w:numPr>
        <w:rPr>
          <w:sz w:val="20"/>
        </w:rPr>
      </w:pPr>
      <w:r>
        <w:rPr>
          <w:sz w:val="20"/>
        </w:rPr>
        <w:t>Побеседуйте с ребёнком о том, что в лесу растут ЯГОДЫ и ГРИБЫ. ЯГОДЫ РАСТУТ НА КУСТАХ ИЛИ  НА ВЕТОЧКАХ, ГРИБЫ РАСТУТ ПОД ДЕРЕВЬЯМИ, ВО МХУ, В ТРАВЕ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2.    Найдите вместе с ребёнком картинки с изображением ЧЕРНИКИ, МАЛИНЫ, ЗЕМЛЯНИКИ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Научите ребёнка чётко произносить эти названия, узнавать ягоды на картинках. Наклейте картинки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в тетрадь, над ними печатными буквами напишите: ЯГОДЫ, под ними – печатными буквами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напишите названия. Покажите ребёнку, объясните, что написали. Обратите внимание ребёнка на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цвет и форму ягод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3.    Побеседуйте с ребёнком о том, что можно приготовить из ягод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6"/>
        </w:numPr>
        <w:rPr>
          <w:sz w:val="20"/>
        </w:rPr>
      </w:pPr>
      <w:r>
        <w:rPr>
          <w:sz w:val="20"/>
        </w:rPr>
        <w:t>Найдите вместе с ребёнком изображение МУХОМОРА, БЕЛОГО ГРИБА, ПОДБЕРЁЗОВИКА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Научите произносить эти названия. Объясните, что МУХОМОР ЕСТЬ НЕЛЬЗЯ. Наклейте эти картинки в тетрадь. Наверху надпишите печатными буквами: ГРИБЫ, внизу названия. Покажите ребёнку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6"/>
        </w:numPr>
        <w:rPr>
          <w:sz w:val="20"/>
        </w:rPr>
      </w:pPr>
      <w:r>
        <w:rPr>
          <w:sz w:val="20"/>
        </w:rPr>
        <w:t>Побеседуйте с ребёнком о том, что можно приготовить из грибов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6.    Ребёнок должен уметь отвечать на вопросы:</w:t>
      </w:r>
    </w:p>
    <w:p>
      <w:pPr>
        <w:pStyle w:val="Normal"/>
        <w:numPr>
          <w:ilvl w:val="1"/>
          <w:numId w:val="26"/>
        </w:numPr>
        <w:rPr>
          <w:sz w:val="20"/>
        </w:rPr>
      </w:pPr>
      <w:r>
        <w:rPr>
          <w:sz w:val="20"/>
        </w:rPr>
        <w:t>Что растёт в лесу?</w:t>
      </w:r>
    </w:p>
    <w:p>
      <w:pPr>
        <w:pStyle w:val="Normal"/>
        <w:numPr>
          <w:ilvl w:val="1"/>
          <w:numId w:val="26"/>
        </w:numPr>
        <w:rPr>
          <w:sz w:val="20"/>
        </w:rPr>
      </w:pPr>
      <w:r>
        <w:rPr>
          <w:sz w:val="20"/>
        </w:rPr>
        <w:t>Где растут ягоды?</w:t>
      </w:r>
    </w:p>
    <w:p>
      <w:pPr>
        <w:pStyle w:val="Normal"/>
        <w:numPr>
          <w:ilvl w:val="1"/>
          <w:numId w:val="26"/>
        </w:numPr>
        <w:rPr>
          <w:sz w:val="20"/>
        </w:rPr>
      </w:pPr>
      <w:r>
        <w:rPr>
          <w:sz w:val="20"/>
        </w:rPr>
        <w:t>Где растут грибы?</w:t>
      </w:r>
    </w:p>
    <w:p>
      <w:pPr>
        <w:pStyle w:val="Normal"/>
        <w:numPr>
          <w:ilvl w:val="1"/>
          <w:numId w:val="26"/>
        </w:numPr>
        <w:rPr>
          <w:sz w:val="20"/>
        </w:rPr>
      </w:pPr>
      <w:r>
        <w:rPr>
          <w:sz w:val="20"/>
        </w:rPr>
        <w:t>Какие ягоды ты знаешь?</w:t>
      </w:r>
    </w:p>
    <w:p>
      <w:pPr>
        <w:pStyle w:val="Normal"/>
        <w:numPr>
          <w:ilvl w:val="1"/>
          <w:numId w:val="26"/>
        </w:numPr>
        <w:rPr>
          <w:sz w:val="20"/>
        </w:rPr>
      </w:pPr>
      <w:r>
        <w:rPr>
          <w:sz w:val="20"/>
        </w:rPr>
        <w:t>Какие грибы ты знаешь?</w:t>
      </w:r>
    </w:p>
    <w:p>
      <w:pPr>
        <w:pStyle w:val="Normal"/>
        <w:numPr>
          <w:ilvl w:val="1"/>
          <w:numId w:val="26"/>
        </w:numPr>
        <w:rPr>
          <w:sz w:val="20"/>
        </w:rPr>
      </w:pPr>
      <w:r>
        <w:rPr>
          <w:sz w:val="20"/>
        </w:rPr>
        <w:t>Что готовят из грибов?</w:t>
      </w:r>
    </w:p>
    <w:p>
      <w:pPr>
        <w:pStyle w:val="Normal"/>
        <w:numPr>
          <w:ilvl w:val="1"/>
          <w:numId w:val="26"/>
        </w:numPr>
        <w:rPr>
          <w:sz w:val="20"/>
        </w:rPr>
      </w:pPr>
      <w:r>
        <w:rPr>
          <w:sz w:val="20"/>
        </w:rPr>
        <w:t>Что готовят из ягод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t>ЗАДАНИЕ №5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35"/>
        </w:numPr>
        <w:rPr>
          <w:sz w:val="20"/>
        </w:rPr>
      </w:pPr>
      <w:r>
        <w:rPr>
          <w:sz w:val="20"/>
        </w:rPr>
        <w:t>Помогите ребёнку правильно произносить названия пяти игрушек, которые есть у него. Объясните ему, что всё это ИГРУШКИ. Помогите ему рассказать, как можно играть с каждой из ни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2.    Подберите картинки с изображением игрушек, наклейте их в  тетрадь. Наверху крупно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напишите: ИГРУШКИ, внизу – их названия. Покажите ребёнку, объясните, что написал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3.   Помогите ребёнку рассказать о любимой игрушке. Например: Это мяч. Он круглый, красный,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резиновый, большой. Я играю мячом в футбол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4.    Выучите с ребёнком загадку:    Серый, плюшевый зверюшка,         Это кто? Угадай!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Косоглазый длинноушка.                 И морковку ему дай!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t>ЗАДАНИЕ №6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Научите ребёнка произносить слова: ПАЛЬТО, ПЛАЩ, КУРТКА, ШАПКА, БРЮКИ, КОФТА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Объясните, что всё это ОДЕЖДА. Научите ребёнка произносить это слово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Побеседуйте о том, какую одежду носят осенью, почему осенью ТЕПЛО одеваютс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3.    Найдите с ребёнком картинки с изображением ОДЕЖДЫ, названия которой мы выучили. Вверху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ОДЕЖДА, внизу – названия. Покажите ребёнку, что вы написал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Научите ребёнка отвечать на вопросы:</w:t>
      </w:r>
    </w:p>
    <w:p>
      <w:pPr>
        <w:pStyle w:val="Normal"/>
        <w:numPr>
          <w:ilvl w:val="1"/>
          <w:numId w:val="26"/>
        </w:numPr>
        <w:rPr>
          <w:sz w:val="20"/>
        </w:rPr>
      </w:pPr>
      <w:r>
        <w:rPr>
          <w:sz w:val="20"/>
        </w:rPr>
        <w:t>Что люди одевают на себя?</w:t>
      </w:r>
    </w:p>
    <w:p>
      <w:pPr>
        <w:pStyle w:val="Normal"/>
        <w:numPr>
          <w:ilvl w:val="1"/>
          <w:numId w:val="26"/>
        </w:numPr>
        <w:rPr>
          <w:sz w:val="20"/>
        </w:rPr>
      </w:pPr>
      <w:r>
        <w:rPr>
          <w:sz w:val="20"/>
        </w:rPr>
        <w:t>Какую ты знаешь одежду?</w:t>
      </w:r>
    </w:p>
    <w:p>
      <w:pPr>
        <w:pStyle w:val="Normal"/>
        <w:numPr>
          <w:ilvl w:val="1"/>
          <w:numId w:val="26"/>
        </w:numPr>
        <w:rPr>
          <w:sz w:val="20"/>
        </w:rPr>
      </w:pPr>
      <w:r>
        <w:rPr>
          <w:sz w:val="20"/>
        </w:rPr>
        <w:t>Почему осенью надо тепло одеваться?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  <w:lang w:val="en-US"/>
        </w:rPr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ЗАДАНИЕ №7</w:t>
      </w:r>
    </w:p>
    <w:p>
      <w:pPr>
        <w:pStyle w:val="Normal"/>
        <w:ind w:left="108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Научите ребёнка произносить слова: БОТИНКИ, ТУФЛИ, САПОГИ, ТАПКИ, БОСОНОЖКИ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Объясните, что всё это ОБУВЬ. Научите его произносит это слово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Найдите с ребёнком картинки с изображением ОБУВИ, названия которой мы выучили. Наклейте их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в тетрадь. Наверху напишите слово ОБУВЬ, внизу – названия. Объясните ребёнку, что вы написал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Научите ребёнка отвечать на вопросы:</w:t>
      </w:r>
    </w:p>
    <w:p>
      <w:pPr>
        <w:pStyle w:val="Normal"/>
        <w:numPr>
          <w:ilvl w:val="1"/>
          <w:numId w:val="26"/>
        </w:numPr>
        <w:rPr>
          <w:sz w:val="20"/>
        </w:rPr>
      </w:pPr>
      <w:r>
        <w:rPr>
          <w:sz w:val="20"/>
        </w:rPr>
        <w:t>Что обувают на ноги?</w:t>
      </w:r>
    </w:p>
    <w:p>
      <w:pPr>
        <w:pStyle w:val="Normal"/>
        <w:numPr>
          <w:ilvl w:val="1"/>
          <w:numId w:val="26"/>
        </w:numPr>
        <w:rPr>
          <w:sz w:val="20"/>
        </w:rPr>
      </w:pPr>
      <w:r>
        <w:rPr>
          <w:sz w:val="20"/>
        </w:rPr>
        <w:t>Какую обувь ты знаешь?</w:t>
      </w:r>
    </w:p>
    <w:p>
      <w:pPr>
        <w:pStyle w:val="Normal"/>
        <w:numPr>
          <w:ilvl w:val="1"/>
          <w:numId w:val="26"/>
        </w:numPr>
        <w:rPr>
          <w:sz w:val="20"/>
        </w:rPr>
      </w:pPr>
      <w:r>
        <w:rPr>
          <w:sz w:val="20"/>
        </w:rPr>
        <w:t>Что обувают осенью? Почему?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  <w:lang w:val="en-US"/>
        </w:rPr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>ЗАДАНИЕ №8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Произнесите вместе с ребёнком слово МЕБЕЛЬ, пусть он сам произнесёт его. Покажите, какая мебель есть у вас дома, научите чётко называть её. Побеседуйте, для чего нужна мебель, из чего её делаю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2.     Наклейте в  тетрадь картинки с изображением СТОЛА, СТУЛА, ШКАФА, КРОВАТИ,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КРЕСЛА. Наверху напишите крупно: МЕБЕЛЬ, ВНИЗУ –  названия. Научите ребёнка чётко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произносить и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3.     Выучите  с ребёнком загадку:      «Четыре братца под одной шляпой стоят».     (Стол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t>ЗАДАНИЕ №9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Научите ребёнка произносить слово ПОСУДА. Покажите, какая посуда есть у вас дома. Побеседуйте с  ребёнком о том, для чего нужна посуда. Покажите, что посуда бывает  металлическая, стеклянная, фарфорова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2.    Найдите с ребёнком и наклейте в тетрадь изображения ЧАЙНИКА, КАСТРЮЛИ, СКОВОРОДКИ,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ТАРЕЛКИ, ЧАШКИ. Наверху напишите ПОСУДА, внизу – названия. Научите произносить эти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слова и объяснять, для чего эти предметы нужны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3.     Выучите с ребёнком загадку:       «Из горячего колодца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  <w:r>
        <w:rPr>
          <w:sz w:val="20"/>
        </w:rPr>
        <w:t>Через нос водица льётся».             (Чайник)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t>ЗАДАНИЕ №10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Побеседуйте с ребёнком о времени года, которое наступило. Повторите вместе с ним слово ЗИМА.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Попросите его произнести это слово самостоятельно. Закрепите ответ на вопрос: -  Какое сейчас время года?  - Сейчас зима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Вместе с ребёнком найдите картинку или открытку по теме «ЗИМА» и наклейте её в 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тетрадь. Задайте ребёнку вопрос: </w:t>
      </w:r>
    </w:p>
    <w:p>
      <w:pPr>
        <w:pStyle w:val="Normal"/>
        <w:numPr>
          <w:ilvl w:val="1"/>
          <w:numId w:val="26"/>
        </w:numPr>
        <w:rPr>
          <w:sz w:val="20"/>
        </w:rPr>
      </w:pPr>
      <w:r>
        <w:rPr>
          <w:sz w:val="20"/>
        </w:rPr>
        <w:t>Какое время года на картинке?</w:t>
      </w:r>
    </w:p>
    <w:p>
      <w:pPr>
        <w:pStyle w:val="Normal"/>
        <w:numPr>
          <w:ilvl w:val="1"/>
          <w:numId w:val="26"/>
        </w:numPr>
        <w:rPr>
          <w:sz w:val="20"/>
        </w:rPr>
      </w:pPr>
      <w:r>
        <w:rPr>
          <w:sz w:val="20"/>
        </w:rPr>
        <w:t>Почему ты так думаешь?</w:t>
      </w:r>
    </w:p>
    <w:p>
      <w:pPr>
        <w:pStyle w:val="Normal"/>
        <w:numPr>
          <w:ilvl w:val="1"/>
          <w:numId w:val="26"/>
        </w:numPr>
        <w:rPr>
          <w:sz w:val="20"/>
        </w:rPr>
      </w:pPr>
      <w:r>
        <w:rPr>
          <w:sz w:val="20"/>
        </w:rPr>
        <w:t>Как ты догадался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Над картинкой напишите: ЗИМА. Покажите ребёнку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Перепишите задания с карточки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5.    Побеседуйте с ребёнком о зиме во время прогулки, вместе с ребёнком назовите её приметы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Рассмотрите, какими разными бывают снежинки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6.    Помогите ребёнку составить рассказ о зиме. Например:    Наступила зима. Кругом лежит снег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На реке лёд. На улице мороз. Всё вокруг белое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7.    Потренируйте ребёнка в произношении слов: СУГРОБ, СНЕЖИНКА, СОСУЛЬКА, СНЕГОПАД,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ХЛОПЬ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7"/>
        </w:numPr>
        <w:rPr>
          <w:sz w:val="20"/>
        </w:rPr>
      </w:pPr>
      <w:r>
        <w:rPr>
          <w:sz w:val="20"/>
        </w:rPr>
        <w:t>Объясните ребёнку и помогите ему сказать: Снег белый, пушистый, холодный, мягкий. Лёд твёрдый, гладкий, блестящи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t>ЗАДАНИЕ №11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Понаблюдайте с ребёнком за птицами, которые встречаются зимой в городе. Произнесите чётко сами, а потом попросите ребёнка повторить их названия: СОРОКА, ВОРОНА, ВОРОБЕЙ,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СНЕГИРЬ, СИНИЦ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 xml:space="preserve">Найдите картинки с изображениями птиц, названия которых вы выучили. Наклейте их в 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тетрадь. Крупно подпишите. Покажите ребёнку. Пусть он показывает и называет картинк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Выучите с ребёнком стихотворение А.Барто «Синица»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Скачет шустрая синица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Ей на месте не сидится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Прыг-скок, прыг-скок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Завертелась,  как волчок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ЗАДАНИЕ №12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Рассмотрите вместе с ребёнком комнатные растения, которые есть у вас дома. Расскажите, для чего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они нужны, как за ними ухаживать. Пусть ребёнок поможет вам поливать и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Научите ребёнка произносить названия: КАКТУС, ГЕРАНЬ,  ТОЛСТЯНКА, РОЗАН. Покажите эти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растения, научите их узнавать.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Наклейте в  тетрадь картинки с изображениями этих растений, наверху напишите: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КОМНАТНЫЕ  РАСТЕНИЯ, внизу – названия. Изображения этих растений  можно заменить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срезанными  и наклеенными листочками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                                                    </w:t>
      </w:r>
      <w:r>
        <w:rPr>
          <w:sz w:val="20"/>
        </w:rPr>
        <w:t>ЗАДАНИЕ №1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Задайте ребёнку вопросы:  -Какой праздник приближается?</w:t>
      </w:r>
    </w:p>
    <w:p>
      <w:pPr>
        <w:pStyle w:val="Normal"/>
        <w:numPr>
          <w:ilvl w:val="1"/>
          <w:numId w:val="27"/>
        </w:numPr>
        <w:rPr>
          <w:sz w:val="20"/>
        </w:rPr>
      </w:pPr>
      <w:r>
        <w:rPr>
          <w:sz w:val="20"/>
        </w:rPr>
        <w:t>Скоро Новый год.</w:t>
      </w:r>
    </w:p>
    <w:p>
      <w:pPr>
        <w:pStyle w:val="Normal"/>
        <w:numPr>
          <w:ilvl w:val="1"/>
          <w:numId w:val="27"/>
        </w:numPr>
        <w:rPr>
          <w:sz w:val="20"/>
        </w:rPr>
      </w:pPr>
      <w:r>
        <w:rPr>
          <w:sz w:val="20"/>
        </w:rPr>
        <w:t>Кто придёт к детям?</w:t>
      </w:r>
    </w:p>
    <w:p>
      <w:pPr>
        <w:pStyle w:val="Normal"/>
        <w:numPr>
          <w:ilvl w:val="1"/>
          <w:numId w:val="27"/>
        </w:numPr>
        <w:rPr>
          <w:sz w:val="20"/>
        </w:rPr>
      </w:pPr>
      <w:r>
        <w:rPr>
          <w:sz w:val="20"/>
        </w:rPr>
        <w:t>Дед  Мороз.</w:t>
      </w:r>
    </w:p>
    <w:p>
      <w:pPr>
        <w:pStyle w:val="Normal"/>
        <w:numPr>
          <w:ilvl w:val="1"/>
          <w:numId w:val="27"/>
        </w:numPr>
        <w:rPr>
          <w:sz w:val="20"/>
        </w:rPr>
      </w:pPr>
      <w:r>
        <w:rPr>
          <w:sz w:val="20"/>
        </w:rPr>
        <w:t>Вокруг чего дети будут водить хоровод?</w:t>
      </w:r>
    </w:p>
    <w:p>
      <w:pPr>
        <w:pStyle w:val="Normal"/>
        <w:numPr>
          <w:ilvl w:val="1"/>
          <w:numId w:val="27"/>
        </w:numPr>
        <w:rPr>
          <w:sz w:val="20"/>
        </w:rPr>
      </w:pPr>
      <w:r>
        <w:rPr>
          <w:sz w:val="20"/>
        </w:rPr>
        <w:t>Вокруг ёлк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Подберите вместе с ребёнком картинку, на которой изображён Новогодний праздник. Помогите ему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составить 2-3 предложения по этой картинке. /Здесь нарисована ёлка. На ёлке висят игрушки. Дети танцуют у ёлки/. Следите, чтобы он чётко произносил все слов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Выучите с ребёнком четверостишье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  <w:t>Вот как ёлка нарядилась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  <w:t>И пришла к нам в детский сад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  <w:t>А на ёлке, посмотрите,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  <w:t>Сколько птичек и зверят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Следите, чтобы ребёнок чётко произносил все слова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Рассмотрите с ребёнком ёлочные игрушки, которые есть у вас дома. Подумайте вместе с ним, какие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они,  подберите слова: лёгкие, блестящие, хрупкие, яркие, разноцветные, стеклянные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t>ЗАДАНИЕ №14</w:t>
      </w:r>
    </w:p>
    <w:p>
      <w:pPr>
        <w:pStyle w:val="Normal"/>
        <w:numPr>
          <w:ilvl w:val="0"/>
          <w:numId w:val="16"/>
        </w:numPr>
        <w:rPr>
          <w:sz w:val="20"/>
        </w:rPr>
      </w:pPr>
      <w:r>
        <w:rPr>
          <w:sz w:val="20"/>
        </w:rPr>
        <w:t xml:space="preserve">Объясните ребёнку, что человек держит у себя не только животных, но и птиц. Такие птицы называются  домашними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2.     Найдите вместе с ребёнком и рассмотрите картинки, на которых изображены ПЕТУХ, КУРИЦА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ЦЫПЛЯТА. Научите ребёнка чётко произносить эти слова. Объясните, что эти птицы – домашние 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Наклейте картинки в тетрадь. Подпишите, покажите ребёнку, как вы их подписал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3.    Расскажите, какую пользу приносят домашние птицы, как человек за ними ухаживает, чем корми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4.    Отгадайте вместе с ребёнком и выучите загадку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                  </w:t>
      </w:r>
      <w:r>
        <w:rPr>
          <w:sz w:val="20"/>
        </w:rPr>
        <w:t>Кто рано встаёт,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                  </w:t>
      </w:r>
      <w:r>
        <w:rPr>
          <w:sz w:val="20"/>
        </w:rPr>
        <w:t>Голосисто поёт?        (Петух)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</w:rPr>
        <w:t xml:space="preserve">                                                                </w:t>
      </w:r>
      <w:r>
        <w:rPr>
          <w:sz w:val="20"/>
        </w:rPr>
        <w:t>ЗАДАНИЕ №1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24"/>
        </w:numPr>
        <w:rPr>
          <w:sz w:val="20"/>
        </w:rPr>
      </w:pPr>
      <w:r>
        <w:rPr>
          <w:sz w:val="20"/>
        </w:rPr>
        <w:t>Выясните, названия каких домашних животных знает ваш ребёнок. Помогите ему правильно произнести и  запомнить названия: КОШКА, СОБАКА, КОРОВА, ЛОШАДЬ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2.    Объясните, что эти животные – домашние, потому что они живут у человека и приносят ему пользу,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а человек за ними ухаживае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3.    Помогите ребёнку произнести предложения: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Кошка ловит мышей.                  Корова даёт молоко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Собака охраняет дом.                  Лошадь возит грузы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4.     Подберите картинки с изображениями этих животных. Подпишите их. Не забудьте сделать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заголовок: ДОМАШНИЕ  ЖИВОТНЫЕ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Выясните, знает ли ваш ребёнок, как называются детёныши этих животных. Помогите ему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произнести  предложения:     У кошки – котёнок  (котята).    У коровы – телёнок  (телята)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                                                 </w:t>
      </w:r>
      <w:r>
        <w:rPr>
          <w:sz w:val="20"/>
        </w:rPr>
        <w:t>У собаки – щенок  (щенята).     У лошади – жеребёнок  (жеребята)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Подберите и наклейте вместе с ребёнком картинки с изображениями этих детёнышей. Подпишите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их.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7.    Расскажите ребёнку, чем человек кормит домашних   животных, как ухаживает за ним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8.     Отгадайте с ребёнком и выучите загадки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Мягкие лапки, а в лапках царапки.          (Кошка)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Живёт под крылечком, хвост колечком.   (Собака)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                         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>ЗАДАНИЕ №16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Выясните, знает ли ребёнок животных, живущих в НАШИХ  ЛЕСАХ. Объясните, что такие животные называются ДИКИМИ, живут на воле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Найдите вместе с ребёнком  картинки с изображениями ДИКИХ  ЖИВОТНЫХ: МЕДВЕДЯ, ВОЛКА, ЛИСЫ, ЗАЙЦА. Наклейте эти картинки в тетрадь, подпишите каждую картинку, сделайте заголовок: ДИКИЕ  ЖИВОТНЫЕ. Покажите ребёнку. Побеседуйте с ним по картинкам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Вспомните с ребёнком тему «Домашние животные и их детёныши». Сможет ли ваш ребёнок сам  образовать названия детёнышей диких животных? Помогите ему проговорить предложения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>У медведя – медвежонок (медвежата)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>У лисы – лисёнок (лисята)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>У волка –  волчонок (волчата)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 xml:space="preserve">У зайца – зайчонок  (зайчата)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Найдите и наклейте в тетрадь картинки с изображениями детёнышей диких животных. Подпишите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их. Покажите ребёнку. Помогите чётко проговорить эти слова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Побеседуйте с ребёнком о том, как зимуют дикие животные. Объясните, что на зиму у них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вырастает тёплый густой мех, что зимой им трудно добывать пищу, трудно спасаться от холода. Проговорите с ребёнком  предложения: 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Зимой медведь спит в берлоге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Зимой заяц в белой шубе, а летом – в серой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Зимой волк ходит злой, голодный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Выучите с ребёнком  загадки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 xml:space="preserve">Он в берлоге спит зимой                            Косоглазый, маленький,              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Под большущею сосной.                            В белой шубке  …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                                   </w:t>
      </w:r>
      <w:r>
        <w:rPr>
          <w:sz w:val="20"/>
        </w:rPr>
        <w:t>(Медведь)                                          (Заинька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</w:rPr>
        <w:t xml:space="preserve">                                                               </w:t>
      </w:r>
      <w:r>
        <w:rPr>
          <w:sz w:val="20"/>
        </w:rPr>
        <w:t>ЗАДАНИЕ №17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28"/>
        </w:numPr>
        <w:rPr>
          <w:sz w:val="20"/>
        </w:rPr>
      </w:pPr>
      <w:r>
        <w:rPr>
          <w:sz w:val="20"/>
        </w:rPr>
        <w:t>Проведите с ребёнком экскурсию в овощной магазин. Побеседуйте о том, какие овощи и фрукты там   продаются. Обратите внимание ребёнка на то, чем занимается продавец. Научите произносить слова: ПРОДАВЕЦ, ПРОДАЁТ, ВЗВЕШИВАЕТ, ВЕСЫ, ПАКЕТЫ.</w:t>
      </w:r>
    </w:p>
    <w:p>
      <w:pPr>
        <w:pStyle w:val="Normal"/>
        <w:numPr>
          <w:ilvl w:val="0"/>
          <w:numId w:val="28"/>
        </w:numPr>
        <w:rPr>
          <w:sz w:val="20"/>
        </w:rPr>
      </w:pPr>
      <w:r>
        <w:rPr>
          <w:sz w:val="20"/>
        </w:rPr>
        <w:t>Проговорите с ребёнком предложения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Продавец продаёт овощи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Продавец взвесил фрукты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Продавец положил яблоки в пакеты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Продавец положил свёклу на весы.</w:t>
      </w:r>
    </w:p>
    <w:p>
      <w:pPr>
        <w:pStyle w:val="Normal"/>
        <w:numPr>
          <w:ilvl w:val="0"/>
          <w:numId w:val="28"/>
        </w:numPr>
        <w:rPr>
          <w:sz w:val="20"/>
        </w:rPr>
      </w:pPr>
      <w:r>
        <w:rPr>
          <w:sz w:val="20"/>
        </w:rPr>
        <w:t xml:space="preserve">Найдите с ребёнком картинку, на которой изображён продавец, наклейте её в  тетрадь,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подпишите её (ПРОДАВЕЦ). </w:t>
      </w:r>
    </w:p>
    <w:p>
      <w:pPr>
        <w:pStyle w:val="Normal"/>
        <w:numPr>
          <w:ilvl w:val="0"/>
          <w:numId w:val="28"/>
        </w:numPr>
        <w:rPr>
          <w:sz w:val="20"/>
        </w:rPr>
      </w:pPr>
      <w:r>
        <w:rPr>
          <w:sz w:val="20"/>
        </w:rPr>
        <w:t>Поиграйте с ребёнком в овощной магазин. Вы будете покупателем, а он – продавцом.</w:t>
      </w:r>
    </w:p>
    <w:p>
      <w:pPr>
        <w:pStyle w:val="Normal"/>
        <w:numPr>
          <w:ilvl w:val="0"/>
          <w:numId w:val="28"/>
        </w:numPr>
        <w:rPr>
          <w:sz w:val="20"/>
        </w:rPr>
      </w:pPr>
      <w:r>
        <w:rPr>
          <w:sz w:val="20"/>
        </w:rPr>
        <w:t>Активизируйте речевую деятельность ребёнка, пусть он как можно больше говорит, требуйте, чтобы он говорил предложениями, а не отдельными словам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                                                                 </w:t>
      </w:r>
      <w:r>
        <w:rPr>
          <w:sz w:val="20"/>
        </w:rPr>
        <w:t>ЗАДАНИЕ №18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Проведите с ребёнком экскурсию на ПОЧТУ. Научите чётко произносить это слово. Покажите, чем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занимаются работники почты: принимают и отправляют посылки, бандероли, телеграммы. Проговорите с ребёнком предложение: НА  ПОЧТЕ  ПРИНИМАЮТ  ПОСЫЛКИ  И  БАНДЕРОЛИ. С  ПОЧТЫ  ОТПРАВЛЯЮТ  ТЕЛЕГРАММЫ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Покажите ребёнку ПОЧТАЛЬОНА, обратите внимание ребёнка на толстую сумку почтальона,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объясните, что он разносит по домам письма, газеты, журналы. Научите чётко произносить слово ПОЧТАЛЬОН. Наклейте в  тетрадь картинку с изображением почтальона, подпишите. Перепишите и отработайте с ребёнком рассказ: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Это почтальон. Он работает на почте. У него в сумке много писем, газет, журналов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Выучите с ребёнком загадку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       </w:t>
      </w:r>
      <w:r>
        <w:rPr>
          <w:sz w:val="20"/>
        </w:rPr>
        <w:t>В семь часов он начал дело,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       </w:t>
      </w:r>
      <w:r>
        <w:rPr>
          <w:sz w:val="20"/>
        </w:rPr>
        <w:t>В девять сумка похудела,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       </w:t>
      </w:r>
      <w:r>
        <w:rPr>
          <w:sz w:val="20"/>
        </w:rPr>
        <w:t>А к двенадцати часам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       </w:t>
      </w:r>
      <w:r>
        <w:rPr>
          <w:sz w:val="20"/>
        </w:rPr>
        <w:t>Всё разнёс по адресам.          (Почтальон)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ЗАДАНИЕ №19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 xml:space="preserve">Возвращаясь с ребёнком из детского сада, обратите его внимание на ТРАНСПОРТ, который движется по проспекту Ветеранов. Попытайтесь добиться от ребёнка чёткого произношения слова ТРАНСПОРТ. Объясните, что транспорт – это машины, которые перевозят грузы и пассажиров, что транспорт бывает пассажирский и грузовой.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 xml:space="preserve">Подберите с ребёнком картинки с изображениями легковой машины, автобуса, троллейбуса, трамвая, самолёта, поезда, парохода. Наклейте картинки, подпишите их. Добейтесь, чтобы ребёнок чётко называл их. Разберите с ним, кого или что перевозит каждая из машин. Надпишите наверху ТРАНСПОРТ. Ещё раз проговорите это слово с ребёнком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>Помогите ребёнку запомнить, где у грузовика расположены кабина, капот, кузов, колёса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>Вырежьте из цветной бумаги три квадрата, два кружка, один прямоугольник. Предложите ребёнку собрать из этих деталей  грузовую машину. Пусть он сам приклеит её в тетрадь и покажет, где у неё капот, кабина, кузов, колёса, фары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>Выучите с ребёнком загадку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                </w:t>
      </w:r>
      <w:r>
        <w:rPr>
          <w:sz w:val="20"/>
        </w:rPr>
        <w:t>Пьёт бензин, как молоко,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                </w:t>
      </w:r>
      <w:r>
        <w:rPr>
          <w:sz w:val="20"/>
        </w:rPr>
        <w:t>Может бегать далеко,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                </w:t>
      </w:r>
      <w:r>
        <w:rPr>
          <w:sz w:val="20"/>
        </w:rPr>
        <w:t>Возит грузы и людей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                </w:t>
      </w:r>
      <w:r>
        <w:rPr>
          <w:sz w:val="20"/>
        </w:rPr>
        <w:t>Ты знаком, конечно, с ней,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                </w:t>
      </w:r>
      <w:r>
        <w:rPr>
          <w:sz w:val="20"/>
        </w:rPr>
        <w:t>Носит обувь из резины,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                </w:t>
      </w:r>
      <w:r>
        <w:rPr>
          <w:sz w:val="20"/>
        </w:rPr>
        <w:t xml:space="preserve">А зовут её  …   (машина).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</w:rPr>
        <w:t xml:space="preserve">                                                               </w:t>
      </w:r>
      <w:r>
        <w:rPr>
          <w:sz w:val="20"/>
        </w:rPr>
        <w:t>ЗАДАНИЕ №2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5"/>
        </w:numPr>
        <w:rPr>
          <w:sz w:val="20"/>
        </w:rPr>
      </w:pPr>
      <w:r>
        <w:rPr>
          <w:sz w:val="20"/>
        </w:rPr>
        <w:t>Задайте ребёнку вопросы:</w:t>
      </w:r>
    </w:p>
    <w:p>
      <w:pPr>
        <w:pStyle w:val="Normal"/>
        <w:numPr>
          <w:ilvl w:val="1"/>
          <w:numId w:val="27"/>
        </w:numPr>
        <w:rPr>
          <w:sz w:val="20"/>
        </w:rPr>
      </w:pPr>
      <w:r>
        <w:rPr>
          <w:sz w:val="20"/>
        </w:rPr>
        <w:t>Кто водит машину?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-    Машину водит шофёр.</w:t>
      </w:r>
    </w:p>
    <w:p>
      <w:pPr>
        <w:pStyle w:val="Normal"/>
        <w:numPr>
          <w:ilvl w:val="1"/>
          <w:numId w:val="27"/>
        </w:numPr>
        <w:rPr>
          <w:sz w:val="20"/>
        </w:rPr>
      </w:pPr>
      <w:r>
        <w:rPr>
          <w:sz w:val="20"/>
        </w:rPr>
        <w:t>Кто водит трамвай?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-   Трамвай водит водитель.</w:t>
      </w:r>
    </w:p>
    <w:p>
      <w:pPr>
        <w:pStyle w:val="Normal"/>
        <w:numPr>
          <w:ilvl w:val="1"/>
          <w:numId w:val="27"/>
        </w:numPr>
        <w:rPr>
          <w:sz w:val="20"/>
        </w:rPr>
      </w:pPr>
      <w:r>
        <w:rPr>
          <w:sz w:val="20"/>
        </w:rPr>
        <w:t>Кто водит поезд?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-    Поезд водит машинист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Требуйте, чтобы ребёнок отвечал полными ответами. Если он сам не может построить предложение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пусть повторит ответ за вами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15"/>
        </w:numPr>
        <w:rPr>
          <w:sz w:val="20"/>
        </w:rPr>
      </w:pPr>
      <w:r>
        <w:rPr>
          <w:sz w:val="20"/>
        </w:rPr>
        <w:t xml:space="preserve">Найдите картинки, на которых изображены ШОФЁР, ВОДИТЕЛЬ, МАШИНИСТ. Наклейте их в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тетрадь, подпишите, покажите ребёнку, помогите ему научиться чётко произносить эти слов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5"/>
        </w:numPr>
        <w:rPr>
          <w:sz w:val="20"/>
        </w:rPr>
      </w:pPr>
      <w:r>
        <w:rPr>
          <w:sz w:val="20"/>
        </w:rPr>
        <w:t xml:space="preserve">Выучите с ребёнком стихи, следите, чтобы он чётко произносил все слова, рассказывал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выразительно: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 xml:space="preserve">Со свистом поезд мчится,          Шуршат по дорогам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>Не может опоздать.                    Весёлые шины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>Я стану машинистом.                 Спешат по дорогам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>А ты кем хочешь стать?             Машины, машины 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</w:t>
      </w:r>
      <w:r>
        <w:rPr>
          <w:sz w:val="20"/>
        </w:rPr>
        <w:t>Работа шофёров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</w:t>
      </w:r>
      <w:r>
        <w:rPr>
          <w:sz w:val="20"/>
        </w:rPr>
        <w:t>Трудна и сложна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</w:t>
      </w:r>
      <w:r>
        <w:rPr>
          <w:sz w:val="20"/>
        </w:rPr>
        <w:t>Но как она людям</w:t>
        <w:br/>
        <w:t xml:space="preserve">                                                                 Повсюду нужн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ЗАДАНИЕ №2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31"/>
        </w:numPr>
        <w:rPr>
          <w:sz w:val="20"/>
        </w:rPr>
      </w:pPr>
      <w:r>
        <w:rPr>
          <w:sz w:val="20"/>
        </w:rPr>
        <w:t>Побеседуйте с ребёнком о времени года, которое наступило. Произнесите вместе с ребёнком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слово  ВЕСНА,  научите отвечать на вопрос:</w:t>
      </w:r>
    </w:p>
    <w:p>
      <w:pPr>
        <w:pStyle w:val="Normal"/>
        <w:numPr>
          <w:ilvl w:val="1"/>
          <w:numId w:val="27"/>
        </w:numPr>
        <w:rPr>
          <w:sz w:val="20"/>
        </w:rPr>
      </w:pPr>
      <w:r>
        <w:rPr>
          <w:sz w:val="20"/>
        </w:rPr>
        <w:t>Какое сейчас время года?</w:t>
      </w:r>
    </w:p>
    <w:p>
      <w:pPr>
        <w:pStyle w:val="Normal"/>
        <w:numPr>
          <w:ilvl w:val="1"/>
          <w:numId w:val="27"/>
        </w:numPr>
        <w:rPr>
          <w:sz w:val="20"/>
        </w:rPr>
      </w:pPr>
      <w:r>
        <w:rPr>
          <w:sz w:val="20"/>
        </w:rPr>
        <w:t>Сейчас весна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Обратите внимание ребёнка на то, что весной  ТАЕТ СНЕГ, ПОЯВЛЯЮТСЯ ПРОТАЛИНКИ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НАЧИНАЕТСЯ ЛЕДОХОД, ПРИЛЕТАЮТ ПТИЦЫ, ПРИГРЕВАЕТ СОЛНЫШКО, БЕГУТ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РУЧЕЙКИ.  Отработайте с ребёнком произношение этих словосочетаний.</w:t>
      </w:r>
    </w:p>
    <w:p>
      <w:pPr>
        <w:pStyle w:val="Normal"/>
        <w:numPr>
          <w:ilvl w:val="0"/>
          <w:numId w:val="31"/>
        </w:numPr>
        <w:rPr>
          <w:sz w:val="20"/>
        </w:rPr>
      </w:pPr>
      <w:r>
        <w:rPr>
          <w:sz w:val="20"/>
        </w:rPr>
        <w:t xml:space="preserve">Нарисуйте вместе с ребёнком или  наклейте в тетрадь картинку по теме РАННЯЯ  ВЕСНА.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Помогите ребёнку составить рассказ по картинке из 2-3 предложений.</w:t>
      </w:r>
    </w:p>
    <w:p>
      <w:pPr>
        <w:pStyle w:val="Normal"/>
        <w:numPr>
          <w:ilvl w:val="0"/>
          <w:numId w:val="31"/>
        </w:numPr>
        <w:rPr>
          <w:sz w:val="20"/>
        </w:rPr>
      </w:pPr>
      <w:r>
        <w:rPr>
          <w:sz w:val="20"/>
        </w:rPr>
        <w:t>Выучите с ребёнком загадку о весне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Солнце пригревает,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Лёд и снег тает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Когда это бывает?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ЗАДАНИЕ №22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3"/>
        </w:numPr>
        <w:rPr>
          <w:sz w:val="20"/>
        </w:rPr>
      </w:pPr>
      <w:r>
        <w:rPr>
          <w:sz w:val="20"/>
        </w:rPr>
        <w:t xml:space="preserve">Побеседуйте с ребёнком о празднике, который приближается. </w:t>
      </w:r>
    </w:p>
    <w:p>
      <w:pPr>
        <w:pStyle w:val="Normal"/>
        <w:numPr>
          <w:ilvl w:val="1"/>
          <w:numId w:val="27"/>
        </w:numPr>
        <w:rPr>
          <w:sz w:val="20"/>
        </w:rPr>
      </w:pPr>
      <w:r>
        <w:rPr>
          <w:sz w:val="20"/>
        </w:rPr>
        <w:t>Какой праздник приближается?</w:t>
      </w:r>
    </w:p>
    <w:p>
      <w:pPr>
        <w:pStyle w:val="Normal"/>
        <w:numPr>
          <w:ilvl w:val="1"/>
          <w:numId w:val="27"/>
        </w:numPr>
        <w:rPr>
          <w:sz w:val="20"/>
        </w:rPr>
      </w:pPr>
      <w:r>
        <w:rPr>
          <w:sz w:val="20"/>
        </w:rPr>
        <w:t>Восьмое марта.</w:t>
      </w:r>
    </w:p>
    <w:p>
      <w:pPr>
        <w:pStyle w:val="Normal"/>
        <w:numPr>
          <w:ilvl w:val="1"/>
          <w:numId w:val="27"/>
        </w:numPr>
        <w:rPr>
          <w:sz w:val="20"/>
        </w:rPr>
      </w:pPr>
      <w:r>
        <w:rPr>
          <w:sz w:val="20"/>
        </w:rPr>
        <w:t>Чей это праздник?</w:t>
      </w:r>
    </w:p>
    <w:p>
      <w:pPr>
        <w:pStyle w:val="Normal"/>
        <w:numPr>
          <w:ilvl w:val="1"/>
          <w:numId w:val="27"/>
        </w:numPr>
        <w:rPr>
          <w:sz w:val="20"/>
        </w:rPr>
      </w:pPr>
      <w:r>
        <w:rPr>
          <w:sz w:val="20"/>
        </w:rPr>
        <w:t>Это праздник мам, бабушек, сестриче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3"/>
        </w:numPr>
        <w:rPr>
          <w:sz w:val="20"/>
        </w:rPr>
      </w:pPr>
      <w:r>
        <w:rPr>
          <w:sz w:val="20"/>
        </w:rPr>
        <w:t>Наклейте в тетрадь картинку или открытку, посвящённую этому празднику. Помогите ребёнку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составить рассказ из 2-3 предложений о ней. 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 xml:space="preserve">3.     Напишите большую цифру   </w:t>
      </w:r>
      <w:r>
        <w:rPr>
          <w:sz w:val="36"/>
        </w:rPr>
        <w:t>8</w:t>
      </w:r>
      <w:r>
        <w:rPr>
          <w:sz w:val="20"/>
        </w:rPr>
        <w:t xml:space="preserve"> под картинкой, пусть ребёнок её раскрасит. </w:t>
      </w:r>
    </w:p>
    <w:p>
      <w:pPr>
        <w:pStyle w:val="Normal"/>
        <w:numPr>
          <w:ilvl w:val="0"/>
          <w:numId w:val="31"/>
        </w:numPr>
        <w:rPr>
          <w:sz w:val="20"/>
        </w:rPr>
      </w:pPr>
      <w:r>
        <w:rPr>
          <w:sz w:val="20"/>
        </w:rPr>
        <w:t>Выучите с ребёнком стихотворение Г. Виеру «Мамин день»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Вот подснежник на поляне.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>Я его нашёл.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>Отнесу подснежник маме,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>Хоть и не расцвё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1"/>
        </w:numPr>
        <w:rPr>
          <w:sz w:val="20"/>
        </w:rPr>
      </w:pPr>
      <w:r>
        <w:rPr>
          <w:sz w:val="20"/>
        </w:rPr>
        <w:t>Пусть мама расскажет ребёнку о своей работе и поможет составить маленький рассказ. Например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 xml:space="preserve">Моя мама – детский врач.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Она работает в поликлинике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Она лечит детей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</w:rPr>
        <w:t xml:space="preserve">                                                     </w:t>
      </w:r>
      <w:r>
        <w:rPr>
          <w:sz w:val="20"/>
        </w:rPr>
        <w:t>ЗАДАНИЕ №23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1"/>
        </w:numPr>
        <w:rPr>
          <w:sz w:val="20"/>
        </w:rPr>
      </w:pPr>
      <w:r>
        <w:rPr>
          <w:sz w:val="20"/>
        </w:rPr>
        <w:t>Найдите картинки или открытки с изображениями подснежника, мать-и-мачехи, мимозы. Помогите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ребёнку научиться произносить эти названия. Объясните, что это первые весенние цветы. Наклейте их в тетрадь и подпишите. Пусть ребёнок показывает и называет и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1"/>
        </w:numPr>
        <w:rPr>
          <w:sz w:val="20"/>
        </w:rPr>
      </w:pPr>
      <w:r>
        <w:rPr>
          <w:sz w:val="20"/>
        </w:rPr>
        <w:t>Выучите с ребёнком четверостишье: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Март. Ещё стоят морозы,                   Самый первый, самый тонкий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>Но весна не за горами.                         Есть цветок с названьем нежным.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>Я пушистую мимозу                             Как привет капели звонкой,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>Подарил сегодня маме.                         Называется подснежни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1"/>
        </w:numPr>
        <w:rPr>
          <w:sz w:val="20"/>
        </w:rPr>
      </w:pPr>
      <w:r>
        <w:rPr>
          <w:sz w:val="20"/>
        </w:rPr>
        <w:t>Покажите ребёнку СТЕБЛИ, ЛИСТЬЯ, ЛЕПЕСТКИ у цветов. Помогите запомнить эти слова.</w:t>
      </w:r>
    </w:p>
    <w:p>
      <w:pPr>
        <w:pStyle w:val="Normal"/>
        <w:numPr>
          <w:ilvl w:val="0"/>
          <w:numId w:val="21"/>
        </w:numPr>
        <w:rPr>
          <w:sz w:val="20"/>
        </w:rPr>
      </w:pPr>
      <w:r>
        <w:rPr>
          <w:sz w:val="20"/>
        </w:rPr>
        <w:t>Предложите ребёнку нарисовать тот цветок, который нравится ему больше все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t>ЗАДАНИЕ №24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32"/>
        </w:numPr>
        <w:rPr>
          <w:sz w:val="20"/>
        </w:rPr>
      </w:pPr>
      <w:r>
        <w:rPr>
          <w:sz w:val="20"/>
        </w:rPr>
        <w:t>Продолжаем знакомить детей с комнатными растениями. Покажите ребёнку БЕГОНИЮ и ФИАЛКУ.  Рассмотрите листья и цветы этих растений. Расскажите, как нужно ухаживать за ними.</w:t>
      </w:r>
    </w:p>
    <w:p>
      <w:pPr>
        <w:pStyle w:val="Normal"/>
        <w:numPr>
          <w:ilvl w:val="0"/>
          <w:numId w:val="32"/>
        </w:numPr>
        <w:rPr>
          <w:sz w:val="20"/>
        </w:rPr>
      </w:pPr>
      <w:r>
        <w:rPr>
          <w:sz w:val="20"/>
        </w:rPr>
        <w:t>Наклейте в тетрадь изображения этих растений или их листья. Подпишите. Пусть ребёнок показывает и называет их.</w:t>
      </w:r>
    </w:p>
    <w:p>
      <w:pPr>
        <w:pStyle w:val="Normal"/>
        <w:numPr>
          <w:ilvl w:val="0"/>
          <w:numId w:val="32"/>
        </w:numPr>
        <w:rPr>
          <w:sz w:val="20"/>
        </w:rPr>
      </w:pPr>
      <w:r>
        <w:rPr>
          <w:sz w:val="20"/>
        </w:rPr>
        <w:t>Выучите с ребёнком четверостишье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 xml:space="preserve">Вот растёт бегония –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Пышная красавица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Красотой своей она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Во всём мире славитс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t>ЗАДАНИЕ №2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29"/>
        </w:numPr>
        <w:rPr>
          <w:sz w:val="20"/>
        </w:rPr>
      </w:pPr>
      <w:r>
        <w:rPr>
          <w:sz w:val="20"/>
        </w:rPr>
        <w:t>Повторите с ребёнком задание №16, помогите ему вспомнить названия диких животных наших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лесов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29"/>
        </w:numPr>
        <w:rPr>
          <w:sz w:val="20"/>
        </w:rPr>
      </w:pPr>
      <w:r>
        <w:rPr>
          <w:sz w:val="20"/>
        </w:rPr>
        <w:t xml:space="preserve">Побеседуйте с ребёнком о том, что весной природа пробуждается.  Просыпаются после зимней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спячки медведь и ёж, меняют зимние шубки на летние заяц и белка, у всех животных мех становится менее густым. Весной у животных появляются детёныши. Помогите ребёнку вспомнить названия детёнышей животных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9"/>
        </w:numPr>
        <w:rPr>
          <w:sz w:val="20"/>
        </w:rPr>
      </w:pPr>
      <w:r>
        <w:rPr>
          <w:sz w:val="20"/>
        </w:rPr>
        <w:t>Выучите с ребёнком стихотворение Л. Аграчёвой  «Ау!»: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>Весело аукнула                                         Покатился ёжик к ней,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>Из лесу весна.                                           Как колючий мяч.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>Ей медведь откликнулся,                        Всполошилась белочка,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>Проурчав со сна.                                      Глянув из дупла.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>Поскакали зайки к ней,                           Дождалась, пушистая,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>Подлетел к ней грач.                               Света и тепла.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t>ЗАДАНИЕ №26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30"/>
        </w:numPr>
        <w:rPr>
          <w:sz w:val="20"/>
        </w:rPr>
      </w:pPr>
      <w:r>
        <w:rPr>
          <w:sz w:val="20"/>
        </w:rPr>
        <w:t>Повторите с ребёнком задание №15. Помогите  ему вспомнить названия домашних животных.</w:t>
      </w:r>
    </w:p>
    <w:p>
      <w:pPr>
        <w:pStyle w:val="Normal"/>
        <w:numPr>
          <w:ilvl w:val="0"/>
          <w:numId w:val="30"/>
        </w:numPr>
        <w:rPr>
          <w:sz w:val="20"/>
        </w:rPr>
      </w:pPr>
      <w:r>
        <w:rPr>
          <w:sz w:val="20"/>
        </w:rPr>
        <w:t>Объясните ребёнку, что весной люди гонят на пастбища домашних животных, у которых весной тоже появляются детёныши. Помогите ребёнку вспомнить названия детёнышей.</w:t>
      </w:r>
    </w:p>
    <w:p>
      <w:pPr>
        <w:pStyle w:val="Normal"/>
        <w:numPr>
          <w:ilvl w:val="0"/>
          <w:numId w:val="30"/>
        </w:numPr>
        <w:rPr>
          <w:sz w:val="20"/>
        </w:rPr>
      </w:pPr>
      <w:r>
        <w:rPr>
          <w:sz w:val="20"/>
        </w:rPr>
        <w:t>Выучите с ребёнком песенку «Маленькие пастухи»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Поёт рожок, поёт рожок!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>Мы гоним стадо на лужок.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>Пасём коров мы целый день,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>Лишь станет жарко, гоним в тень.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>К студёной речке водим пить,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>А к вечеру спешим доить.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>Поёт рожок, поёт рожок!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>Неси-ка кружку, мой дружок!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>
          <w:sz w:val="20"/>
          <w:lang w:val="en-US"/>
        </w:rPr>
      </w:pPr>
      <w:r>
        <w:rPr>
          <w:sz w:val="20"/>
        </w:rPr>
        <w:t>ЗАДАНИЕ №27</w:t>
      </w:r>
    </w:p>
    <w:p>
      <w:pPr>
        <w:pStyle w:val="Normal"/>
        <w:ind w:left="360"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 xml:space="preserve">Объясним ребёнку, что прилёт птиц из тёплых краёв – одна из примет весны. Выучим названия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перелётных птиц: ГРАЧ, СКВОРЕЦ, ЛАСТОЧКА. Следите, чтобы ребёнок чётко произносил новые слова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 xml:space="preserve">Найдите или нарисуйте картинки, на которых изображены грач, скворец, ласточка. Наклейте их в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тетрадь. Крупно подпишите. Пусть ребёнок показывает и называет птиц. Попросите его показать знакомые буквы в каждом названи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 xml:space="preserve">Выучите с ребёнком грузинскую песню «Ласточка». Следите, чтобы он говорил  спокойно, чётко,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выразительно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                               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t>«Ласточка»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</w:t>
      </w:r>
      <w:r>
        <w:rPr>
          <w:sz w:val="20"/>
        </w:rPr>
        <w:t>Ласточка – тивит – тивит!</w:t>
      </w:r>
    </w:p>
    <w:p>
      <w:pPr>
        <w:pStyle w:val="Normal"/>
        <w:ind w:left="2832" w:hanging="0"/>
        <w:rPr>
          <w:sz w:val="20"/>
        </w:rPr>
      </w:pPr>
      <w:r>
        <w:rPr>
          <w:sz w:val="20"/>
        </w:rPr>
        <w:t>К нам летит.</w:t>
      </w:r>
    </w:p>
    <w:p>
      <w:pPr>
        <w:pStyle w:val="Normal"/>
        <w:ind w:left="2832" w:hanging="0"/>
        <w:rPr>
          <w:sz w:val="20"/>
        </w:rPr>
      </w:pPr>
      <w:r>
        <w:rPr>
          <w:sz w:val="20"/>
        </w:rPr>
        <w:t>Ах, к нам летит!</w:t>
      </w:r>
    </w:p>
    <w:p>
      <w:pPr>
        <w:pStyle w:val="Normal"/>
        <w:ind w:left="2832" w:hanging="0"/>
        <w:rPr>
          <w:sz w:val="20"/>
        </w:rPr>
      </w:pPr>
      <w:r>
        <w:rPr>
          <w:sz w:val="20"/>
        </w:rPr>
        <w:t>А под крылышком её</w:t>
      </w:r>
    </w:p>
    <w:p>
      <w:pPr>
        <w:pStyle w:val="Normal"/>
        <w:ind w:left="2832" w:hanging="0"/>
        <w:rPr>
          <w:sz w:val="20"/>
        </w:rPr>
      </w:pPr>
      <w:r>
        <w:rPr>
          <w:sz w:val="20"/>
        </w:rPr>
        <w:t>Весна сидит.</w:t>
      </w:r>
    </w:p>
    <w:p>
      <w:pPr>
        <w:pStyle w:val="Normal"/>
        <w:ind w:left="2832" w:hanging="0"/>
        <w:rPr>
          <w:sz w:val="20"/>
        </w:rPr>
      </w:pPr>
      <w:r>
        <w:rPr>
          <w:sz w:val="20"/>
        </w:rPr>
        <w:t>Ах, весна сидит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t>ЗАДАНИЕ №28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20"/>
        </w:numPr>
        <w:rPr>
          <w:sz w:val="20"/>
        </w:rPr>
      </w:pPr>
      <w:r>
        <w:rPr>
          <w:sz w:val="20"/>
        </w:rPr>
        <w:t>Объясните малышу, что появление насекомых – ещё одна примета весны. Научим его произносить чётко новые слова: НАСЕКОМЫЕ, ШМЕЛЬ, ЖУК, БОЖЬЯ КОРОВКА, ПЧЕЛА, БАБОЧКА, ОСА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0"/>
        </w:numPr>
        <w:rPr>
          <w:sz w:val="20"/>
        </w:rPr>
      </w:pPr>
      <w:r>
        <w:rPr>
          <w:sz w:val="20"/>
        </w:rPr>
        <w:t>Найдите или нарисуйте картинки с изображениями насекомых. Наклейте их в  тетрадь. Крупно подпишите. Пусть малыш показывает и называет их. Попросите его показать знакомые буквы в их названия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0"/>
        </w:numPr>
        <w:rPr>
          <w:sz w:val="20"/>
        </w:rPr>
      </w:pPr>
      <w:r>
        <w:rPr>
          <w:sz w:val="20"/>
        </w:rPr>
        <w:t>Выучите с ребёнком стихотворение К. Быковой «Пчела»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832" w:hanging="0"/>
        <w:rPr>
          <w:sz w:val="20"/>
        </w:rPr>
      </w:pPr>
      <w:r>
        <w:rPr>
          <w:sz w:val="20"/>
        </w:rPr>
        <w:t>На цветке сидит пчела,</w:t>
      </w:r>
    </w:p>
    <w:p>
      <w:pPr>
        <w:pStyle w:val="Normal"/>
        <w:ind w:left="2832" w:hanging="0"/>
        <w:rPr>
          <w:sz w:val="20"/>
        </w:rPr>
      </w:pPr>
      <w:r>
        <w:rPr>
          <w:sz w:val="20"/>
        </w:rPr>
        <w:t>До чего она мала.</w:t>
      </w:r>
    </w:p>
    <w:p>
      <w:pPr>
        <w:pStyle w:val="Normal"/>
        <w:ind w:left="2832" w:hanging="0"/>
        <w:rPr>
          <w:sz w:val="20"/>
        </w:rPr>
      </w:pPr>
      <w:r>
        <w:rPr>
          <w:sz w:val="20"/>
        </w:rPr>
        <w:t>Набирает сладкий сок.</w:t>
      </w:r>
    </w:p>
    <w:p>
      <w:pPr>
        <w:pStyle w:val="Normal"/>
        <w:ind w:left="2832" w:hanging="0"/>
        <w:rPr>
          <w:sz w:val="20"/>
        </w:rPr>
      </w:pPr>
      <w:r>
        <w:rPr>
          <w:sz w:val="20"/>
        </w:rPr>
        <w:t>Наша пчёлка в хобот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0"/>
        </w:numPr>
        <w:rPr>
          <w:sz w:val="20"/>
        </w:rPr>
      </w:pPr>
      <w:r>
        <w:rPr>
          <w:sz w:val="20"/>
        </w:rPr>
        <w:t>Следите, чтобы малыш говорил громко, чётко, спокойно, выразительно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t>ЗАДАНИЕ№29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19"/>
        </w:numPr>
        <w:rPr>
          <w:sz w:val="20"/>
        </w:rPr>
      </w:pPr>
      <w:r>
        <w:rPr>
          <w:sz w:val="20"/>
        </w:rPr>
        <w:t>Попросите малыша рассказать, какие рыбки живут в аквариуме в его группе. Следите, чтобы он чётко произносил новые слова: АКВАРИУМ, МЕЧЕНОСЕЦ, ЗОЛОТАЯ РЫБКА, ГУППИ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9"/>
        </w:numPr>
        <w:rPr>
          <w:sz w:val="20"/>
        </w:rPr>
      </w:pPr>
      <w:r>
        <w:rPr>
          <w:sz w:val="20"/>
        </w:rPr>
        <w:t>Пусть ребёнок расскажет, какие рыбки, что у них есть (голова, туловище, хвост, плавники, глазки, ротик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9"/>
        </w:numPr>
        <w:rPr>
          <w:sz w:val="20"/>
        </w:rPr>
      </w:pPr>
      <w:r>
        <w:rPr>
          <w:sz w:val="20"/>
        </w:rPr>
        <w:t xml:space="preserve">Найдите или нарисуйте картинку с изображение аквариума и рыбок, названия которых мы выучили. Наклейте их в  тетрадь, подпишите. Пусть ребёнок показывает и называет  картинки.  Попросите его показать знакомые буквы во всех словах.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9"/>
        </w:numPr>
        <w:rPr>
          <w:sz w:val="20"/>
        </w:rPr>
      </w:pPr>
      <w:r>
        <w:rPr>
          <w:sz w:val="20"/>
        </w:rPr>
        <w:t>Выучите с ребёнком четверостишье «Меченосец»: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Ярко-красный или чёрный,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Очень резвый и проворный.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Длинный острый хвостик носит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И зовётся меченосец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Добивайтесь от ребёнка чёткого произношения всех слов.</w:t>
      </w:r>
    </w:p>
    <w:p>
      <w:pPr>
        <w:pStyle w:val="Normal"/>
        <w:ind w:left="360" w:hanging="0"/>
        <w:jc w:val="center"/>
        <w:rPr>
          <w:sz w:val="20"/>
          <w:lang w:val="en-US"/>
        </w:rPr>
      </w:pPr>
      <w:r>
        <w:rPr>
          <w:sz w:val="20"/>
        </w:rPr>
        <w:t>ЗАДАНИЕ №30</w:t>
      </w:r>
    </w:p>
    <w:p>
      <w:pPr>
        <w:pStyle w:val="Normal"/>
        <w:ind w:left="360"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34"/>
        </w:numPr>
        <w:rPr>
          <w:sz w:val="20"/>
        </w:rPr>
      </w:pPr>
      <w:r>
        <w:rPr>
          <w:sz w:val="20"/>
        </w:rPr>
        <w:t>Знает ли ваш ребёнок, как называется город, в котором он живёт?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Научите его чётко произносить название: САНКТ-ПЕТЕРБУР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4"/>
        </w:numPr>
        <w:rPr>
          <w:sz w:val="20"/>
        </w:rPr>
      </w:pPr>
      <w:r>
        <w:rPr>
          <w:sz w:val="20"/>
        </w:rPr>
        <w:t xml:space="preserve">Научите ребёнка чётко произносить название улицы, на которой вы живёте. Отработайте чёткое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произношение предложения: Я  ЖИВУ  НА  УЛИЦЕ 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4"/>
        </w:numPr>
        <w:rPr>
          <w:sz w:val="20"/>
        </w:rPr>
      </w:pPr>
      <w:r>
        <w:rPr>
          <w:sz w:val="20"/>
        </w:rPr>
        <w:t xml:space="preserve">Объясните, что наш детский сад находится на проспекте Ветеранов. Помогите ребёнку произнести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предложение: НАШ  ДЕТСКИЙ  САД – НА  ПРОСПЕКТЕ  ВЕТЕРАНОВ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4"/>
        </w:numPr>
        <w:rPr>
          <w:sz w:val="20"/>
        </w:rPr>
      </w:pPr>
      <w:r>
        <w:rPr>
          <w:sz w:val="20"/>
        </w:rPr>
        <w:t xml:space="preserve">Наклейте вместе с ребёнком в  тетрадь любой вид Санкт-Петербурга. Подпишите, составьте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с ним и запишите рассказ. 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>Я живу в Петербурге, на улице … . Мой детский сад – на проспекте Ветеранов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4"/>
        </w:numPr>
        <w:rPr>
          <w:sz w:val="20"/>
        </w:rPr>
      </w:pPr>
      <w:r>
        <w:rPr>
          <w:sz w:val="20"/>
        </w:rPr>
        <w:t>Выучите с ребёнком стихотворение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  <w:t>Мы очень любим город свой!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  <w:t>Сияет солнце над Невой,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  <w:t>И, если дождь стучит в окно,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  <w:t>Его мы любим всё равно.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  <w:t xml:space="preserve">Мы в этом городе живём, 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  <w:t>И он растёт, и мы растём.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t>ЗАДАНИЕ №3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Выучите с ребёнком стихотворение Лебедева-Кумача: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  <w:t>Правил движения звери не знали,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  <w:t>Мышки-глупышки хвосты потеряли,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  <w:t>Хрюшка – без шляпы, зайка – без лапы.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  <w:t>Плачут звериные мамы и папы.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  <w:t>Правила знаешь – ходи себе смело,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  <w:t>Будут и лапки, и хвостики целы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Помогите ребёнку запомнить правила дорожного движения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-      Улицу можно переходить только по переходу и на зелёный свет светофора.</w:t>
      </w:r>
    </w:p>
    <w:p>
      <w:pPr>
        <w:pStyle w:val="Normal"/>
        <w:numPr>
          <w:ilvl w:val="1"/>
          <w:numId w:val="27"/>
        </w:numPr>
        <w:rPr>
          <w:sz w:val="20"/>
        </w:rPr>
      </w:pPr>
      <w:r>
        <w:rPr>
          <w:sz w:val="20"/>
        </w:rPr>
        <w:t>Сойдя с тротуара, посмотри налево. Дойдя до середины дороги, посмотри направо.</w:t>
      </w:r>
    </w:p>
    <w:p>
      <w:pPr>
        <w:pStyle w:val="Normal"/>
        <w:numPr>
          <w:ilvl w:val="1"/>
          <w:numId w:val="27"/>
        </w:numPr>
        <w:rPr>
          <w:sz w:val="20"/>
        </w:rPr>
      </w:pPr>
      <w:r>
        <w:rPr>
          <w:sz w:val="20"/>
        </w:rPr>
        <w:t>Не играй на проезжей част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Помогите ребёнку нарисовать и раскрасить большой светофор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t>ЗАДАНИЕ №32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22"/>
        </w:numPr>
        <w:rPr>
          <w:sz w:val="20"/>
        </w:rPr>
      </w:pPr>
      <w:r>
        <w:rPr>
          <w:sz w:val="20"/>
        </w:rPr>
        <w:t xml:space="preserve">Побеседуйте с ребёнком о том, что наступило лето, стало тепло, солнце светит и греет, деревья и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кусты зелёные, в лесу и на лугу много цветов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2"/>
        </w:numPr>
        <w:rPr>
          <w:sz w:val="20"/>
        </w:rPr>
      </w:pPr>
      <w:r>
        <w:rPr>
          <w:sz w:val="20"/>
        </w:rPr>
        <w:t xml:space="preserve">Нарисуйте вместе с ребёнком или наклейте в тетрадь летнюю картинку, подпишите её, помогите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ребёнку составить рассказ по не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2"/>
        </w:numPr>
        <w:rPr>
          <w:sz w:val="20"/>
        </w:rPr>
      </w:pPr>
      <w:r>
        <w:rPr>
          <w:sz w:val="20"/>
        </w:rPr>
        <w:t xml:space="preserve">Нарисуйте вместе с ребёнком или наклейте в тетрадь изображения колокольчика, ромашки, мака,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василька, лютика. Пусть ребёнок показывает и называет картинк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2"/>
        </w:numPr>
        <w:rPr>
          <w:sz w:val="20"/>
        </w:rPr>
      </w:pPr>
      <w:r>
        <w:rPr>
          <w:sz w:val="20"/>
        </w:rPr>
        <w:t>Выучите с ребёнком стихотворение С.Я. Маршака «Июнь»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  <w:t xml:space="preserve">Пришёл июнь. «Июнь! Июнь!» - 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  <w:t>В саду щебечут птицы.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  <w:t xml:space="preserve">На одуванчик только дунь – 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  <w:t>И весь он разлетится.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7:20:00Z</dcterms:created>
  <dc:creator>Викуля&amp;Ко</dc:creator>
  <dc:description/>
  <cp:keywords/>
  <dc:language>en-US</dc:language>
  <cp:lastModifiedBy>1</cp:lastModifiedBy>
  <dcterms:modified xsi:type="dcterms:W3CDTF">2019-10-09T09:58:00Z</dcterms:modified>
  <cp:revision>3</cp:revision>
  <dc:subject/>
  <dc:title>НИЩЕВА  Н</dc:title>
</cp:coreProperties>
</file>