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120"/>
        <w:jc w:val="center"/>
        <w:rPr>
          <w:b/>
          <w:b/>
        </w:rPr>
      </w:pPr>
      <w:r>
        <w:rPr>
          <w:b/>
        </w:rPr>
        <w:t>ЧЕСТНЫЙ ПОСТУПОК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Слайд1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1. Орг момент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Здравствуйте, ребята! Сегодня у нас много гостей, а один из них наш старый знакомый (отрывок из фильма “Денискины рассказы”).) Слайд2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2. Постановка цели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333333"/>
          <w:u w:val="single"/>
        </w:rPr>
        <w:t>Учитель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Откуда этот персонаж? (из произведения В.Драгунского “Денискины рассказы”). (показывает книгу)Слайд3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333333"/>
          <w:u w:val="single"/>
        </w:rPr>
        <w:t>Учитель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Дениска – такой же ребенок как и вы. Он совершает поступки, иногда хорошие, иногда не очень. Вот, что рассказал Дениска :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(читает отрывок из рассказа “ 20 лет под кроватью) Слайд4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“</w:t>
      </w:r>
      <w:r>
        <w:rPr>
          <w:color w:val="333333"/>
        </w:rPr>
        <w:t>Мишка позвонил по телефону и позвал меня к себе, я тотчас же оделся и помчался к нему. Там было светло и тепло и собралось много народу, пришла Аленка, за нею Костик и Андрюшка. Мы играли во все игры, и было весело и шумно. И под конец Аленка вдруг сказала: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А теперь в прятки! Давайте в прятки!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И мы стали играть в прятки. Это было прекрасно, потому что мы с Мишкой все время подстраивали так, чтобы водить выпадало маленьким: Костику или Аленке, - а сами все время прятались и вообще водили малышей за нос.”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333333"/>
          <w:u w:val="single"/>
        </w:rPr>
        <w:t>Учитель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Как поступили мальчики по отношению к Аленке и Костику? (они поступили нехорошо, водили их за нос)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333333"/>
          <w:u w:val="single"/>
        </w:rPr>
        <w:t>Учитель:</w:t>
      </w:r>
      <w:r>
        <w:rPr>
          <w:rStyle w:val="Appleconvertedspace"/>
          <w:color w:val="333333"/>
          <w:u w:val="single"/>
        </w:rPr>
        <w:t> </w:t>
      </w:r>
      <w:r>
        <w:rPr>
          <w:color w:val="333333"/>
        </w:rPr>
        <w:t>Как можно назвать их поступок по-другому? (нечестный поступок)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333333"/>
          <w:u w:val="single"/>
        </w:rPr>
        <w:t>Учитель:</w:t>
      </w:r>
      <w:r>
        <w:rPr>
          <w:rStyle w:val="Appleconvertedspace"/>
          <w:color w:val="333333"/>
          <w:u w:val="single"/>
        </w:rPr>
        <w:t> </w:t>
      </w:r>
      <w:r>
        <w:rPr>
          <w:color w:val="333333"/>
        </w:rPr>
        <w:t>Какое человеческое качество не проявили мальчики? Слайд5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333333"/>
          <w:u w:val="single"/>
        </w:rPr>
        <w:t>Учитель:</w:t>
      </w:r>
      <w:r>
        <w:rPr>
          <w:rStyle w:val="Appleconvertedspace"/>
          <w:color w:val="333333"/>
          <w:u w:val="single"/>
        </w:rPr>
        <w:t> </w:t>
      </w:r>
      <w:r>
        <w:rPr>
          <w:color w:val="333333"/>
        </w:rPr>
        <w:t>Что такое честность? (дети объясняют своими словами)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333333"/>
          <w:u w:val="single"/>
        </w:rPr>
        <w:t>Учитель:</w:t>
      </w:r>
      <w:r>
        <w:rPr>
          <w:rStyle w:val="Appleconvertedspace"/>
          <w:color w:val="333333"/>
          <w:u w:val="single"/>
        </w:rPr>
        <w:t> </w:t>
      </w:r>
      <w:r>
        <w:rPr>
          <w:color w:val="333333"/>
        </w:rPr>
        <w:t>О чем мы будем говорить на нашем часе общения? (О честности...)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333333"/>
          <w:u w:val="single"/>
        </w:rPr>
        <w:t>Учитель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Не просто о честности, а о честной поступке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3. Актуализация знаний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333333"/>
          <w:u w:val="single"/>
        </w:rPr>
        <w:t>Учитель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Что такое честный поступок? (дети объясняют определение своими словами)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4. Обобщение и систематизация знаний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333333"/>
          <w:u w:val="single"/>
        </w:rPr>
        <w:t>Учитель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Посмотрите внимательно сюжет из кинофильма “ Удивительные приключения Дениса Кораблева” и скажите, кто повел себя честно, а кто-нечестно. (обсуждаем с ребятами увиденное в сюжете) Слайд6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333333"/>
          <w:u w:val="single"/>
        </w:rPr>
        <w:t>Учитель:</w:t>
      </w:r>
      <w:r>
        <w:rPr>
          <w:rStyle w:val="Appleconvertedspace"/>
          <w:color w:val="333333"/>
          <w:u w:val="single"/>
        </w:rPr>
        <w:t> </w:t>
      </w:r>
      <w:r>
        <w:rPr>
          <w:color w:val="333333"/>
        </w:rPr>
        <w:t>Как честно должен был поступить Толик? (не пересаживаться, сказать Дениске правду) Слайд7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333333"/>
          <w:u w:val="single"/>
        </w:rPr>
        <w:t>Учитель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Давайте немного отдохнем и проведем физкультминутку: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Физминутка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333333"/>
        </w:rPr>
        <w:t>Повернитесь все друг к другу,</w:t>
        <w:br/>
        <w:t>И пожмите руки другу.</w:t>
        <w:br/>
        <w:t>Вы друг другу помогайте,</w:t>
        <w:br/>
        <w:t>На вопросы отвечайте</w:t>
        <w:br/>
        <w:t>Только "Да" и только "Нет"</w:t>
        <w:br/>
        <w:t>Дружно дайте мне ответ:</w:t>
        <w:br/>
        <w:t>Если "нет" вы говорите,</w:t>
        <w:br/>
        <w:t>То ногами постучите,</w:t>
        <w:br/>
        <w:t>Если говорите "Да"-</w:t>
        <w:br/>
        <w:t>В ладоши хлопайте тогда.</w:t>
        <w:br/>
        <w:t>- Маму можно обмануть?</w:t>
        <w:br/>
        <w:t>- Другу руку протянуть?</w:t>
        <w:br/>
        <w:t>- Правду говорить всегда?</w:t>
        <w:br/>
        <w:t>- Или только иногда?</w:t>
        <w:br/>
        <w:t>- Помогать своей сестре?</w:t>
        <w:br/>
        <w:t>- Или просто детворе?</w:t>
        <w:br/>
        <w:t>- Обвинить в ошибке кошку?</w:t>
        <w:br/>
        <w:t>- Поиграть на уроке немножко?</w:t>
        <w:br/>
        <w:t>- Не сдавать тетрадь на проверку?</w:t>
        <w:br/>
        <w:t>- Скушать на перемене конфетку?</w:t>
        <w:br/>
        <w:t>- И совсем ни с кем не поделиться?</w:t>
        <w:br/>
        <w:t>- Обидеться на всех и в уголок забиться?</w:t>
        <w:br/>
        <w:t>- А может всем улыбнуться?</w:t>
        <w:br/>
        <w:t>- А друзья улыбкой отзовутся?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 xml:space="preserve">А как поступите вы в следующих ситуациях: 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i/>
          <w:iCs/>
          <w:color w:val="333333"/>
        </w:rPr>
        <w:t>Ситуация1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У Вас дома есть красивая ваза, которой дорожат Ваши родители, но Вы случайно разбили её. Как Вы поступите в этом случае? Слайд 8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i/>
          <w:iCs/>
          <w:color w:val="333333"/>
        </w:rPr>
        <w:t>Ситуация 2</w:t>
      </w:r>
      <w:r>
        <w:rPr>
          <w:color w:val="333333"/>
        </w:rPr>
        <w:t>: Мама разрешила Вам поиграть на компьютере 30 минут, а сама ушла. Что Вы будете делать, когда 30 минут закончатся? Слайд 9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i/>
          <w:iCs/>
          <w:color w:val="333333"/>
        </w:rPr>
        <w:t>Ситуация3</w:t>
      </w:r>
      <w:r>
        <w:rPr>
          <w:color w:val="333333"/>
        </w:rPr>
        <w:t>: Вы нашли в школе чужой сотовый телефон. Он Вам нравится, как Вы поступите? Слайд10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(видеоролик с честным поступком из жизни) Слайд11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  <w:color w:val="333333"/>
        </w:rPr>
        <w:t>6. Контроль усвоения, обсуждение допущенных ошибок и их коррекция</w:t>
      </w:r>
      <w:r>
        <w:rPr>
          <w:color w:val="333333"/>
        </w:rPr>
        <w:t>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  <w:u w:val="single"/>
        </w:rPr>
        <w:t>Учитель:</w:t>
      </w:r>
      <w:r>
        <w:rPr>
          <w:rStyle w:val="Appleconvertedspace"/>
          <w:color w:val="333333"/>
          <w:u w:val="single"/>
        </w:rPr>
        <w:t> </w:t>
      </w:r>
      <w:r>
        <w:rPr>
          <w:color w:val="333333"/>
        </w:rPr>
        <w:t>Как вы думаете, легко ли совершить честный поступок? (нет) Слайд12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333333"/>
          <w:u w:val="single"/>
        </w:rPr>
        <w:t>Учитель:</w:t>
      </w:r>
      <w:r>
        <w:rPr>
          <w:rStyle w:val="Appleconvertedspace"/>
          <w:color w:val="333333"/>
          <w:u w:val="single"/>
        </w:rPr>
        <w:t> </w:t>
      </w:r>
      <w:r>
        <w:rPr>
          <w:color w:val="333333"/>
        </w:rPr>
        <w:t>Зачем тогда поступать честно? (для спокойствия своей совести; становиться теплее и светлее на душе)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333333"/>
          <w:u w:val="single"/>
        </w:rPr>
        <w:t>Учитель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А вы честные поступки совершали? (по 1 человеку от группы рассказывают свои честные поступки)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333333"/>
          <w:u w:val="single"/>
        </w:rPr>
        <w:t>Учитель:</w:t>
      </w:r>
      <w:r>
        <w:rPr>
          <w:rStyle w:val="Appleconvertedspace"/>
          <w:color w:val="333333"/>
          <w:u w:val="single"/>
        </w:rPr>
        <w:t> </w:t>
      </w:r>
      <w:r>
        <w:rPr>
          <w:color w:val="333333"/>
        </w:rPr>
        <w:t>Напишите на листочках честный поступок, если вы его совершили. Если нет, задумайтесь, где бы вы могли поступить честно, проявить свою честность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7. Рефлексия (подведение итогов занятия)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  <w:u w:val="single"/>
        </w:rPr>
        <w:t>Учитель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Каждый из вас – это яркое солнышко. А у каждого солнышка есть лучики. Вашими лучиками будут ваши честные поступки. (видеоролик “Солнце в лучах”) Слайд13</w:t>
      </w:r>
    </w:p>
    <w:p>
      <w:pPr>
        <w:pStyle w:val="Style15"/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В жизни по-разному можно жить.</w:t>
        <w:br/>
        <w:t>В горе можно и в радости.</w:t>
        <w:br/>
        <w:t>Вовремя есть и вовремя пить.</w:t>
        <w:br/>
        <w:t>Вовремя делать гадости.</w:t>
        <w:br/>
        <w:t>А можно и так: на рассвете встать</w:t>
        <w:br/>
        <w:t>И, помышляя о чуде,</w:t>
        <w:br/>
        <w:t>Рукой обожженною солнце достать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И подарить его людям!</w:t>
        <w:br/>
      </w:r>
      <w:r>
        <w:rPr>
          <w:rStyle w:val="Emphasis"/>
          <w:color w:val="333333"/>
        </w:rPr>
        <w:t>(Сергей Островский)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333333"/>
          <w:u w:val="single"/>
        </w:rPr>
        <w:t>Учитель:</w:t>
      </w:r>
      <w:r>
        <w:rPr>
          <w:rStyle w:val="Appleconvertedspace"/>
          <w:color w:val="333333"/>
          <w:u w:val="single"/>
        </w:rPr>
        <w:t> </w:t>
      </w:r>
      <w:r>
        <w:rPr>
          <w:color w:val="333333"/>
        </w:rPr>
        <w:t>Наш час общения подошёл к концу. Свои лучики с честным поступком вы прикрепите к своему солнышку. Спасибо за честное общение!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0:40:00Z</dcterms:created>
  <dc:creator>inb4</dc:creator>
  <dc:description/>
  <cp:keywords/>
  <dc:language>en-US</dc:language>
  <cp:lastModifiedBy>inb4</cp:lastModifiedBy>
  <cp:lastPrinted>2014-01-12T17:18:00Z</cp:lastPrinted>
  <dcterms:modified xsi:type="dcterms:W3CDTF">2014-01-12T11:18:00Z</dcterms:modified>
  <cp:revision>3</cp:revision>
  <dc:subject/>
  <dc:title/>
</cp:coreProperties>
</file>