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rFonts w:ascii="Georgia" w:hAnsi="Georgia" w:eastAsia="Times New Roman" w:cs="Georgia"/>
          <w:color w:val="8C110D"/>
          <w:sz w:val="42"/>
          <w:szCs w:val="42"/>
          <w:lang w:val="en-US" w:eastAsia="ru-RU"/>
        </w:rPr>
      </w:pPr>
      <w:r>
        <w:rPr>
          <w:rFonts w:eastAsia="Times New Roman" w:cs="Georgia" w:ascii="Georgia" w:hAnsi="Georgia"/>
          <w:color w:val="8C110D"/>
          <w:sz w:val="42"/>
          <w:szCs w:val="42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-15240</wp:posOffset>
                </wp:positionV>
                <wp:extent cx="6238875" cy="1076325"/>
                <wp:effectExtent l="0" t="7620" r="0" b="11620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00" cy="10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Б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етский сад №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Ромаш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70c0" stroked="t" o:allowincell="f" style="position:absolute;margin-left:0pt;margin-top:-1.2pt;width:491.2pt;height:84.7pt;mso-wrap-style:none;v-text-anchor:middle;mso-position-horizontal:left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БДО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етский сад №9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Ромашка"</w:t>
                      </w:r>
                    </w:p>
                  </w:txbxContent>
                </v:textbox>
                <v:path textpathok="t"/>
                <v:textpath on="t" fitshape="t" string="МБДОУ&#10;детский сад №9&#10;&quot;Ромашка&quot;" style="font-family:&quot;Arial Black&quot;;font-size:12pt"/>
                <v:fill o:detectmouseclick="t" type="solid" color2="#ff8f3f"/>
                <v:stroke color="#b2b2b2" weight="12600" joinstyle="miter" endcap="flat"/>
                <v:shadow on="t" obscured="f" color="#875b0d"/>
                <w10:wrap type="square" side="right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rFonts w:ascii="Georgia" w:hAnsi="Georgia" w:eastAsia="Times New Roman" w:cs="Georgia"/>
          <w:color w:val="8C110D"/>
          <w:sz w:val="42"/>
          <w:szCs w:val="42"/>
          <w:lang w:eastAsia="ru-RU"/>
        </w:rPr>
      </w:pPr>
      <w:r>
        <w:rPr>
          <w:rFonts w:eastAsia="Times New Roman" w:cs="Georgia" w:ascii="Georgia" w:hAnsi="Georgia"/>
          <w:color w:val="8C110D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rFonts w:ascii="Georgia" w:hAnsi="Georgia" w:eastAsia="Times New Roman" w:cs="Georgia"/>
          <w:color w:val="8C110D"/>
          <w:sz w:val="42"/>
          <w:szCs w:val="42"/>
          <w:lang w:eastAsia="ru-RU"/>
        </w:rPr>
      </w:pPr>
      <w:r>
        <w:rPr>
          <w:rFonts w:eastAsia="Times New Roman" w:cs="Georgia" w:ascii="Georgia" w:hAnsi="Georgia"/>
          <w:color w:val="8C110D"/>
          <w:sz w:val="42"/>
          <w:szCs w:val="42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f" o:allowincell="f" style="position:absolute;margin-left:0pt;margin-top:-234.05pt;width:488.85pt;height:233.95pt;mso-wrap-style:none;v-text-anchor:middle;mso-position-vertical:top" type="_x0000_t136">
            <v:path textpathok="t"/>
            <v:textpath on="t" fitshape="t" string="Конспект интегрированной&#10; коррекционно-образовательной&#10;деятельности для детей с ОВЗ&#10; (со сложным дефектом в развитии)&#10;по окружающему миру &#10;с элементами арт-терапии&#10;на тему: &quot;Котята&quot;" style="font-family:&quot;Impact&quot;;font-size:12pt"/>
            <v:fill o:detectmouseclick="t" type="solid" color2="#8fcf5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rFonts w:ascii="Georgia" w:hAnsi="Georgia" w:eastAsia="Times New Roman" w:cs="Georgia"/>
          <w:color w:val="8C110D"/>
          <w:sz w:val="42"/>
          <w:szCs w:val="42"/>
          <w:lang w:val="en-US" w:eastAsia="en-US"/>
        </w:rPr>
      </w:pPr>
      <w:r>
        <w:rPr>
          <w:rFonts w:eastAsia="Times New Roman" w:cs="Georgia" w:ascii="Georgia" w:hAnsi="Georgia"/>
          <w:color w:val="8C110D"/>
          <w:sz w:val="42"/>
          <w:szCs w:val="4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420" w:before="150" w:after="150"/>
        <w:outlineLvl w:val="1"/>
        <w:rPr>
          <w:rFonts w:ascii="Georgia" w:hAnsi="Georgia" w:eastAsia="Times New Roman" w:cs="Georgia"/>
          <w:color w:val="8C110D"/>
          <w:sz w:val="42"/>
          <w:szCs w:val="42"/>
          <w:lang w:eastAsia="ru-RU"/>
        </w:rPr>
      </w:pPr>
      <w:r>
        <w:rPr>
          <w:lang w:val="en-US" w:eastAsia="en-US"/>
        </w:rPr>
        <w:pict>
          <v:shape id="shape_0" fillcolor="#7030a0" stroked="f" o:allowincell="f" style="position:absolute;margin-left:0pt;margin-top:-20.3pt;width:488.35pt;height:20.2pt;mso-wrap-style:none;v-text-anchor:middle;mso-position-vertical:top" type="_x0000_t136">
            <v:path textpathok="t"/>
            <v:textpath on="t" fitshape="t" string="Составила: воспитатель Лебедева А.А." style="font-family:&quot;Impact&quot;;font-size:12pt"/>
            <v:fill o:detectmouseclick="t" type="solid" color2="#8fcf5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150" w:after="225"/>
        <w:jc w:val="both"/>
        <w:rPr/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val="en-US" w:eastAsia="en-US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развитию познавательных и творческих способностей детей с помощью элементов арт-терапии.</w:t>
      </w:r>
    </w:p>
    <w:p>
      <w:pPr>
        <w:pStyle w:val="Normal"/>
        <w:spacing w:lineRule="auto" w:line="240" w:before="150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150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вивать способность к образному восприятию (умению перевоплощаться), используя прием арт-терапии (работу с красками для грима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вивать музыкально-ритмические движени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вивать музыкальные способност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вивать умение отгадывать загадки, используя наглядные предмет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ормировать умение рисовать с помощью ладошек и пальчик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Закреплять знания об основных цветах.</w:t>
      </w:r>
    </w:p>
    <w:p>
      <w:pPr>
        <w:pStyle w:val="Style15"/>
        <w:tabs>
          <w:tab w:val="clear" w:pos="708"/>
          <w:tab w:val="left" w:pos="225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Средств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раски для грима, ватные палочки, влажные салфетки, пальчиковые краски, бумажный шаблон аквариума, аудиозапись «Танца котят» (музыка и слова М. Картушиной), корзина с разноцветными клубочками (основные цвета), коробка с музыкальными инструментами для шумового оркестра (маракасы, погремушки, бубны, браслеты с бубенчиками, бубенчики на деревянной ручке, колокольчики), предметы на столе для разгадывания загадки (клубок ниток, пирамидка, машинка), видео ролик для «Кошачьего оркестра», </w:t>
      </w:r>
    </w:p>
    <w:p>
      <w:pPr>
        <w:pStyle w:val="Style15"/>
        <w:tabs>
          <w:tab w:val="clear" w:pos="708"/>
          <w:tab w:val="left" w:pos="225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Способы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отивация, игровая ситуация «Превращение в котят», отгадывание загадки, танец, игра, шумовой оркестр, изобразительная деятельность, рефлексия. </w:t>
      </w:r>
    </w:p>
    <w:p>
      <w:pPr>
        <w:pStyle w:val="Style15"/>
        <w:tabs>
          <w:tab w:val="clear" w:pos="708"/>
          <w:tab w:val="left" w:pos="225" w:leader="none"/>
        </w:tabs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Ход коррекционно-образовательной деятельност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Мотивация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 собирает детей вокруг себя на ковре и показывает картинку с котятами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.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: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бята сегодня я предлагаю вам превратиться в котят и поиграть. Вы согласны?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а (не говорящие дети делают кивок головой).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едлагаю вам нарисовать усы как котятам (рисует красками для грима). Мама-кошка всех гладит по головке (гладит детей по голове). А котята любят играть. Давайте ляжем на коврик, покатаемся с животика на спинку, поднимем ножки и ручки, сделаем движения маленьких котят (показывает все движения), поиграем с клубочками (катают цветные клубочки друг другу или мама ребенку и обратно). Устали котята, свернулись клубочком и заснули… Им снится теплая печка и вкусное молочко…Котята мурлычут от удовольствия: “МУР-МУР, МУР-МУР…”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теперь котята, пора просыпаться! Нас ждут веселые приключения!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Исполнение «Танца котят» (музыка и слова М. Картушиной)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и котята очень любят прыгать, бегать, играть и, конечно, танцевать!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потанцуем (показывает все движения). Молодцы, котята, так хорошо танцевали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гадывание загадки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тятки любят отгадывать загадки. Слушайте загадку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 столом – футбольный матч. </w:t>
        <w:br/>
        <w:t>Котик очень прыток,</w:t>
        <w:br/>
        <w:t>Он гоняет лапой мяч, сделанный из ниток.</w:t>
        <w:br/>
        <w:t>Этот мячик-колобок называется…. (Клубок!)</w:t>
      </w:r>
    </w:p>
    <w:p>
      <w:pPr>
        <w:pStyle w:val="Style15"/>
        <w:spacing w:lineRule="auto" w:line="360"/>
        <w:ind w:left="426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тята, подойдите к столу и покажите мне отгадку (на столе располагаются различные предметы, дети выбирают).</w:t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Игра «Подбери по цвету».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осмотрите, котята, сколько у меня в корзинке разноцветных клубков и ниток. Все нитки перепутались. Помогите мне к каждому клубку найти свою нитку (раздает каждому ребенку по цветной нитке, ставит корзину с клубочками на стол).</w:t>
      </w:r>
    </w:p>
    <w:p>
      <w:pPr>
        <w:pStyle w:val="Style15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ыбирают самостоятельно клубочки (с помощью родителей) и наматывают нитку на клубоче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- Молодцы, котята, очень ловкие у вас лапки, быстро намотали нитки на клубки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умовой оркестр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элемент музыкотерапии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видео фильм «Веселая мышка»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мотрите, котята, какая красивая коробка! Интересно, что в ней? 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а (делают кивок головой)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авайте заглянем! (Достает «инструменты» для шумового оркестра). Это любимые кошачьи музыкальные инструменты, они шуршат, шумят, гремят, булькают… (демонстрирует каждый инструмент, дети слушают его звучание.). Давайте на них поиграем?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авайте поиграем (кивают головой)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авайте устроим большой кошачий оркестр (раздает каждому инструмент). Начинаем играть, когда зазвучит музыка (воспитатель показывает, какие инструменты должны звучать)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грают в шумовой оркестр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ая замечательная у нас получилась музыка! Все котята очень старались!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образительная деятельность с применением элементов арт-терапии (рисование ладошкой и пальчиками)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кошки очень любят наблюдать за рыбками в аквариуме: они плавают, ныряют вверх и вниз…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мотрите, котята, какой большой аквариум нарисовали дети. (Показывает большой лист бумаги с изображением аквариума – фон для коллективной работы). Но здесь не хватает рыбок. Дети так старались, рисовали аквариум, а рыбок нарисовать не успели, ушли гулять. А котята любят рисовать? 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юбим рисовать (кивают головой)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тята очень любят рисовать, только не кисточкой, а лапкой-ладошкой. Хотите, я вас научу?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Хотим (кивают головой).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каз способа изображ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кладываю ладошку со сложенными вместе пальчиками к пропитанной краской губке, а потом прикладываю к аквариуму. Получилась рыбка. Где у нее головка? (Дети показывают.) Где будет хвостик? (Дети показывают.) Чтобы рыбка хорошо плавала, нарисуем ей пальчиком плавнички. Чтобы рыбка на нас смотрела, нарисуем ей пальчиком глаз.</w:t>
      </w:r>
    </w:p>
    <w:p>
      <w:pPr>
        <w:pStyle w:val="Style15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амостоятельная изобразительная деятельность детей (с помощью родителей или воспитателя).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флексия:</w:t>
      </w:r>
    </w:p>
    <w:p>
      <w:pPr>
        <w:pStyle w:val="Style15"/>
        <w:spacing w:lineRule="auto" w:line="360"/>
        <w:ind w:left="284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колько красивых рыбок живут в нашем аквариуме! (обращает внимание детей на аквариум.) Они все яркие, нарядные, разноцветные! Плавают наши рыбки по всему аквариуму, прячутся в водорослях. Хотя все кошки любят, есть рыбку, мы своих рыбок есть не будем. Мы будем ими любоваться! А я угощу вас другими рыбками – печеньем. Котятки, вам понравилось наше путешествие?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а (кивают головой).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А теперь нам пора возвращаться в детский сад. Подойдите ко мне котятки, я вытру вас салфеткой, и вы превратитесь в ребяток (стираем грим с помощью влажных салфеток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09:00Z</dcterms:created>
  <dc:creator>дс9</dc:creator>
  <dc:description/>
  <cp:keywords/>
  <dc:language>en-US</dc:language>
  <cp:lastModifiedBy>дс9</cp:lastModifiedBy>
  <dcterms:modified xsi:type="dcterms:W3CDTF">2019-10-21T08:09:00Z</dcterms:modified>
  <cp:revision>5</cp:revision>
  <dc:subject/>
  <dc:title/>
</cp:coreProperties>
</file>