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rFonts w:ascii="Georgia" w:hAnsi="Georgia" w:eastAsia="Times New Roman" w:cs="Georgia"/>
          <w:color w:val="8C110D"/>
          <w:sz w:val="42"/>
          <w:szCs w:val="42"/>
          <w:lang w:eastAsia="ru-RU"/>
        </w:rPr>
      </w:pPr>
      <w:r>
        <w:rPr>
          <w:rFonts w:eastAsia="Times New Roman" w:cs="Georgia" w:ascii="Georgia" w:hAnsi="Georgia"/>
          <w:color w:val="8C110D"/>
          <w:sz w:val="42"/>
          <w:szCs w:val="42"/>
          <w:lang w:eastAsia="ru-RU"/>
        </w:rPr>
      </w:r>
    </w:p>
    <w:p>
      <w:pPr>
        <w:pStyle w:val="Normal"/>
        <w:spacing w:lineRule="auto" w:line="240" w:before="150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val="en-US" w:eastAsia="en-US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знакомить с отличительными особенностями окружающих предметов на примере детских машинок.</w:t>
      </w:r>
    </w:p>
    <w:p>
      <w:pPr>
        <w:pStyle w:val="Normal"/>
        <w:spacing w:lineRule="auto" w:line="240" w:before="150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150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«подкрепление» как мотивационный компонент.</w:t>
      </w:r>
    </w:p>
    <w:p>
      <w:pPr>
        <w:pStyle w:val="Normal"/>
        <w:numPr>
          <w:ilvl w:val="0"/>
          <w:numId w:val="1"/>
        </w:numPr>
        <w:spacing w:lineRule="auto" w:line="240" w:before="150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ь определять свойства материала, величину, цвет, количество и соотносить их с карточко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EC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150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внимание.</w:t>
      </w:r>
    </w:p>
    <w:p>
      <w:pPr>
        <w:pStyle w:val="Normal"/>
        <w:numPr>
          <w:ilvl w:val="0"/>
          <w:numId w:val="1"/>
        </w:numPr>
        <w:spacing w:lineRule="auto" w:line="240" w:before="150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ить с составными частями машинки.</w:t>
      </w:r>
    </w:p>
    <w:p>
      <w:pPr>
        <w:pStyle w:val="Normal"/>
        <w:numPr>
          <w:ilvl w:val="0"/>
          <w:numId w:val="1"/>
        </w:numPr>
        <w:spacing w:lineRule="auto" w:line="240" w:before="150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интерес к выполнению простейших танцевальных движений под видео песенки.</w:t>
      </w:r>
    </w:p>
    <w:p>
      <w:pPr>
        <w:pStyle w:val="Normal"/>
        <w:numPr>
          <w:ilvl w:val="0"/>
          <w:numId w:val="1"/>
        </w:numPr>
        <w:spacing w:lineRule="auto" w:line="240" w:before="150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овать эмоциональному развитию посредством элементов арт-терапии (рисование пальчиками). </w:t>
      </w:r>
    </w:p>
    <w:p>
      <w:pPr>
        <w:pStyle w:val="Style16"/>
        <w:tabs>
          <w:tab w:val="clear" w:pos="708"/>
          <w:tab w:val="left" w:pos="225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Средств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борное полотно с карточками заданиями, карточки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PECS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(предметы, цвета, один и много), большая коробка, большая пластмассовая машинка, 3 маленькие мягкие машинки, листок А3 с фотографиями детских машинок, шаблоны машинок с не закрашенными колесами, пальчиковые краски, влажные салфетки, любимые игрушки детей и таймер. </w:t>
      </w:r>
    </w:p>
    <w:p>
      <w:pPr>
        <w:pStyle w:val="Style16"/>
        <w:tabs>
          <w:tab w:val="clear" w:pos="708"/>
          <w:tab w:val="left" w:pos="225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Способы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отивация «подкрепление», показ, объяснение, упражнение, обследование предмета, физкультминутка, изобразительная деятельность, метод многократного повторения действий, рефлексия.</w:t>
      </w:r>
    </w:p>
    <w:p>
      <w:pPr>
        <w:pStyle w:val="Style16"/>
        <w:tabs>
          <w:tab w:val="clear" w:pos="708"/>
          <w:tab w:val="left" w:pos="225" w:leader="none"/>
        </w:tabs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Ход коррекционно-образовательной деятельности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Мотивация: 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Ребята, сейчас мы выполним несколько заданий (показывает на наборном полотне картинки-задания). После них каждый выберет себе любимую игрушку и поиграет с ней, пока не зазвучит таймер. А теперь прошу вас сесть за стол. (Дети садятся за стол)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 вносит коробку в группу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бята, смотрите какая у меня большая коробка. Хотите посмотреть, что в ней?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 (не говорящие дети делают кивок головой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Определение свойства материала: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остает из коробки пластмассовую машинку). Здесь находится машинка. Потрогайте ее (дети трогают машинку). Машинка твердая. Приложите машинку к щеке (прикладывает по очереди) – машинка холодная. (Достает машинку поменьше из материи). Смотрите здесь еще одно машинка. Она маленькая. Потрогайте ее (дети трогают машинку). Машинка мягкая. Приложите машинку к щеке (прикладывает по очереди) – машинка тепла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Достает из коробки набор карточек с предметами для каждого ребен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лет, трактор, машинка большая, подушка, одеяло, машинка мягкая маленькая). Ребята, разложите твердые предметы к большой машинке, а мягкие к маленькой (самостоятельная деятельность детей. Воспитатель следит за каждым ребенком, если тот ошибается напоминает об ассоциациях). Молодцы, ребята (хлопает в ладоши), вы справились с заданием (переворачивает карточку с первым заданием на наборном полотне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е величины предмета: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ставит рядом на столе две машинки мягкую маленькую и пластмассовую большую). Ребята, покажите какая из этих машинок большая, а какая маленькая (дети показывают и/или называют). (Воспитатель достает из коробки набор карточек с предметами для каждого ребенка: большая и маленькая машинка, маленькая и большая пирамидка, большой и маленький мяч). Ребята, разложите большие предметы к большой машинке, а маленькие к маленькой.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олодцы, ребята (хлопает в ладоши), вы справились с заданием (переворачивает карточку с первым заданием на наборном полотне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е цвета предмета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следующем задании нужно определить цвет предметов. (воспитатель раздает из коробки набор цветных карточек для каждого ребенка: красный, желтый, зеленый, синий, красный). Я показываю предмет, вы показываете соответствующую карточку. Например: большая машинка – красного цвета (воспитатель показывает красную карточку), маленькая машинка – синего цвета (воспитатель показывает синюю карточку). (Воспитатель показывает карточки с однотонными предметами: машинки, кубики, мячи).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олодцы, ребята (хлопает в ладоши), вы справились с заданием (переворачивает карточку с первым заданием на наборном полотне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жнение на развитие внимани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м задании нужно найти фотографии наших машинок. (воспитатель показывает листок А3 с фотографиями детских машинок, среди которых фото машинок из коробки. Дети показывают на эти машинки). Молодцы, ребята (хлопает в ладоши), вы справились с заданием (переворачивает карточку с первым заданием на наборном полотне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культминутка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(обращает внимание на экран телевизора). – Ой ребята, смотрите к нам приехала машина. Давайте поиграем с ней (выполняют движения под видео песенку «Машина едет далеко»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е количества предметов с помощью карточек «один» и «много»: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(Воспитатель докладывает из коробки еще пару маленьких машинок. В одну сторону ставит большую машинку, в другую 3 маленьких). Ребята, здесь одна машинка, а здесь много машинок. Сейчас я покажу вам предметы, а вы покажете мне карточки «один» или «много». (Воспитатель показывает, а дети определяют: кубики, самолет, матрешки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, ребята (хлопает в ладоши), вы справились с заданием (переворачивает карточку с первым заданием на наборном полотне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знакомление с составными частями машины: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я на части большой машинки) ребята, каждая машинка состоит из частей, которые называются по-разному: это кузов, это кабина, это колеса, это руль (применяется метод многократного повторения). А теперь покажите мне: где руль? Где колеса? Где кабина?  Где кузов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, ребята (хлопает в ладоши), вы справились с заданием (переворачивает карточку с первым заданием на наборном полотне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зобразительная деятельность с применением арт-терапии (рисование пальчиками):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указывая на шаблон машинки) Ребята, смотрите какие красивые машинки, а колеса у них не закрашены. Давайте закрасим им колеса?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вайте закрасим (делают кивок головой)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овать будем пальчиками и красками. Возьмите баночку с синей краской и закрасьте колеса. (Дети выполняют задание. Вытирают пальчики о влажные салфетки)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, ребята (хлопает в ладоши), вы справились с последним заданием (переворачивает карточку с первым заданием на наборном полотне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флекс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(воспитатель раскладывает машинки на столе). Посмотрите, ребята, какими красивыми стали машинки. Вы все молодцы! (Все хлопает в ладоши.) Сейчас вы можете выбрать любимые игрушки и поиграть с ними, а я включу таймер (после срабатывания таймера детям предлагают поменяться игрушками)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16:00Z</dcterms:created>
  <dc:creator>дс9</dc:creator>
  <dc:description/>
  <cp:keywords/>
  <dc:language>en-US</dc:language>
  <cp:lastModifiedBy>дс9</cp:lastModifiedBy>
  <cp:lastPrinted>2019-10-21T08:10:00Z</cp:lastPrinted>
  <dcterms:modified xsi:type="dcterms:W3CDTF">2019-10-21T08:11:00Z</dcterms:modified>
  <cp:revision>7</cp:revision>
  <dc:subject/>
  <dc:title/>
</cp:coreProperties>
</file>