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Tes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Сколько букв в английском языке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5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3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 2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 1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колько звуков в английском языке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4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 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 2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 5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Ряд согласных букв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G, F, 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R, A,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Y, E, 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K, Q, 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4) Чи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val="en-US"/>
        </w:rPr>
        <w:t>лительное "13"-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thir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sevente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C)  eigh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 six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5) </w:t>
      </w:r>
      <w:r>
        <w:rPr>
          <w:rFonts w:cs="Times New Roman" w:ascii="Times New Roman" w:hAnsi="Times New Roman"/>
          <w:sz w:val="32"/>
          <w:szCs w:val="32"/>
          <w:lang w:val="en-US"/>
        </w:rPr>
        <w:t>Zero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>) дв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) ноль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>) т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D)</w:t>
      </w:r>
      <w:r>
        <w:rPr>
          <w:rFonts w:cs="Times New Roman" w:ascii="Times New Roman" w:hAnsi="Times New Roman"/>
          <w:sz w:val="32"/>
          <w:szCs w:val="32"/>
        </w:rPr>
        <w:t xml:space="preserve">  один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Найти числительные от 0 до 1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ten, sixteen, fif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zero, eight, ni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seven, seventeen, eigh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twenty, one, nine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Транскрипция числительного 1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[tin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['ten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[tun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D) [ten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) Транскрипция числительного 8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['eit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[eit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[eid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[e'it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) Транскрипция [sevn] какого числительного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9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 7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0) It is hot season, we go to the park on bikes, travellin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sprin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wint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autum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summ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) Найти слово с ошибкою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spri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wint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summ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o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12) </w:t>
      </w:r>
      <w:r>
        <w:rPr>
          <w:rFonts w:cs="Times New Roman" w:ascii="Times New Roman" w:hAnsi="Times New Roman"/>
          <w:sz w:val="32"/>
          <w:szCs w:val="32"/>
        </w:rPr>
        <w:t>Закончить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яд</w:t>
      </w:r>
      <w:r>
        <w:rPr>
          <w:rFonts w:cs="Times New Roman" w:ascii="Times New Roman" w:hAnsi="Times New Roman"/>
          <w:sz w:val="32"/>
          <w:szCs w:val="32"/>
          <w:lang w:val="en-US"/>
        </w:rPr>
        <w:t>: sixteen, seventeen, eighteen,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nineteen, twent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nine,twent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nine, tw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nineteen, twont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) Начать ряд букв: .......................FGHJK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ABCDF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AFGHU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ABCF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ABCD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14) Перевести "ложка"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) mo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) loo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) spo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) ful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CFCFC" w:val="clear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15) Какого слова транскрипция </w:t>
      </w:r>
      <w:r>
        <w:rPr>
          <w:rFonts w:cs="Times New Roman" w:ascii="Times New Roman" w:hAnsi="Times New Roman"/>
          <w:sz w:val="32"/>
          <w:szCs w:val="32"/>
          <w:shd w:fill="FCFCFC" w:val="clear"/>
        </w:rPr>
        <w:t>[nəːs]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CFCFC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A) ne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CFCFC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B) nos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CFCFC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C) nors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CFCFC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D) nurs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1:00Z</dcterms:created>
  <dc:creator>User</dc:creator>
  <dc:description/>
  <dc:language>en-US</dc:language>
  <cp:lastModifiedBy>User</cp:lastModifiedBy>
  <dcterms:modified xsi:type="dcterms:W3CDTF">2019-10-21T09:06:00Z</dcterms:modified>
  <cp:revision>1</cp:revision>
  <dc:subject/>
  <dc:title/>
</cp:coreProperties>
</file>