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акарова А.С.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 АДДИКТИВНОГО  ПОВЕДЕНИ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ОСТКОВ  СО СЛУХОРЕЧЕВЫМИ НАРУШЕНИЯМИ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е исследования увеличения  количества детей и подростков с аддиктивным поведением, а также высокая социальная значимость данной проблемы занимают одно из центральных мест в отечественной психолого-педагогической литературе (Донских Т.А., Залыгина Н.А., Короленко Ц.П.,  Обухова Я.Л., Поликарпова В.А. и др.).  Под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диктивным (зависимым) повед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ычно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нимается </w:t>
      </w:r>
      <w:r>
        <w:rPr>
          <w:rFonts w:cs="Times New Roman" w:ascii="Times New Roman" w:hAnsi="Times New Roman"/>
          <w:sz w:val="28"/>
          <w:szCs w:val="28"/>
        </w:rPr>
        <w:t>один из типов отклоняющегося поведения, при котором  формируется стремление подростка к уходу от реальности с помощью искусственного изменения своего психического состояния посредством приёма некоторых веществ или постоянной фиксацией внимания на определённых предметах и видах деятельности с целью развития и поддержания интенсивных эмоций. Аддиктивное поведение чаще связывают главным образом с злоупотреблением психоактивных веществ (алкоголь, табак и др.).  Под влиянием аддиктив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 деградация личности подростка, включающая в себя эмоциональные расстройства (ослабление и исчезновение тонких и сложных эмоций, эмоциональную неустойчивость). Кроме того психологи фиксируют у подростков расстройства и интеллектуальной сферы (снижение сообразительности, неспособность сосредоточиться, ухудшение памяти и мышления), а также ослабление волевых начал (неспособность сделать над собою усилие, истощаемость намерений и побуждений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аддиктивного поведения подростков с нарушением слуха, связанная с употреблением разнообразных психоактивных веществ (ПАВ), в последнее время все чаще становится предметом пристального внимания и серьезного профессионального анализа специалистов различного профиля. Особую актуальность в этой связи приобретают вопросы злоупотребления данным контингентом школьников алкоголем, сигаретами и другими токсическими веществами. Употребление ПАВ (психоактивных веществ, изменяющих сознание), когда зависимость от них у подростков с нарушением слуха еще отсутствует, не может быть устранено простыми запретами или репрессиями со стороны родителей и педагогов. Позиция слабослышащего подростка по отношению к самому себе и к жизни в большей степени определяется не запретами на употребление этих веществ, а его социальным опытом, особенностями личностного развития, а также спецификой социокультурных условий его существования. Отсутствие специальных знаний и навыков здорового образа жизни, а также современных социально адаптивных стратегий поведения у родителей, не позволяет им оказывать своевременную психологическую и социальную поддержку своим детям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бой трактовке </w:t>
      </w:r>
      <w:r>
        <w:rPr>
          <w:rFonts w:cs="Times New Roman" w:ascii="Times New Roman" w:hAnsi="Times New Roman"/>
          <w:i/>
          <w:sz w:val="28"/>
          <w:szCs w:val="28"/>
        </w:rPr>
        <w:t>аддиктивное поведение</w:t>
      </w:r>
      <w:r>
        <w:rPr>
          <w:rFonts w:cs="Times New Roman" w:ascii="Times New Roman" w:hAnsi="Times New Roman"/>
          <w:sz w:val="28"/>
          <w:szCs w:val="28"/>
        </w:rPr>
        <w:t xml:space="preserve"> – вид деструктивного поведения, направленного на разрушение личности. Пик саморазрушений личности, по мнению специалистов, приходится на подростковый возраст, о чем свидетельствует многообразие поведенческих расстройств в этот период. Слабослышащие подростки обычно не ценят свое соматическое и психическое благополучие и нравственное здоровье. По мнению Яковлевой А. В., особо актуальной для сообщества глухих и слабослышащих является проблема алкоголизации и табакокурения. В своих исследованиях она отмечает ряд факторов, приводящих к формированию вредных привычек у данного контингента:  отчуждение от общества;   неблагополучие в  семье, равнодушие или гиперопека со стороны взрослых; ограничения в  восприятии вербальной информаци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ая аддиктивное поведение подростков с нарушением слуха, мы использовали   ряд широко известных в современной психодиагностике методов: опрос, беседа, тестирование  на склонность к зависимому поведению (Менделевич В.Д.), экспресс-диагностика химической зависимости у подростков   (Личко А.Е., Лавкай И.Ю.), анкетирование «Алкоголь в вашей жизни», «Курение и здоровье» (по Горанской С.В.), тест на выявление родительского отношения (по Варге А. Я. и Столину В. В.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эксперименте участвовали 50 подростков с нарушением слуха (14-16 лет), среди которых 26 юношей и 24 девушки. Проанализировав результаты тестирования, нами выявлено, что у тридцати испытуемых склонность к табачно-алкогольной зависимости низка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эти подростки ведут здоровый образ жизни, занимаются спортом. В семье эти дети любимы и желанны. Результаты данной группы говорят об отсутствии риска употребления ПАВ. В то же время следует признать  необходимость дальнейшего информирования и закрепления навыков противостояния табачно - алкогольной зависимости для данной группы подростков с нарушением слух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четырнадцати  участников эксперимента обнаружены проблемы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язанные с употреблением алкоголя и табака, что говорит о </w:t>
      </w:r>
      <w:r>
        <w:rPr>
          <w:rFonts w:cs="Times New Roman" w:ascii="Times New Roman" w:hAnsi="Times New Roman"/>
          <w:sz w:val="28"/>
          <w:szCs w:val="28"/>
        </w:rPr>
        <w:t xml:space="preserve"> склонности к аддиктивному поведению в умеренно выраженной форме. Вероятность начала употребления ПАВ в этой группе школьников, по нашему мнению, может быть связана с искушением попробоват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лабиться, тем самым почувствовать себя лучше, смелее и вписаться в соответствующую компанию сверстников, в признании которой они могут остро нуждаться в данный момент времени. Общие психолого-педагогические рекомендации для работы с  этой группой подростков с нарушением слуха заключаются в необходимости не только  информирования, но и более детальной  проработки формирования у них устойчивых навыков противостояния данному явлению путем проведения дополнительных занятий, тренингов и иг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 шести  школьников с нарушением слуха обнаружен  высокий  риск зависимого поведения от ПАВ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и дети, как правило, из неблагополучных семей, где родители не уделяют им достаточного внимания и  не интересуются их  жизнью.  Негативный пример родительского поведения является существенным фактором, который увеличивает риск табачно-алкогольной зависимости у подростка с нарушением слуха. Работа с данным контингентом школьников является самой сложной и кропотливой. Она должна носить индивидуально-дифференцированный и систематический характер. На наш взгляд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едущая роль в эффективной профилактике аддиктивного поведения среди подростков с нарушенным слухом  принадлежит школе. Именно она </w:t>
      </w:r>
      <w:r>
        <w:rPr>
          <w:rFonts w:cs="Times New Roman" w:ascii="Times New Roman" w:hAnsi="Times New Roman"/>
          <w:sz w:val="28"/>
          <w:szCs w:val="28"/>
        </w:rPr>
        <w:t xml:space="preserve">обладает широким спектром  возможностей по организации профилактической работы с учащейся молодёжью, состоящая в привитии ей навыков здорового образа жизни, вовлечении детей и подростков в занятия физической культурой и спортом, расширении спектра досуговых мероприятий, а также в выявлении среди школьников  снарушением слуха групп риска,  склонных к алкоголизму и табакокурению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0:35:00Z</dcterms:created>
  <dc:creator>Home</dc:creator>
  <dc:description/>
  <cp:keywords/>
  <dc:language>en-US</dc:language>
  <cp:lastModifiedBy>User1</cp:lastModifiedBy>
  <cp:lastPrinted>2013-03-16T03:34:00Z</cp:lastPrinted>
  <dcterms:modified xsi:type="dcterms:W3CDTF">2019-10-21T14:08:00Z</dcterms:modified>
  <cp:revision>4</cp:revision>
  <dc:subject/>
  <dc:title/>
</cp:coreProperties>
</file>