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/>
      </w:pPr>
      <w:r>
        <w:rPr/>
        <w:t>«Многопрофильный лицей имени О.ВКошевого»</w:t>
      </w:r>
    </w:p>
    <w:p>
      <w:pPr>
        <w:pStyle w:val="Normal"/>
        <w:shd w:fill="FFFFFF" w:val="clear"/>
        <w:jc w:val="center"/>
        <w:rPr/>
      </w:pPr>
      <w:r>
        <w:rPr/>
        <w:t>городского поселения «Рабочий посёлок Чегдомын»</w:t>
      </w:r>
    </w:p>
    <w:p>
      <w:pPr>
        <w:pStyle w:val="Normal"/>
        <w:shd w:fill="FFFFFF" w:val="clear"/>
        <w:jc w:val="center"/>
        <w:rPr/>
      </w:pPr>
      <w:r>
        <w:rPr/>
        <w:t>Верхнебуреинского муниципального района Хабаровского кра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СОГЛАСОВАНО</w:t>
        <w:tab/>
        <w:tab/>
        <w:t xml:space="preserve">  </w:t>
        <w:tab/>
        <w:t xml:space="preserve">  РАССМОТРЕНО</w:t>
        <w:tab/>
        <w:tab/>
        <w:tab/>
        <w:t>УТВЕРЖДАЮ</w:t>
      </w:r>
    </w:p>
    <w:p>
      <w:pPr>
        <w:pStyle w:val="Normal"/>
        <w:shd w:fill="FFFFFF" w:val="clear"/>
        <w:rPr/>
      </w:pPr>
      <w:r>
        <w:rPr/>
        <w:t>зам</w:t>
      </w:r>
      <w:r>
        <w:rPr>
          <w:b/>
        </w:rPr>
        <w:t xml:space="preserve">. </w:t>
      </w:r>
      <w:r>
        <w:rPr/>
        <w:t>директора  по УВР                     На педагогическом совете         Директор</w:t>
      </w:r>
    </w:p>
    <w:p>
      <w:pPr>
        <w:pStyle w:val="Normal"/>
        <w:shd w:fill="FFFFFF" w:val="clear"/>
        <w:rPr>
          <w:b/>
          <w:b/>
        </w:rPr>
      </w:pPr>
      <w:r>
        <w:rPr/>
        <w:t>_________/О.А.Буцик                        Протокол № 1                             _______/О.П.Митяшов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ab/>
        <w:tab/>
        <w:tab/>
        <w:tab/>
        <w:tab/>
        <w:t xml:space="preserve">  </w:t>
      </w:r>
      <w:r>
        <w:rPr/>
        <w:t>от «30» августа 2019 года          приказ №94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«</w:t>
      </w:r>
      <w:r>
        <w:rPr/>
        <w:t>30</w:t>
      </w:r>
      <w:r>
        <w:rPr>
          <w:b/>
        </w:rPr>
        <w:t>»</w:t>
      </w:r>
      <w:r>
        <w:rPr/>
        <w:t xml:space="preserve"> августа 2019 года</w:t>
      </w:r>
      <w:r>
        <w:rPr>
          <w:b/>
        </w:rPr>
        <w:t xml:space="preserve"> </w:t>
        <w:tab/>
        <w:tab/>
        <w:tab/>
        <w:tab/>
        <w:tab/>
        <w:tab/>
        <w:t xml:space="preserve">      </w:t>
      </w:r>
      <w:r>
        <w:rPr/>
        <w:t>от «30» августа 2019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 УЧИТЕЛЯ</w:t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sz w:val="32"/>
        </w:rPr>
        <w:t>по математике</w:t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sz w:val="32"/>
        </w:rPr>
        <w:t>класс 4 «В»</w:t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sz w:val="32"/>
        </w:rPr>
        <w:t>учитель Моргунова Елена Сергеевна</w:t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</w:rPr>
        <w:t>2019/2020 учебный год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</w:rPr>
        <w:t>Рабочая программа по математике для 4 класса</w:t>
      </w:r>
    </w:p>
    <w:p>
      <w:pPr>
        <w:pStyle w:val="C8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Пояснительная записка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Рабочая программа по «Математике» для 4 класс составлена  в соответствии с основными требованиями Федерального государственного образовательного стандарта начального общего  образования второго поколения, планируемыми результатами начального общего образования, требованиями основной образовательной программы ОУ, программы УМК «Начальная школа XXI века» под редакцией Н.Ф.Виноградовой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бщая характеристика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Начальный курс математики - курс интегрированный: в не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, о четырех действиях с целыми неотрицательными числами и важнейших их свойствах, а также основанное на этих знаниях осознанное и прочное усвоение устных и письменных приемов вычислений. Наряду  с этим важное место в курсе занимает ознакомление с величинами, их измерением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 </w:t>
      </w:r>
      <w:r>
        <w:rPr>
          <w:rStyle w:val="C0"/>
          <w:color w:val="000000"/>
        </w:rPr>
        <w:t>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 и обеспечение необходимой и достаточной подготовки для дальнейшего обучения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b/>
          <w:bCs/>
          <w:color w:val="000000"/>
        </w:rPr>
        <w:t>Задачи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рганизация работы по развитию мышления ребенка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его творческой деятельности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Ценностные ориентиры содержания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Курс представля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 Включение в программу алгебраических элементов позволяет повысить уровень формируемых обобщений, способствует развитию абстрактного мышления у учащихся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Изучение начального курса математики должно создать прочную основу для дальнейшего обучения этому предмету. Уделяя значительное внимание формированию у учащихся осознанных и прочных знаний, во многих случаях доведенных до автоматизма навыков вычислений, программа предполагает вместе с тем и доступное детям обобщение учебного материала, понимание общих принципов и законов, лежащих на основе изучаемых математических фактов, осознание тез связей, которые существуют между рассматриваемыми явлениями. Этим целям отвечает не только содержание, но и система расположения материала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Программа предусматривает раскрытие взаимосвязи между компонентами и результатами действий. 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я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онцентрическое построением области чисел, позволяет соблюсти необходимую постепенность в нарастании трудности учебного материала и создает хорошие условия для совершенствования формируемых знаний, умений и навыков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Ведущие принципы обучения математики в младших классах – учет возрастных особенностей учащихся. Органическое сочетание обучения и воспитания. Усвоение знаний и развитие познавательных способностей детей, практическая направленность, выработка необходимых для этого навыков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бъем программы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Рабочая программа по математике для 4 класса  составлена на основе Программы начального общего образования по математике, Программы «Начальная школа XXI века» под редакцией Н.Ф.Виноградовой (математика – автор В.Н. Рудницкая), предусматривающей 136 часов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Согласно Графику – календарю МБОУ «Николаевская СОШ» на 2012-2013 учебный год в 4 классе предусмотрено 35 учебных недель (4 часа в неделю), то есть фактически должно быть проведено  140 часов.</w:t>
      </w:r>
    </w:p>
    <w:p>
      <w:pPr>
        <w:pStyle w:val="C6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В соответствии с выходными днями - 8 марта, 1 мая, 9 мая рабочая программа по математике  для 4 класса  на 2012-2013 учебный год рассчитана  на 137 часов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Программа выполняется в полном объеме (137 ч; 1 час – «Занимательная математика»).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0"/>
          <w:rFonts w:cs="Arial" w:ascii="Arial" w:hAnsi="Arial"/>
          <w:b/>
          <w:bCs/>
          <w:color w:val="000000"/>
          <w:sz w:val="22"/>
          <w:szCs w:val="22"/>
        </w:rPr>
        <w:t>Содержание курса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Style w:val="C0"/>
          <w:rFonts w:cs="Arial" w:ascii="Arial" w:hAnsi="Arial"/>
          <w:b/>
          <w:bCs/>
          <w:color w:val="000000"/>
          <w:sz w:val="22"/>
          <w:szCs w:val="22"/>
        </w:rPr>
        <w:t>137 часов (4 ч в неделю)</w:t>
      </w:r>
    </w:p>
    <w:tbl>
      <w:tblPr>
        <w:tblW w:w="10748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3"/>
        <w:gridCol w:w="4223"/>
        <w:gridCol w:w="850"/>
        <w:gridCol w:w="2552"/>
        <w:gridCol w:w="142"/>
        <w:gridCol w:w="226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0"/>
            <w:bookmarkStart w:id="1" w:name="59f4b3bf23a08f19b776933cbb6eaed631f50575"/>
            <w:bookmarkEnd w:id="0"/>
            <w:bookmarkEnd w:id="1"/>
            <w:r>
              <w:rPr>
                <w:rStyle w:val="C0"/>
                <w:b/>
                <w:bCs/>
                <w:color w:val="000000"/>
              </w:rPr>
              <w:t xml:space="preserve">№ </w:t>
            </w:r>
            <w:r>
              <w:rPr>
                <w:rStyle w:val="C0"/>
                <w:b/>
                <w:bCs/>
                <w:color w:val="000000"/>
              </w:rPr>
              <w:t>п\п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Содержательная ли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ол-во</w:t>
            </w:r>
          </w:p>
          <w:p>
            <w:pPr>
              <w:pStyle w:val="C6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асов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137 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Требования ФГОС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C0"/>
                <w:b/>
                <w:bCs/>
                <w:color w:val="000000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Зн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мет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i/>
                <w:iCs/>
                <w:color w:val="000000"/>
                <w:sz w:val="22"/>
              </w:rPr>
              <w:t>Элементы арифметики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</w:rPr>
              <w:t>Множество целых неотрицательных чисел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Многозначное число; классы и разряды многозначного числа. Десятичная система записи чисел. Чтение и запись многозначных чисел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</w:rPr>
              <w:t>Сведения об истории математики.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Свойства арифметических 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классы и разряды многозначных чисел;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читать и записывать многозначные числа в пределах миллиона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-применять алгоритм письменного сложения и вычитания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-сравнивать величины по их числовым значениям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</w:rPr>
              <w:t>Арифметические действия с многозначными числами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Устные и письменные приемы сложения и вычитания многозначных чисел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Умножение и деление на однозначное число, на двузначное  и трехзначное число. Простейшие устные вычисления.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Решение арифметических задач разных видов, требующих выполнения 3-4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формулировки свойств арифметических действий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-правила порядка выполнения действий при вычислении значений выражений со скобками и без них, содержащих 3-4 арифметических действия;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-правила поразрядного сложения и вычитания, а так же алгоритмы умножения и деления при выполнении письменных расчетов с многозначными числами;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-выполнять несложные устные вычисления в пределах сотни, вычислять с большими числами, легко сводимыми к действиям в пределах 100;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-решать арифметические текстовые задачи разных вид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</w:rPr>
              <w:t>Величины и их измерение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Единицы массы: тонна и центнер. Обозначение: т, ц. Соотношение: 1т=10ц, 1т=1000кг, 1ц=100кг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Скорость равномерного прямолинейного движения и ее единицы. Обозначения: км/ч, м/с, м/мин. Решение задач на движение.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</w:rPr>
              <w:t>Точные и приближенные значения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1т=100кг, 1ц=100кг, 1т=10ц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знание зависимости между скоростью, путем и временем движения для решения арифметических задач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-соотношения между единицами массы: 1т=100кг, 1ц=100кг, 1т=10ц;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</w:rPr>
              <w:t>Алгебраическая пропедевтика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</w:rPr>
              <w:t>Координатный угол. Простейшие графики. Диаграммы. Таблицы.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</w:rPr>
              <w:t>Равенства с буквой. Нахождение неизвестного числа, обозначенного бук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аходить значение переменно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</w:rPr>
              <w:t>Логические понятия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</w:rPr>
              <w:t>Высказывания. </w:t>
            </w:r>
            <w:r>
              <w:rPr>
                <w:rStyle w:val="C0"/>
                <w:i/>
                <w:iCs/>
                <w:color w:val="000000"/>
                <w:sz w:val="22"/>
              </w:rPr>
              <w:t>Высказывания и его значение (истина, ложь)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</w:rPr>
              <w:t>Составление высказываний и нахождение их значений.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Решение задач на перебор вариа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задачи на перебор вариа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решать задачи на перебор вариант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</w:rPr>
              <w:t>Геометрические понятия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</w:rPr>
              <w:t>Многогранник. Вершины, ребра и грани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Построение прямоугольников.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Взаимное расположение точек, отрезков, лучей, прямых, многоугольников, окруж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-взаимное расположение точек, отрезков, лучей, прямых, многоугольников, окружност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</w:rPr>
              <w:t>-строить прямоугольн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</w:rPr>
              <w:t>Треугольники и их виды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</w:rPr>
              <w:t>Виды углов.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</w:rPr>
              <w:t>Виды треугольников в зависимости от вида углов, от длины стор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</w:tbl>
    <w:p>
      <w:pPr>
        <w:pStyle w:val="C8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сновные требования к уровню подготовки обучающихся 4 класса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 </w:t>
      </w:r>
      <w:r>
        <w:rPr>
          <w:rStyle w:val="C0"/>
          <w:b/>
          <w:bCs/>
          <w:i/>
          <w:iCs/>
          <w:color w:val="000000"/>
        </w:rPr>
        <w:t>К концу обучения в 4 классе обучающиеся должны: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называть: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лассы и разряды многозначных чисел;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сравнивать: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ногозначные числа;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воспроизводить по памяти: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улировки свойств арифметических действий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отношения между единицами массы: 1т=100кг, 1ц=100кг, 1т=10ц;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применять: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авила порядка выполнения действий при вычислении значений выражений со скобками и без них, содержащих 3-4 арифметических действия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авила поразрядного сложения и вычитания, а так же алгоритмы умножения и деления при выполнении письменных расчетов с многозначными числами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нание зависимости между скоростью, путем и временем движения для решения арифметических задач;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итать и записывать многозначные числа в пределах миллиона;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ыполнять несложные устные вычисления в пределах сотни, вычислять с большими числами, легко сводимыми к действиям в пределах 100;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ыполнять четыре арифметических действия с многозначными числами в пределах миллиона;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ешать арифметические текстовые задачи разных видов.</w:t>
      </w:r>
    </w:p>
    <w:p>
      <w:pPr>
        <w:pStyle w:val="C23"/>
        <w:shd w:fill="FFFFFF" w:val="clear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Система оценки планируемых результатов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1. Оценивание письменных работ по математике.</w:t>
      </w:r>
    </w:p>
    <w:p>
      <w:pPr>
        <w:pStyle w:val="C11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u w:val="single"/>
        </w:rPr>
        <w:t>Работа состоящая из примеров: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5» - без ошибок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4» - 1 грубая и 1-2 негрубые ошибки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3» - 2-3 грубые и 1-2 негрубые ошибки или 3-5 негрубые ошибки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2» - 4 и более грубых ошибки</w:t>
      </w:r>
    </w:p>
    <w:p>
      <w:pPr>
        <w:pStyle w:val="C23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u w:val="single"/>
        </w:rPr>
        <w:t>Работа состоящая из задач: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5» - без ошибок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4» - 1-2 негрубые ошибки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3» - 1 грубая и 3-4 и более негрубые ошибки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2» - 4 и более грубых ошибки</w:t>
      </w:r>
    </w:p>
    <w:p>
      <w:pPr>
        <w:pStyle w:val="C23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u w:val="single"/>
        </w:rPr>
        <w:t>Комбинированная работа: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5» - без ошибок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4» - 1 грубая и 1-2 негрубые ошибки, при этом грубых ошибок, не должно быть в задаче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3» - 2-3 грубые и 3-4 негрубые ошибки, при этом ход решения должен быть верным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2» - 4 и более грубых ошибки</w:t>
      </w:r>
    </w:p>
    <w:p>
      <w:pPr>
        <w:pStyle w:val="C23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u w:val="single"/>
        </w:rPr>
        <w:t>Контрольный устный счёт:</w:t>
      </w:r>
    </w:p>
    <w:p>
      <w:pPr>
        <w:pStyle w:val="Normal"/>
        <w:numPr>
          <w:ilvl w:val="0"/>
          <w:numId w:val="17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5» - без ошибок</w:t>
      </w:r>
    </w:p>
    <w:p>
      <w:pPr>
        <w:pStyle w:val="Normal"/>
        <w:numPr>
          <w:ilvl w:val="0"/>
          <w:numId w:val="17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4» - 1 -2 ошибки</w:t>
      </w:r>
    </w:p>
    <w:p>
      <w:pPr>
        <w:pStyle w:val="Normal"/>
        <w:numPr>
          <w:ilvl w:val="0"/>
          <w:numId w:val="17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3» - 3-4 ошибки</w:t>
      </w:r>
    </w:p>
    <w:p>
      <w:pPr>
        <w:pStyle w:val="Normal"/>
        <w:numPr>
          <w:ilvl w:val="0"/>
          <w:numId w:val="17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метка «2» - 5 и более ошибок</w:t>
      </w:r>
    </w:p>
    <w:p>
      <w:pPr>
        <w:pStyle w:val="C23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шибки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Вычислительные ошибки в примерах и задачах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Ошибки на незнание порядка выполнения арифметических действий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Неправильное решение задачи (пропуск действия, неправильный выбор действий, лишние действия)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Не решена до конца задача или пример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Невыполненное задание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Пропуск части математических выкладок, действий, операций, существенно влияющих на получение правильного отв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7. Несоответствие пояснительного текста, ответа задания, наименования величин выполненным действиям и полученным результатам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8. Несоответствие выполненных измерений и геометрических построений заданным параметрам.</w:t>
      </w:r>
    </w:p>
    <w:p>
      <w:pPr>
        <w:pStyle w:val="C23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Недочёты: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Неправильное списывание данных (чисел, знаков, обозначений, величин)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Ошибки в записях математических терминов, символов при оформлении математических выкладок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Неверные вычисления в случае, когда цель задания не связана с проверкой вычислительных умений и навыков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Наличие записи действий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Отсутствие ответа к заданию или ошибки в записи ответ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 </w:t>
      </w:r>
      <w:r>
        <w:rPr>
          <w:rStyle w:val="C0"/>
          <w:b/>
          <w:bCs/>
          <w:i/>
          <w:iCs/>
          <w:color w:val="000000"/>
        </w:rPr>
        <w:t>на 1 балл,</w:t>
      </w:r>
      <w:r>
        <w:rPr>
          <w:rStyle w:val="C0"/>
          <w:i/>
          <w:iCs/>
          <w:color w:val="000000"/>
        </w:rPr>
        <w:t> но не ниже </w:t>
      </w:r>
      <w:r>
        <w:rPr>
          <w:rStyle w:val="C0"/>
          <w:b/>
          <w:bCs/>
          <w:i/>
          <w:iCs/>
          <w:color w:val="000000"/>
        </w:rPr>
        <w:t>«3».</w:t>
      </w:r>
    </w:p>
    <w:p>
      <w:pPr>
        <w:pStyle w:val="C23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ценивание устных ответов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C23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шибки: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неправильный ответ на поставленный вопрос;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неумение ответить на поставленный вопрос или выполнить задание без помощи учителя;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при правильном выполнении задания неумение дать соответствующие объяснения.</w:t>
      </w:r>
    </w:p>
    <w:p>
      <w:pPr>
        <w:pStyle w:val="C23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Недочёты: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неточный или неполный ответ на поставленный вопрос;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при правильном ответе неумение самостоятельно или полно обосновать и проиллюстрировать его;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неумение точно сформулировать ответ решенной задачи;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неправильное произношение математических терминов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Многопрофильный лицей имени О.В.Кошево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«Рабочий посёлок Чегдомы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буреинского муниципального района Хабаров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ый предмет: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Математик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4248" w:firstLine="708"/>
        <w:jc w:val="center"/>
        <w:rPr/>
      </w:pPr>
      <w:r>
        <w:rPr/>
        <w:t xml:space="preserve">Учитель: Моргунова Елена Сергеевна 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5715</wp:posOffset>
            </wp:positionV>
            <wp:extent cx="2940685" cy="2385060"/>
            <wp:effectExtent l="0" t="0" r="0" b="0"/>
            <wp:wrapNone/>
            <wp:docPr id="1" name="cal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l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ab/>
        <w:t>Чегдомын 2019 -2020г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  <w:t>Паспорт календарно-тематического планирования</w:t>
      </w:r>
    </w:p>
    <w:p>
      <w:pPr>
        <w:pStyle w:val="Normal"/>
        <w:tabs>
          <w:tab w:val="clear" w:pos="708"/>
          <w:tab w:val="left" w:pos="38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зам. директора по УВР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___________/_________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« 30 »  августа 2019г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Учебный предмет </w:t>
        <w:tab/>
        <w:tab/>
        <w:tab/>
        <w:tab/>
        <w:t>математика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Количество часов в неделю по учебному плану </w:t>
        <w:tab/>
        <w:tab/>
        <w:t>4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Всего количество часов по программе в году </w:t>
        <w:tab/>
        <w:tab/>
        <w:t>136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Количество резервных уроков по программе    </w:t>
        <w:tab/>
        <w:tab/>
        <w:t>--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Класс (параллель классов)</w:t>
        <w:tab/>
        <w:t>4 «В»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Учитель </w:t>
        <w:tab/>
        <w:t>Моргунова Елена Сергеевна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Федеральный государственный образовательный стандарт начального общего, основного общего, среднего (полного) общего образования 2004г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Автор программы В.Н Рудницкая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Программа математика, Москва, Вентана-Граф, 2009г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Программа по курсу математика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Учреждена на педагогическом совете (протокол № 1 от 29 августа 2011г)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Учебное пособие для учащихся –Учебник математика 4 класс. Первая и вторая части.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Рабочая тетрадь 4 класс ч. 1, 2.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Автор: Е.Э. Кочурова, В.Н. Рудничкая, О.А. Рыдзе. 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  <w:t>Поурочное планирование программного материала</w:t>
      </w:r>
    </w:p>
    <w:p>
      <w:pPr>
        <w:pStyle w:val="Normal"/>
        <w:tabs>
          <w:tab w:val="clear" w:pos="708"/>
          <w:tab w:val="left" w:pos="-1980" w:leader="none"/>
        </w:tabs>
        <w:jc w:val="center"/>
        <w:rPr/>
      </w:pPr>
      <w:r>
        <w:rPr/>
        <w:t xml:space="preserve">по предмету </w:t>
      </w:r>
      <w:r>
        <w:rPr>
          <w:b/>
        </w:rPr>
        <w:t>математика</w:t>
      </w:r>
    </w:p>
    <w:p>
      <w:pPr>
        <w:pStyle w:val="Normal"/>
        <w:tabs>
          <w:tab w:val="clear" w:pos="708"/>
          <w:tab w:val="left" w:pos="-1980" w:leader="none"/>
        </w:tabs>
        <w:jc w:val="center"/>
        <w:rPr/>
      </w:pPr>
      <w:r>
        <w:rPr/>
        <w:t>для  4 «В» класса на 2019-2020г.</w:t>
      </w:r>
    </w:p>
    <w:p>
      <w:pPr>
        <w:pStyle w:val="Normal"/>
        <w:tabs>
          <w:tab w:val="clear" w:pos="708"/>
          <w:tab w:val="left" w:pos="-1980" w:leader="none"/>
        </w:tabs>
        <w:rPr/>
      </w:pPr>
      <w:r>
        <w:rPr/>
      </w:r>
    </w:p>
    <w:tbl>
      <w:tblPr>
        <w:tblW w:w="10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3543"/>
        <w:gridCol w:w="3970"/>
        <w:gridCol w:w="107"/>
        <w:gridCol w:w="886"/>
        <w:gridCol w:w="1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проведения учебного занятия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сятичная система с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в ин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4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ет результаты своей деятельности. Делает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5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ы и разряды многозначного числа в пределах миллиарда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информационной среде. Владеть основными методами познания окружающего мира (анализ). Слушать собеседника, вести диалог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6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учебные действия в разных формах (практические работы, работа с моделями). Делает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9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ись многозначных чисел цифрам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0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тартовая диагностическая работ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ть смысл различных учебных задач, вносить в них свои коррективы. Самостоятельно находить несколько вариантов решения учебной задач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1 сен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авнение много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многозначных чисел, запись результатов сравн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Делает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2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многозначных чисел. Решение примеро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оценивание результатов своей деятельности. Самостоятельное создание алгоритмов деятельности при решении проблем поискового характера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3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ущая  проверочная работа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 теме «</w:t>
            </w:r>
            <w:r>
              <w:rPr>
                <w:rFonts w:cs="Arial" w:ascii="Arial" w:hAnsi="Arial"/>
                <w:sz w:val="20"/>
                <w:szCs w:val="20"/>
              </w:rPr>
              <w:t xml:space="preserve">Нумерация многозначных чисел»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многозначных чисел. Решение задач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6 сен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жение много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многозначных чисел. Устные и письменные приемы сложения многозначных чисел. Устные алгоритмы сложения.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 (анализ). Делает выводы на основе анализа предъявленного банка дан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8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учебные действия в разных формах (работа с моделям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9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правильности выполнения сложения. Проверка сложения перестановкой слагаемых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0 сен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читание много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читание многозначных чисел. Устные и письменные приемы вычитания многозначных чисел. Устные алгоритмы вычита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учебные действия в разных формах (работа с моделями). Делать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3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5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6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ходная КР Текущая  контроль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№1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Письменные приёмы сложения и вычитания многозначных чисел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ь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7 сен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роение много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многоугольнико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30 сен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роение прямоугольник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 (анализ). Делать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 ок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корость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орость равномерного прямолинейного движ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 и оценивает  учебные действия; определяет наиболее эффективный способ достижения результат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3 ок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ы скорости: километр в час, метр в минуту, метр в секунду и др. Обозначения: км/ч, м/мин, м/с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4 ок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орость. Закреплен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ет основными методами познания окружающего мира (анализ)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7 ок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и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движение. Вычисление скорости по формуле v = S: 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Делает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9 ок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движение. Вычисление расстояния по формуле S = v · 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 учебные действия; определяет наиболее эффективный способ достижения результата. Работает в информационной сред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0 ок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движение. Вычисление времени по формуле t = S : v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1 ок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движение: вычисление скорости, пути, времени при равномерном прямолинейном движении те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ущая  проверочна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Задачи на движение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Планирует, контролирует и оценивает учебные действия в соответствии с поставленной задачей и условиями её выполн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4 ок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ординатный уг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ординатный угол: оси координат, координаты точки. Обозначения вида А (2,3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6 ок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роение точки с указанными координатам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актическая работ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7 ок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ущая  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  по теме «Координатный угол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 учебные действия в разных формах (работа с моделями)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8 ок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ая контрольная работа № 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ам  первой  четверт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1 ок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и. Диаграммы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ки. Диаграмм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в информационной среде. Владеет основными методами познания окружающего мира (синтез). Делать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3 ок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роение простейших графиков, столбчатых диаграмм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актическая работ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учебные действия в разных формах (практические работы, работа с моделями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4 окт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четверть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местительное свойство сложения и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местительное свойство сложения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четательные свойства сложения и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етательные свойства слож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в информационной среде. Выполняет  учебные действия в разных формах (практические работы, работа с моделями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етательные свойства умнож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в  информационной среде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етательные свойства сложения и умнож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ногогран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ометрические пространственные формы в окружающем мире. Многогранник и его элементы: вершины, рёбра, гран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ображение многогранников на чертежах, обозначение их букв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rFonts w:cs="Arial" w:ascii="Arial" w:hAnsi="Arial"/>
                <w:sz w:val="20"/>
                <w:szCs w:val="20"/>
              </w:rPr>
              <w:t xml:space="preserve"> Ознакомление с моделями многогранников: показ и пересчитывание вершин, рёбер и граней многогранник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ть результаты своей деятельности. Планировать, 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ределительные 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ределительные свойства умнож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ет наиболее эффективный способ достижения результат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числения с использованием распределительных свойств умнож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кущая контрольная работа № 3  </w:t>
            </w:r>
            <w:r>
              <w:rPr>
                <w:rFonts w:cs="Arial" w:ascii="Arial" w:hAnsi="Arial"/>
                <w:sz w:val="20"/>
                <w:szCs w:val="20"/>
              </w:rPr>
              <w:t>по тем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войства арифметических действий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 на 1000,  10000, 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 на 1000,  10000, 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 Делать выводы на основе анализа предъявленного банка дан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на 1000, 10000, 100000. Закреплен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ямоугольный параллелепипед. К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ямоугольный параллелепипед. Куб как прямоугольный параллелепипед. Примеры развёрток пространственных геометрических фигур. Изображение пространственных фигур на чертежах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вершин, рёбер и граней прямоугольного параллелепипед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леивание моделей многогранников по их развертка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нна. Центнер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массы: тонна и центнер. Обозначения: т, ц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в информационной среде. Самостоятельное создание алгоритмов деятельности при решении проблем поискового характера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шения между единицами массы: 1 т = 10 ц,  1 т = 1000 кг, 1 ц = 100 кг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и на движение в противоположных направлениях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разные виды движения двух тел: в противоположных направлениях. Понятие о скорости сближения (удаления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ть результаты своей деятельности.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движение в противоположных направлениях (из одного или из двух пунктов) и их решение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в информационной среде. Самостоятельно создает алгоритмы деятельности при решении проблем поискового характера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авливает причинно-следственные связ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движение в противоположных направлениях. Закреплен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ет  собеседника, ведет диалог. Делать выводы на основе анализа предъявленного банка данных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ирамида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рамида. Разные виды пирамид (треугольная, четырёхугольная, пятиугольная и др.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, вершина, грани и рёбра пирамиды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 xml:space="preserve">Контрольный устный счет (математический диктант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и на движение в противоположных направлениях (встречное дви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разные виды движения двух тел: в противоположных направлениях и встречное движение, из одного или из двух пунктов – и их решение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Актуализирует свои знания для проведения простейших математических доказательст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разные виды движения двух тел: в противоположных направлениях и встречное движение, из одного или из двух пунктов – и их решение. Закреплен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ая проверочная работа  по теме «Задачи на движение в противоположных направлениях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ая контрольная работа №4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2 четверть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 многозначного числа на однозна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многозначного числа на однозначное. Несложные устные вычисления с многозначными числам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е алгоритмы умножения многозначных чисел на однозначно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ет результаты своей деятельности. Собирает требуемую информацию из указанных источников; фиксирует результаты разными способами; сравнивает и обобщает информаци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многозначного числа на однозначное. Самостоятельная работ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ет знаково-символические средства, в том числе модели и схемы для решения задач. Различает способ и результат действия; контролирует процесс и результаты деятельности. Высказывает своё предположение на основе работы с иллюстрацией учебника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 многозначного числа на двузна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многозначного числа на двузначно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Собирать требуемую информацию из указанных 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учебные действия в разных формах (работа с моделями). Моделировать ситуацию, иллюстрирующую данное арифметическое действ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 четверть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ет основными методами познания окружающего мира (обобщение). Прогнозировать результаты вычислений; контролировать свою деятельность.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многозначного числа на двузначное. Самостоятельная работ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моделирование)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 многозначного числа на трехзна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многозначного числа на трехзначное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Самостоятельное выделение и формулирование познавательной цел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 (обобщение).  Актуализировать свои знания для проведения простейших математических доказательст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осуществляет поиск и находит способы ее решения. Моделировать содержащиеся в тексте задачи зависимости; планировать ход решения задач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многозначного числа на трехзначно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амостоятельная работа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ущая контрольная работа № 5</w:t>
            </w:r>
            <w:r>
              <w:rPr>
                <w:rFonts w:cs="Arial" w:ascii="Arial" w:hAnsi="Arial"/>
                <w:sz w:val="20"/>
                <w:szCs w:val="20"/>
              </w:rPr>
              <w:t xml:space="preserve"> «Письменные приемы умножения чисел»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в 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ус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ус. Вершина, основание и боковая поверхность конус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rFonts w:cs="Arial" w:ascii="Arial" w:hAnsi="Arial"/>
                <w:sz w:val="20"/>
                <w:szCs w:val="20"/>
              </w:rPr>
              <w:t>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и на движение в одном направ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разные виды движения двух тел в одном направлении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разные виды движения двух тел в одном направлении (из одного или из двух пунктов) и их решение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разные виды движения двух тел. Самостоятельная работ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находит способы ее решения. Комментирует свои действия. Моделирует содержащиеся в тексте данные. Актуализирует свои знания для проведения простейших математических доказательст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разные виды движения двух тел. Более сложные случаи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инные и ложные высказывания. Высказывания со словами «неверно, что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тинные и ложные высказывания.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ния со словами «неверно, что…»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инные и ложные высказывания. Закрепление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ные высказывания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ные высказывания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ет модели изучаемых объектов с использованием знаково-символических средств.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«и», «или» и их истинность. 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 (наблюдение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учебные действия в разных формах: практические работы, работа с моделями и д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 №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ущая контрольная работа № 6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Высказывания»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оценивает результаты своей деятельности. 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и на перебор вариантов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перебор вариантов. Наблюдение.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 логических задач перебором возможных вариантов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более сложных логических задач перебором возможных вариантов. Самостоятельная работ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ление суммы на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суммы на число. Запись свойств арифметических действий с использованием букв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учебные действия в разных формах (работа с моделями). Анализирует свои действия и управляет им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суммы на число. Решение задач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ление на 1000, 10000, 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на 1000, 10000,…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причины успешной/ неуспешной учебной деятельности и конструктивно действовать в условиях  успеха/ неуспех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на 1000, 10000, …  Отработка приема вычисления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ет модели изучаемых объектов с использованием знаково-символических средств. Моделировать ситуацию, иллюстрирующую данное арифметическое действ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на 1000, 10000, … Решение задач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ет результаты своей деятельности. 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ущая контрольная работа № 7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Деление многозначного числа на однозначное. Деление на 10, 100, 1000…»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сштабы географических карт. Решение задач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 и формулирует проблему, самостоятельно создает алгоритмы деятельности при решении проблем творческого и поискового характера. Ищет и выделяет необходимую информацию. Контролирует и оценивает процесс и результат деятельно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ует свою деятельность:  обнаруживает и устраняет ошибки логического характера (в ходе решения) и ошибки вычислительного характер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тоговая контрольная рабо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3 четверть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илиндр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др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блюдение). Планирует, контролирует и оценивает учебные действия; определяет наиболее эффективные способы достижения результ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ление на одно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на однозначное число. Несложные устные вычисления с многозначными числами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Актуализирует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ет модели изучаемых объектов с использованием знаково-символических средств.  Актуализировать свои знания для проведения простейших математических доказательст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ление на двузначное число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 (сравнение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Анализ объектов с целью выделения признаков (существенных, несущественных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Деление на двузначное число»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ление на трех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на трехзначное число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Анализ объектов с целью выделения признаков (существенных, несущественных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е алгоритмы деления многозначных чисел на трехзначное число. Закрепление прием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ет модели изучаемых объектов с использованием знаково-символических средств. Анализ объектов с целью выделения признаков (существенных, несущественных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ы проверки правильности результатов вычисл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информационной среде. Создавать модели изучаемых объектов с использованием знаково-символических средств. 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Деление на трехзначное число»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ая работа центра качества образования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овпадает с контрольной работой  №9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ление отрезка на 2, 4, 8 равных частей с помощью циркуля и лине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наблюдение, равнение, анализ, синтез, обобщение, моделирование).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отрезка на 2, 4, 8 равных частей с помощью циркуля и линейки (в том числе отрезка заданной длины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хождение неизвестного числа в равенствах вида: х + 5 = 7, х ·  5 = 5, х – 5 = 7, х : 5 = 15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венство, содержащее букву. Нахождение неизвестного числа в равенствах вида: х + 5 = 7, х ·  5 = 5, х – 5 = 7, х : 5 = 15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буквенных равенств.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оценивает результаты своей деятельности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гол и его обо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гол и его обозначение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 «Решение задач»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 xml:space="preserve">Практическая работа. </w:t>
            </w:r>
            <w:r>
              <w:rPr>
                <w:rFonts w:cs="Arial" w:ascii="Arial" w:hAnsi="Arial"/>
                <w:sz w:val="20"/>
                <w:szCs w:val="20"/>
              </w:rPr>
              <w:t>Сравнение углов наложение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 №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ы углов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углов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Угол и его обозначение»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хождение неизвестного числа в равенствах вида: 8 + х = 16, 8 ·  х = 16, 8 – х = 2, 8 :  х =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числа в равенствах вида: 8 + х = 16, 8 ·  х = 16, 8 – х = 2, 8 : х = 2. Вычисления с многозначными числами, содержащимися в аналогичных равенствах. Составление буквенных равенств.  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 «Применение правил нахождения неизвестных компонентов арифметических действий»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 и выделяет  необходимую информацию; анализирует объекты с целью выделения признаков (существенных, несущественных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ущая контрольная работа № 10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исьменные приемы вычислений»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ы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треугольников в зависимости от видов их углов (остроугольные, прямоугольные, тупоугольные), от длин сторон (разносторонние, равнобедренные, равносторонние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 «Виды углов и треугольников»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чное и приближенное значение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очное и приближенное значение величины. Запись приближённых значений величин с использованием знака ≈ (АВ ≈ 5 см, t ≈ 3 мин, v ≈ 200 км/ч). 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длины, массы, времени, площади с указанной точностью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межуточная аттеста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ая контрольная работа № 1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оценивает результаты своей деятельности. Выделение и осознание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роение отрезка, равного дан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отрезка, равного данному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Учебное 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отрезка, равного данному, с помощью циркуля и линейки (в том числе отрезка заданной длины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е урок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вторение.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Учебное 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е уроки. Повторение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езервные уроки. Повторение.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3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3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2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3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2:35:00Z</dcterms:created>
  <dc:creator>LenX</dc:creator>
  <dc:description/>
  <cp:keywords/>
  <dc:language>en-US</dc:language>
  <cp:lastModifiedBy>Елена</cp:lastModifiedBy>
  <cp:lastPrinted>2019-09-17T19:11:00Z</cp:lastPrinted>
  <dcterms:modified xsi:type="dcterms:W3CDTF">2019-10-20T00:17:00Z</dcterms:modified>
  <cp:revision>31</cp:revision>
  <dc:subject/>
  <dc:title>Муниципальное общеобразовательное учреждение</dc:title>
</cp:coreProperties>
</file>