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кладная физическая культ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Полоса препятств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Юноши, девушки – 7-8, 9-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«Подтягивание по скамейк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ПОЛНЕНИЯ: гимнастическая скамей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лежа на животе, подтягиваясь только при помощи рук,  преодолеть скамейку (последний хват должен быть за край скамейк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НИЕ: скоростно-силовая подготовка участника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ШТРАФ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Падение со скамейки - +5 сек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Подтягивание по скамейке при помощи ног - +10 сек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Отсутствие касания края скамейки при последнем хвате - +10 сек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Невыполнение задания - +15 сек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ыжок в длину с мест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ПОЛНЕНИЯ: линия старта – линия отталкивания; зоны приземлени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й размет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выполнить прыжок в длину с места толчком двумя ногами, приземлившис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е: юноши – 185 - 200 см; девушки – 160 – 175 с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СЯ: дальность призем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емление ближе указанных линий - + 5 с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выполнение задания - +30 с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сание или заступ за ограничительные линий любой частью тела - +5 с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НУС: Приземление дальше юноши – 200 см, девушки – 175 см – минус 10 с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Акробатик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ЛОВИЯ ВЫПОЛНЕНИЯ:  гимнастический м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выполнить кувырок вперёд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КАЗАНИЯ К ВЫПОЛНЕНИЮ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Кувырок необходимо выполнять по прямой ли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увырок необходимо выполнять без неоправданных пауз и потери темп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выполнение задания - +30 с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ыход за пределы гимнастического мата - + 5 с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ег по бревну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ПОЛНЕНИЯ: гимнастическое бревно (гимнастическая скамейка) высот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 50 см и длиной 3 м. с размеченными линиями, гимнастический ма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максимально быстро пробежать по гимнастическому бревну (гимнастическо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скамейк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СЯ: способность сохранять динамическое равновесие в услов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й опо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к выполнению: Движение по бревну начинается в зоне на ближайшем 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нику конце бревна и заканчивается заступом за отметку, находящуюся на дальнем конце брев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о движения по бревну после первой отметки - +5 се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кончание движения по бревну до второй отметки - +5 се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Падение с бревна (касание пола внутри области перпендикулярных плоскостей начала и конца бревна, каждое падение) - + 5 се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выполнение задания - +30 се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ыжки через скакалку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ПОЛНЕНИЯ: квадрат 1,5 х 1,5 м на жёсткой поверхности, размече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очной лентой; гимнастическая скакал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: выполнить 5 прыжков, вращая скакалку вперёд, и 5 прыжков, вращая скакалку наз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СЯ: навык выполнения прыжков в короткую скакалку и уровень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о-координационных способ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К ВЫПОЛНЕНИЮ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 случае остановки вращения скакалки участник должен продолжить выполнение задания, доведя общее количество правильно выполненных прыжков до 5-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ыполнив 5 прыжков с вращением скакалки вперёд, участник должен остановиться и начать прыжки, вращая скакалку назад. По выбору участника выполнение задания можно начать с прыжков, вращая скакалку наз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выполнения задания участник должен положить скакалку в маркированный квадр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НЫЕ САН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 не выполнил один или несколько прыжков - +5 сек. (за каждый прыжок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ник не оставил скакалку в квадрате - + 5с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выполнение задания - + 30 се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етание мяча в цель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ПОЛНЕНИЯ: – линия штрафного броска баскетбольной площад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ьный щ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поочередное метание двух теннисных мячей правой рукой и двух теннис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ей левой рукой в цель (баскетбольный щит) от линии штрафного бро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СЯ: точность попадания мяч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попадание в баскетбольный щит - +5 сек. (за каждо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ступ за линию броска - + 5 сек. (за каждо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выполнение задания - +30 се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енос набивных мячей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ЛОВИЯ ВЫПОЛНЕНИЯ: три набивных мяча весом девушки (1 кг.), юноши (до 3 кг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ч на расстоянии 5 м. от линии начала выполнения зад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: перенести поочередно 3 набивных мяча в обруч, расположенный на расстоянии до 5 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СЯ: скорость и точность выполнения зад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росок мяча в обруч (необходимо положить на пол) - + 5 с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хождение мяча вне обруча - + 5 сек. (за каждый мяч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выполнение задания - + 30 се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ег змейкой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ЛОВИЯ ВЫПОЛНЕНИЯ: 4 стойки высотой не менее 1 м. Расстояние между стойка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 до 5 м, длина - 1 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: выполнить последовательное оббегание стоек в следующем порядке: стойка № 1 с правой стороны, стойку № 2 с левой стороны, стойку № 3 с правой и т.д. оббегая последнюю стойку с левой сторо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СЯ: быстрота и уровень развития двигательно-координацио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бегание стоек с неуказанной стороны + 3 сек. за кажд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сание стоек - + 5 сек. за каждое кас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выполнение задания - + 30 сек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г по прямой к финиш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тановка секундомера осуществляется в момент касания рукой набивного мяча, лежащего на линии финиш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55:00Z</dcterms:created>
  <dc:creator>Наталья Валерьевна Буева</dc:creator>
  <dc:description/>
  <cp:keywords/>
  <dc:language>en-US</dc:language>
  <cp:lastModifiedBy>Наталья Валерьевна Буева</cp:lastModifiedBy>
  <dcterms:modified xsi:type="dcterms:W3CDTF">2017-12-12T08:40:00Z</dcterms:modified>
  <cp:revision>14</cp:revision>
  <dc:subject/>
  <dc:title/>
</cp:coreProperties>
</file>