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самообразования Фроловой  Л.И. на 2018/2019 учебный год на тему: “Развитие речи посредством русского народного творчества” (2группа раннего возраста).</w:t>
      </w:r>
    </w:p>
    <w:p>
      <w:pPr>
        <w:pStyle w:val="Normal"/>
        <w:ind w:left="-14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79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908"/>
        <w:gridCol w:w="3566"/>
        <w:gridCol w:w="2666"/>
        <w:gridCol w:w="2043"/>
      </w:tblGrid>
      <w:tr>
        <w:trPr>
          <w:trHeight w:val="109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ся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воспитател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воспитателя с деть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воспитателя с родителя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метка о выполнении</w:t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Подбор материала необходимого для работы с детьми и родителями по теме: «Устное народное творчество в развитии речи детей раннего возраста»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Постановка целей и задач по данной теме;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ление перспективного плана по теме самообразования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пользовать потеше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жимных моментах; 2.Чтение детям русских народных сказок; 3.Прослушивание аудиозаписей сказок, песенок, потешек, прибауток, колыбельны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 Знакомство с родителями, выявление творческих способностей родител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Подбор методической литературы по теме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Изучение методической литератур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Разучивание и проговаривание потешек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.Чтение детям русских народных сказок; 4.Прослушивание аудиозаписей сказок,песенок, потешек, прибауток,колыбельны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.Участие родителей в изготовлении перчаточного театра к пальчиковой игре«Моя Семья»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Оформление папки– передвижки на тему:«С пальчиками играем,речь развиваем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02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зучение темы: «Роль потешек в развитии речи ребенка»; 2.Создание картотеки потешек для работы с детьми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. Изготовление фланелеграфа;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2. Разучивание и проговаривание потешек. 3.Прослушивание аудиозаписей сказок, песенок, потешек, прибауток, колыбельных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4.Игровое занятие «Репк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Оформление папки - передвижки на тему: «Устное народное творчество. Потешк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зучение темы: «Театрализованные игры как средство развития речи детей»; 2.Создать театральный уголок в группе (обновить имеющие виды театры, пополнить новыми видами)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учивание и проговаривание потешек. 3.Прослушивание аудиозаписей сказок, песенок, потешек, прибауток, колыбельных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Составление рекомендаций для родителей по использованию театрализованной деятельности дома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 Оказание помощи в изготовлении пальчикового театра к р.н.с. «Репка»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1.Изучение темы: «Использование фольклора в работе с детьми»; 2.Обустроить уголок ряженья; 3.Обновление и пополнение театра на фланелеграфе (потешки, сказки);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Разучивание и проговаривание потешек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Дидактическая игра «Узнай потешку по картинке (иллюстрации)», «Угадай, из какой потешки прочитан отрывок?»; Настольно-печатные игры по мотивам потешек (разрезные картинки, лото)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4.Прослушивание аудиозаписей сказок, песенок, потешек, прибауток, колыбельных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зготовление театра масок по русским народным сказкам; 2.Оказание помощи в рисовании иллюстраций к песенкам и потешкам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.Оказание помощи в шитье кокошников, юбок, косыночек…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Изучение темы: «Роль сказки в воспитании детей»; 2. Пополнить книжный уголок детскими книгами согласно возрастным особенностям;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Разучивание и проговаривание потешек; 3.Прослушивание аудиозаписей сказок, песенок, потешек, прибауток, колыбельны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Учить детей обыгрывать знакомые сказки (игры- драматизации)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5. Настольно – печатные игры по русским народным сказкам (разрезные картинки, лото)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Консультация «Почитай мне мама сказку»; 2.Оказание помощи в изготовлении настольного театра на стаканах к р.н.с. «Теремок»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зучение темы: Настольно – печатные игры по русским народным сказкам; 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2"/>
                <w:szCs w:val="32"/>
              </w:rPr>
              <w:t>2.Ремонт настольно – печатных игр по сказкам</w:t>
            </w:r>
            <w:r>
              <w:rPr/>
              <w:t>;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2.Разучивание и проговаривание потешек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й потешку по картинке (иллюстрации)», «Угадай, из какой потешки прочитан отрывок?»; 4.Прослушивание аудиозаписей сказок, песенок, потешек, прибауток, колыбельных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.Учить детей обыгрывать знакомые сказки (игры- драматизации)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6.Настольно – печатные игры по русским народным сказкам (разрезные картинки, лото)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формление родителями: альбом потешек, книжка- игрушка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Показ родителям ролика «Потешки в жизни нашей группы»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Изучение темы: «Использование хороводных игр»;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Использовать потешек в режимных момента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Разучивание и проговаривание потешек; 3.Прослушивание аудиозаписей сказок, песенок, потешек, прибауток, колыбельны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Учить детей обыгрывать знакомые сказки (игры- драматизации)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.Настольно – печатные игры по русским народным сказкам (разрезные картинки, лото);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5.Разучивание п\игр «Мыши водят хоровод», «Жили у бабуси»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Оказание помощ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Использовать потешек в режимных моментах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учивание и проговаривание потешек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Прослушивание аудиозаписей сказок, песенок, потешек, прибауток, колыбельных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Учить детей обыгрывать знакомые сказки (игры- драматизации)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5.Настольно – печатные игры по русским народным сказкам (разрезные картинки, лото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Выступление на родительском собрании с отчётом о проделанной работе за учебный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48:00Z</dcterms:created>
  <dc:creator>Настя</dc:creator>
  <dc:description/>
  <cp:keywords/>
  <dc:language>en-US</dc:language>
  <cp:lastModifiedBy>Настя</cp:lastModifiedBy>
  <dcterms:modified xsi:type="dcterms:W3CDTF">2018-09-18T17:48:00Z</dcterms:modified>
  <cp:revision>3</cp:revision>
  <dc:subject/>
  <dc:title>Перспективный план самообразования Фроловой  Л</dc:title>
</cp:coreProperties>
</file>