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жественная линейка, посвящённая празднику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леднего звонка 2018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и задачи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творческие способности обучающихс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важительное отношение к труду учителя, воспитателя в школе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у обучающихся чувство ответственности перед школой и родителями;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оздать праздничную атмосферу для выпускников, учителей и родителей.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орма мероприятия:</w:t>
      </w:r>
      <w:r>
        <w:rPr>
          <w:sz w:val="24"/>
          <w:szCs w:val="24"/>
        </w:rPr>
        <w:t xml:space="preserve"> праздник. </w:t>
        <w:br/>
      </w:r>
      <w:r>
        <w:rPr>
          <w:b/>
          <w:sz w:val="24"/>
          <w:szCs w:val="24"/>
        </w:rPr>
        <w:t>Участники:</w:t>
      </w:r>
      <w:r>
        <w:rPr>
          <w:sz w:val="24"/>
          <w:szCs w:val="24"/>
        </w:rPr>
        <w:t> педагоги школы, ученики, родители.</w:t>
      </w:r>
    </w:p>
    <w:p>
      <w:pPr>
        <w:pStyle w:val="TextBody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Звучит «Школьный вальс», выходят два ведущих)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 1: </w:t>
      </w:r>
      <w:r>
        <w:rPr>
          <w:bCs/>
          <w:sz w:val="24"/>
          <w:szCs w:val="24"/>
        </w:rPr>
        <w:t>Добрый день, дорогие друзья!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 xml:space="preserve">Ведущий 2: </w:t>
      </w:r>
      <w:r>
        <w:rPr>
          <w:b w:val="false"/>
          <w:bCs w:val="false"/>
          <w:sz w:val="24"/>
          <w:szCs w:val="24"/>
        </w:rPr>
        <w:t xml:space="preserve">Учащиеся, педагоги, родители, гости! 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Ведущий 1: </w:t>
      </w:r>
      <w:r>
        <w:rPr>
          <w:i/>
          <w:sz w:val="24"/>
          <w:szCs w:val="24"/>
        </w:rPr>
        <w:t>Ежедневно меняется мода,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покуда стоит белый свет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последний звонок в светлом мае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Собираемся много уж лет.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 поздравлениям и напутствиям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ой класс сегодня готов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 встречайте же, поздравляйте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Самых лучших своих выпускников!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>Итак, виновники нашего торжества – 9 класс и их педагоги Склёмин Валерий Александрович и Горынина Людмила Павловна, а провожают их на последний школьный звонок наши первоклассники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П</w:t>
      </w:r>
      <w:r>
        <w:rPr>
          <w:b/>
          <w:bCs/>
          <w:i/>
          <w:sz w:val="24"/>
          <w:szCs w:val="24"/>
        </w:rPr>
        <w:t>од музыку «Последний звонок» и аплодисменты входят выпускники, встают на свои места)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Ведущая 2:</w:t>
      </w:r>
      <w:r>
        <w:rPr>
          <w:sz w:val="24"/>
          <w:szCs w:val="24"/>
        </w:rPr>
        <w:t xml:space="preserve"> Просим всех встать. Школа, на гимн РФ смирно!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(Исполняется Гимн РФ)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b w:val="false"/>
          <w:bCs w:val="false"/>
          <w:sz w:val="24"/>
          <w:szCs w:val="24"/>
        </w:rPr>
        <w:t>В</w:t>
      </w:r>
      <w:r>
        <w:rPr>
          <w:sz w:val="24"/>
          <w:szCs w:val="24"/>
        </w:rPr>
        <w:t>ольно! Торжественная линейка, посвящённая празднику последнего звонка, объявляется открытой!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ступил ваш час, ребята,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дали долго вы его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ласс сейчас, как ни старайся,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е загонишь никого!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ы понимаем вас, выпускники, 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дёте вы в большую жизнь.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есть сценарий, всё по плану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Все ради вас здесь собрались!</w:t>
      </w:r>
    </w:p>
    <w:p>
      <w:pPr>
        <w:pStyle w:val="TextBody"/>
        <w:spacing w:before="0" w:after="0"/>
        <w:jc w:val="both"/>
        <w:rPr>
          <w:rFonts w:eastAsia="Liberation Serif;Times New Roman" w:cs="Liberation Serif;Times New Roman"/>
          <w:i/>
          <w:i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> Слово для поздравления предоставляется директору школы Казаковой Ларисе Николаевне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Liberation Serif;Times New Roman" w:cs="Liberation Serif;Times New Roman"/>
          <w:i/>
          <w:sz w:val="24"/>
          <w:szCs w:val="24"/>
        </w:rPr>
        <w:t xml:space="preserve">                                             </w:t>
      </w:r>
      <w:r>
        <w:rPr>
          <w:i/>
          <w:sz w:val="24"/>
          <w:szCs w:val="24"/>
        </w:rPr>
        <w:t>(Поздравление директора выпускникам)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 А сейчас вы услышите то, что никто не слышал!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знаете то, что никто не знает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 Вы услышите рассекреченные списки и до сих пор неизвестную информацию о выпускниках из наших секретных архивов. </w:t>
      </w:r>
    </w:p>
    <w:p>
      <w:pPr>
        <w:pStyle w:val="TextBody"/>
        <w:spacing w:before="0" w:after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> Для зачтения приказа по школе о допуске к государственным экзаменам, слово предоставляется заместителю директора по учебной части Черепановой Надежде Григорьевне.</w:t>
        <w:br/>
        <w:t xml:space="preserve">                                                </w:t>
      </w:r>
      <w:r>
        <w:rPr>
          <w:b w:val="false"/>
          <w:bCs w:val="false"/>
          <w:i/>
          <w:sz w:val="24"/>
          <w:szCs w:val="24"/>
        </w:rPr>
        <w:t xml:space="preserve">(Чтение приказа) 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Ведущий 1:</w:t>
      </w:r>
      <w:r>
        <w:rPr>
          <w:b/>
          <w:bCs/>
          <w:i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Слово нашим выпускникам.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учились как могли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хотим сказать сейчас:</w:t>
      </w:r>
    </w:p>
    <w:p>
      <w:pPr>
        <w:pStyle w:val="TextBody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Если что не так, то вы</w:t>
      </w:r>
    </w:p>
    <w:p>
      <w:pPr>
        <w:pStyle w:val="TextBody"/>
        <w:spacing w:before="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Cs/>
          <w:i/>
          <w:sz w:val="24"/>
          <w:szCs w:val="24"/>
        </w:rPr>
        <w:t>Не держите зла на нас.</w:t>
      </w:r>
    </w:p>
    <w:p>
      <w:pPr>
        <w:pStyle w:val="TextBody"/>
        <w:spacing w:before="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Ведущий 2: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Предоставляем слово классному руководителю - Склёмину В.А. и воспитателю 9 класса - Людмиле Павловне Горыниной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Ведущий 1: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Как не сказать о спортивных успехах наших выпускников и остальных учащихся школы. </w:t>
      </w:r>
      <w:r>
        <w:rPr>
          <w:b/>
          <w:bCs/>
          <w:i w:val="false"/>
          <w:iCs w:val="false"/>
          <w:sz w:val="24"/>
          <w:szCs w:val="24"/>
          <w:u w:val="none"/>
        </w:rPr>
        <w:t>Пётр Алексеевич, вам слово.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  </w:t>
      </w:r>
      <w:r>
        <w:rPr>
          <w:i/>
          <w:sz w:val="24"/>
          <w:szCs w:val="24"/>
        </w:rPr>
        <w:t>Кто не спал ночами, колыбель качая?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за руку вёл, вас в школу провожая?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сейчас здесь в зале слёзы вытирает,</w:t>
      </w:r>
    </w:p>
    <w:p>
      <w:pPr>
        <w:pStyle w:val="TextBody"/>
        <w:spacing w:before="0" w:after="0"/>
        <w:rPr>
          <w:rFonts w:eastAsia="Liberation Serif;Times New Roman" w:cs="Liberation Serif;Times New Roman"/>
          <w:i/>
          <w:i/>
          <w:sz w:val="24"/>
          <w:szCs w:val="24"/>
        </w:rPr>
      </w:pPr>
      <w:r>
        <w:rPr>
          <w:i/>
          <w:sz w:val="24"/>
          <w:szCs w:val="24"/>
        </w:rPr>
        <w:t>Взлёты и падения ваши вспоминает?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rFonts w:eastAsia="Liberation Serif;Times New Roman" w:cs="Liberation Serif;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аши мама с папой — самые родные,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аши мама с папой — сердцу дорогие, 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ши мама с папой радуются с вами,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Эту радость трудно выразить словами.</w:t>
      </w:r>
    </w:p>
    <w:p>
      <w:pPr>
        <w:pStyle w:val="TextBody"/>
        <w:spacing w:before="0" w:after="0"/>
        <w:rPr>
          <w:rFonts w:eastAsia="Liberation Serif;Times New Roman" w:cs="Liberation Serif;Times New Roman"/>
          <w:i/>
          <w:i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>  От имени всех родителей 9 класса слово предоставляется………………………………………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rFonts w:eastAsia="Liberation Serif;Times New Roman" w:cs="Liberation Serif;Times New Roman"/>
          <w:i/>
          <w:sz w:val="24"/>
          <w:szCs w:val="24"/>
        </w:rPr>
        <w:t xml:space="preserve">                                            </w:t>
      </w:r>
      <w:r>
        <w:rPr>
          <w:i/>
          <w:sz w:val="24"/>
          <w:szCs w:val="24"/>
        </w:rPr>
        <w:t>(Выступление родителей)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  </w:t>
      </w:r>
      <w:r>
        <w:rPr>
          <w:i/>
          <w:iCs/>
          <w:sz w:val="24"/>
          <w:szCs w:val="24"/>
        </w:rPr>
        <w:t>Дорогие выпускники!</w:t>
      </w:r>
      <w:r>
        <w:rPr>
          <w:sz w:val="24"/>
          <w:szCs w:val="24"/>
        </w:rPr>
        <w:br/>
      </w:r>
      <w:r>
        <w:rPr>
          <w:i/>
          <w:sz w:val="24"/>
          <w:szCs w:val="24"/>
        </w:rPr>
        <w:t>Сегодня все в большом волнении.</w:t>
        <w:br/>
        <w:t>Сегодня все хотят поздравить вас!</w:t>
        <w:br/>
        <w:t xml:space="preserve">И очень просится сюда </w:t>
        <w:br/>
        <w:t>Наш самый младший – первый класс!!!</w:t>
      </w:r>
      <w:r>
        <w:rPr>
          <w:b/>
          <w:sz w:val="24"/>
          <w:szCs w:val="24"/>
        </w:rPr>
        <w:br/>
        <w:t xml:space="preserve">                                   </w:t>
      </w:r>
      <w:r>
        <w:rPr>
          <w:i/>
          <w:sz w:val="24"/>
          <w:szCs w:val="24"/>
        </w:rPr>
        <w:t>(Поздравление первоклассников</w:t>
      </w:r>
      <w:r>
        <w:rPr>
          <w:b/>
          <w:i/>
          <w:sz w:val="24"/>
          <w:szCs w:val="24"/>
        </w:rPr>
        <w:t>)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 Они хотели бы вручить вам небольшие подарки </w:t>
      </w:r>
      <w:r>
        <w:rPr>
          <w:b w:val="false"/>
          <w:bCs w:val="false"/>
          <w:sz w:val="24"/>
          <w:szCs w:val="24"/>
        </w:rPr>
        <w:t>«УЗЕЛОК СЧАСТЬЯ»!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путь – дорогу собирали, узелки мы вам вязали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арим вам узелки памятные, да не простые, а с намёком, да приговоркой.</w:t>
        <w:br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лок кладём, чтоб школу не забывали, да добром вспоминали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Сухарик, так как хлеб – всему голова, силушку подкрепить, да в дороге голод утолить.</w:t>
        <w:br/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дальку - шоколадку даём, чтоб дорога горькой не была, чтоб на экзаменах  спорились дела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, чтоб об камень знаний зубы не затупились, чтоб белыми и здоровыми становились - орбит в узелке лежит, вам дыханье освежит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зелок вы наш примите, и на память сохраните, напоминаньем будет он, каким он был, ваш школьный дом.</w:t>
        <w:br/>
      </w:r>
      <w:r>
        <w:rPr>
          <w:b/>
          <w:bCs/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усть день замечательный этот, запомнится вам навсегда. Говорим мы вам до свидания. Удачи, успехов, друзья! (Вместе)</w:t>
      </w:r>
      <w:r>
        <w:rPr>
          <w:sz w:val="24"/>
          <w:szCs w:val="24"/>
        </w:rPr>
        <w:t> </w:t>
        <w:br/>
        <w:t xml:space="preserve">                      </w:t>
      </w:r>
      <w:r>
        <w:rPr>
          <w:b/>
          <w:bCs/>
          <w:i/>
          <w:sz w:val="24"/>
          <w:szCs w:val="24"/>
        </w:rPr>
        <w:t>(Под музыку «Школьная пора» первоклассники вручают узелки)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  </w:t>
      </w:r>
      <w:r>
        <w:rPr>
          <w:i/>
          <w:sz w:val="24"/>
          <w:szCs w:val="24"/>
        </w:rPr>
        <w:t>Годы школьные уходят в прошлое,</w:t>
        <w:br/>
        <w:t>На прощанье машут вам рукой.</w:t>
        <w:br/>
        <w:t>Пусть в сердцах останется хорошее,</w:t>
        <w:br/>
        <w:t>И не надо помнить о плохом.</w:t>
        <w:br/>
      </w: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  </w:t>
      </w:r>
      <w:r>
        <w:rPr>
          <w:i/>
          <w:sz w:val="24"/>
          <w:szCs w:val="24"/>
        </w:rPr>
        <w:t>Перевёрнута последняя страница</w:t>
        <w:br/>
        <w:t>Где-то впереди ещё итог,</w:t>
        <w:br/>
        <w:t>А сейчас изящной грустной птицей</w:t>
        <w:br/>
        <w:t>Прозвенит Последний наш Звонок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> Право подать последний звонок предоставляется выпускнику, учащемуся 9 класса, Мешалкину Александру и нашей первокласснице Маше Куксиной.</w:t>
        <w:br/>
      </w:r>
      <w:r>
        <w:rPr>
          <w:b/>
          <w:bCs/>
          <w:i/>
          <w:sz w:val="24"/>
          <w:szCs w:val="24"/>
        </w:rPr>
        <w:t>(На фоне песни «Фон на колокольчик» подаётся последний звонок)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i/>
          <w:sz w:val="24"/>
          <w:szCs w:val="24"/>
        </w:rPr>
        <w:t xml:space="preserve">И солнце в небе светит, как и прежде, 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 детству в жизни свой отпущен срок. 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вот в последний раз звенел звонок,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Звонок прощанья и звонок надежды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На этом торжественная линейка, посвящённая празднику последнего звонка объявляется закрытой!</w:t>
      </w:r>
    </w:p>
    <w:p>
      <w:pPr>
        <w:pStyle w:val="TextBody"/>
        <w:spacing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Дорогие друзья, право сделать круг почёта и первыми уйти с линейки предоставляется выпускникам и их родителям.</w:t>
      </w:r>
    </w:p>
    <w:p>
      <w:pPr>
        <w:pStyle w:val="TextBody"/>
        <w:spacing w:before="0" w:after="0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Под музыку «Когда уйдём со школьного двора»» уходят выпускники, за ними, начиная с 1 класса, остальные учащиеся)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40:00Z</dcterms:created>
  <dc:creator>IRONMANN (AKA SHAMAN)</dc:creator>
  <dc:description/>
  <dc:language>en-US</dc:language>
  <cp:lastModifiedBy/>
  <cp:lastPrinted>2018-06-04T11:47:00Z</cp:lastPrinted>
  <dcterms:modified xsi:type="dcterms:W3CDTF">2018-06-04T04:48:13Z</dcterms:modified>
  <cp:revision>6</cp:revision>
  <dc:subject/>
  <dc:title/>
</cp:coreProperties>
</file>