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Посвящение в пятиклассник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мероприят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лассный  руководитель 5 класс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ашей школе проучились уже почти 1,5 месяца 16 учащихся, но они еще не совсем настоящие 5-ки. Им нужно пройти посвящ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 1:   </w:t>
      </w:r>
      <w:r>
        <w:rPr>
          <w:rFonts w:cs="Times New Roman" w:ascii="Times New Roman" w:hAnsi="Times New Roman"/>
          <w:sz w:val="28"/>
          <w:szCs w:val="28"/>
          <w:lang w:eastAsia="ru-RU"/>
        </w:rPr>
        <w:t>Да!! Нужно эту ошибку срочно исправлять!!!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Добрый день, жители нашего школьного государства! Здравствуйте, дорогие  ребята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обрались на праздник посвящения вчерашних выпускников начальной школы в пятиклассники: они перейдут на новый уровень и станут учениками среднего зв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лассный  руководитель:  </w:t>
      </w:r>
      <w:r>
        <w:rPr>
          <w:rFonts w:cs="Times New Roman" w:ascii="Times New Roman" w:hAnsi="Times New Roman"/>
          <w:sz w:val="28"/>
          <w:szCs w:val="28"/>
        </w:rPr>
        <w:t>На сцену приглашаются виновники сегодняшнего торжества – ученики 5 класса!</w:t>
        <w:tab/>
      </w:r>
    </w:p>
    <w:p>
      <w:p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узыка и под аплодисменты на сцену входят уч-ся 5 класс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едущий 2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брый день, дорогие пятиклассники! Теперь уже никто не скажет о вас «малыши», вы станете неотъемлемой частью школьной страны знаний и радости. Вы будете принимать участие в подготовке и проведении интересных и нужных творческих дел и акций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 Ведущий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чу сразу вас предупредить, что пятиклассники вы пока не настоящие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Ведущий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ождите! А что же ребятам сделать нужно, чтобы стать настоящими пятиклассниками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 Ведущий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Выдержать сложные экзамены и только тогда, может быть, у них получится стать настоящими пятиклассникам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 Ведущий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х, Да, да, вот именно! Прежде, чем стать самыми настоящими пятиклассниками, вам нужно пройти очень страшные, ужасные, труднейшие испытания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 ведущий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готовы ли наши ребята к тому, чтобы показать, свои способности, ловкость, смекалку, сплоченность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 Ведущий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вот мы сейчас проверим. Я читаю стихотворение, а вы помогайте. Вот мы и поглядим, дружный ли класс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гда встречаем мы рассвет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говорим ему…. (привет)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улыбкой солнце дарит свет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 посылая свой …(привет)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встрече через много лет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 крикните друзьям … (привет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улыбнутся вам в ответ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слова доброго …(привет)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вы запомните совет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рите всем друзьям ….(привет)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дружно все в ответ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уг другу скажем мы… (привет)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 xml:space="preserve"> И мы рады приветствовать в нашем зале учащихся  5 класса и их классного руковод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х школ очень много вокруг, </w:t>
        <w:br/>
        <w:t>Только наша от всех отличается,</w:t>
        <w:br/>
        <w:t>Ученик здесь учителю друг,</w:t>
        <w:br/>
        <w:t>А при встрече они улыбаются.</w:t>
        <w:br/>
        <w:t>Собрались в этом зале сейчас,</w:t>
        <w:br/>
        <w:t>На красивом, волшебном празднике,</w:t>
        <w:br/>
        <w:t>Этот праздник сегодня для вас,</w:t>
        <w:br/>
        <w:t>Он для вас одних, пятиклассни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вы не будете слушать длинные и сложные поздравления в стихах, а будете самыми непосредственными участниками мероприятия. А именно участниками квеста! Знаете, что такое «квест»? Отлично! Начнём! Перед началом игры послушайте краткий инструктаж. Каждый класс поделили на 4 команды, которые будут проходить испытания в разных кабинетах. За каждым кабинетом закреплён проводник, направляющий вас в нужном направлении. На весь квест вам отводится 35 минут. Если какая-либо команда закончит выполнение заданий раньше, то она отправляется к другой команде своего класса для помощи. После выполнения всех заданий команды объединяются в классы и ждут последнего решающего испытания, которое покажет, достойны ли вы носить звание «Пятиклассник»! Итак, засекаю время! 3, 2, 1… Стар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лассы делятся на 2 команды. Каждая команда проходит в специально отведённый для них кабинет для прохождения квеста. Команды сопровождают 2 организатора. Игра делится на 6 эта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Этап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ужно попасть в кабинет, для того, чтобы это сделать, надо ответить на 6 вопросов.  Перед кабинетом стоит 1 проводящий. Он задаёт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одящий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ды приветствовать вас, ученики, в нашем царстве школы №5. Нам сообщили, что вы называете себя пятиклассниками, но это вызывает сомнения. Вам нужно доказать, что вы достойны носить звание «Пятиклассник», а для этого нужно пройти ряд сложнейших заданий. После каждого пройденного испытания вы получаете букву, после всех испытаний вам нужно будет собрать вместе со своим классом слово. А сейчас, чтобы попасть в кабинет, вам необходимо ответить на 6 вопросов. Итак, 1-ый вопрос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а №1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метр показывает +15 градусов. Сколько градусов покажут 2 таких термометра? (15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вик ехал в деревню. По дороге он встретил 4 легковые машины. Сколько машин ехало в деревню? (Одна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зе лежит 4 апельсина. Вопрос: как разделить эти 4 апельсина между четырьмя мальчиками так, чтобы каждому мальчику досталось по одному апельсину, и чтобы 1 апельсин остался в вазе? (Оставить 4-ый апельсин в вазе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ьно говорить: «не вижу белый желток» или «не вижу белого желтка»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ый фокусник говорит, что может поставить бутылку в центре комнаты и вползти в неё. Как это? (Вползти в комнату может каждый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дождь лить 2 дня подряд? (Нет, между ними – ноч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анда №2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есяц короче всех? (Май, так как в нём всего лишь 3 буквы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фокусника 2 мешочка: в одном находятся карты, а в другом – шарики. Каждый из мешков подписан: один с картами – верно, другой с шариками – заведомо ложно. На 1 написано: «В этом мешке нет шариков»; на 2 – «Шарики и карты здесь». В каком мешочке карты? (Карты в первом мешочке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 слово, которое содержит в себе 40 гласных букв? (Сорока, а именно 40 «А»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обке 25 кокосовых орехов. Обезьяна стащила все орехи, кроме 17. Сколько орехов осталось в коробке? (Осталось 17 орехов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рукой лучше размешивать чай? (Лучше всего чай размешивать ложечкой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ай стола поставили кастрюлю плотно закрытую крышкой, таким образом, что две трети кастрюли свисало со стола. Через некоторое время кастрюля упала. Что в ней было? (В кастрюле находился лё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участники допустили ошибки, то штрафное задание – исполнить песню, прочитать стихотворение, либо станце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 кабинетах этапы дублиру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Этап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водящий:</w:t>
      </w:r>
      <w:r>
        <w:rPr>
          <w:rFonts w:cs="Times New Roman" w:ascii="Times New Roman" w:hAnsi="Times New Roman"/>
          <w:sz w:val="28"/>
          <w:szCs w:val="28"/>
        </w:rPr>
        <w:t xml:space="preserve"> Вы открыли дверь и получаете свой первую букву, но попасть внутрь просто так не удастся. На парте лежит коробка с бумажками, ваша задача – найти нужную бумажку с заданием за 1 минуту. Время пошл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листочке напис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Открыть свои тай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ому гот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 ты от не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е услышишь и слова». </w:t>
      </w:r>
      <w:r>
        <w:rPr>
          <w:rFonts w:cs="Times New Roman" w:ascii="Times New Roman" w:hAnsi="Times New Roman"/>
          <w:b/>
          <w:sz w:val="28"/>
          <w:szCs w:val="28"/>
        </w:rPr>
        <w:t>(Ответ: КНИГ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Этап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водящий</w:t>
      </w:r>
      <w:r>
        <w:rPr>
          <w:rFonts w:cs="Times New Roman" w:ascii="Times New Roman" w:hAnsi="Times New Roman"/>
          <w:sz w:val="28"/>
          <w:szCs w:val="28"/>
        </w:rPr>
        <w:t>: Ну что ж, вы правильно ответили на загадку, и получаете свою букву. Но это не всё, книга – это подсказка. В нужной книге вы найдёте своё следующе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дной из книг находится листок с заданием, написанным символами. С помощью листа обозначений, который ребятам выдаёт организатор, участники игры расшифровывают посл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ПОСЧИТАТЬ СКОЛЬКО ПЯТЁРОК В КАБИНЕТЕ». Правильный ответ – 2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одящий</w:t>
      </w:r>
      <w:r>
        <w:rPr>
          <w:rFonts w:cs="Times New Roman" w:ascii="Times New Roman" w:hAnsi="Times New Roman"/>
          <w:sz w:val="28"/>
          <w:szCs w:val="28"/>
        </w:rPr>
        <w:t>: Вы правильно посчитали, теперь вам нужно сложить цифры 2 и 5, вы получите значение, которое подскажет где искать подсказку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бумагой с цифрой 7 находится ещё одну бук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Этап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водящий</w:t>
      </w:r>
      <w:r>
        <w:rPr>
          <w:rFonts w:cs="Times New Roman" w:ascii="Times New Roman" w:hAnsi="Times New Roman"/>
          <w:sz w:val="28"/>
          <w:szCs w:val="28"/>
        </w:rPr>
        <w:t>: Совершенно верно. Кусочки пазла не теряйте, они вам понадобятся. Обратите внимание на доску, там изображён ребус. Отгадайте ег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00320" cy="1403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967" t="42721" r="14687" b="23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70145" cy="198183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738" t="22219" r="16015" b="37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14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водящ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Расскажи историю</w:t>
      </w:r>
      <w:r>
        <w:rPr>
          <w:rFonts w:cs="Times New Roman" w:ascii="Times New Roman" w:hAnsi="Times New Roman"/>
          <w:sz w:val="28"/>
          <w:szCs w:val="28"/>
        </w:rPr>
        <w:t>. Расскажите свой самый смешной случай в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действительно смешная и вы получаете ещё одну бук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Этап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одящий</w:t>
      </w:r>
      <w:r>
        <w:rPr>
          <w:rFonts w:cs="Times New Roman" w:ascii="Times New Roman" w:hAnsi="Times New Roman"/>
          <w:sz w:val="28"/>
          <w:szCs w:val="28"/>
        </w:rPr>
        <w:t>: Время спортивных состязаний. Ваша задача – всей командой, ничем не касаясь и ничего не хватая, как можно ниже пролезть через палку. После того, как вы все пройдёте это испытание, вы получае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правились! Получайте следующе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лучают чистый свёрток, на котором ничего не написано. Задача – найти способ прочесть задание. На свёртке вдавленная надпись, чтобы её прочесть надо закрасить лист простым карандаш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листе написано «ВЫ ЗАСЛУЖИЛИ Букву Алфави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Этап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водящий</w:t>
      </w:r>
      <w:r>
        <w:rPr>
          <w:rFonts w:cs="Times New Roman" w:ascii="Times New Roman" w:hAnsi="Times New Roman"/>
          <w:sz w:val="28"/>
          <w:szCs w:val="28"/>
        </w:rPr>
        <w:t>: Подходите к столу. Ваша задача найти отличия в рисунках и посчитать их коли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20385" cy="198183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124" t="34213" r="23828" b="14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 отличий</w:t>
      </w:r>
      <w:r>
        <w:rPr>
          <w:rFonts w:cs="Times New Roman" w:ascii="Times New Roman" w:hAnsi="Times New Roman"/>
          <w:i/>
          <w:sz w:val="28"/>
          <w:szCs w:val="28"/>
        </w:rPr>
        <w:t>: линии на стреле; цвет уха у зелёной головы статуи; глаза на красной голове статуи; кайма на штанине индейца; ромбик на рубахе; линия на подбородке; перо на трубке; перо у орла; вигвам; красная голова стату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водящий</w:t>
      </w:r>
      <w:r>
        <w:rPr>
          <w:rFonts w:cs="Times New Roman" w:ascii="Times New Roman" w:hAnsi="Times New Roman"/>
          <w:sz w:val="28"/>
          <w:szCs w:val="28"/>
        </w:rPr>
        <w:t>: Найдите что-то с цифрой 10. (Это будет коробочка с надписью «10 лет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коробке находится бу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водящий</w:t>
      </w:r>
      <w:r>
        <w:rPr>
          <w:rFonts w:cs="Times New Roman" w:ascii="Times New Roman" w:hAnsi="Times New Roman"/>
          <w:sz w:val="28"/>
          <w:szCs w:val="28"/>
        </w:rPr>
        <w:t>: Вы справились с заданиями. Теперь бегите к своему классу собирать сло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Я вижу, что вы прошли все испытания вовремя и готовы к последнему рывку. Ваша задача собрать все буквы и громко прочитать, что получилось. Вперёд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собирают буквы и читают: « Пятиклассни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ружные и умные ребята учатся в нашей школе! Ну что ж, вы доказали, что достойны носить звание «Пятиклассник»! Молодцы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  Прошли вы испытания на сла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казали, юные друз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ждый высшей  похвалы досто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  Вы показали смелость и решимо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е за знания боро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антов много так  у вас сокрыт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  А потому мы вынесли решен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пятый класс достойные  вступ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найте, что в борьбе и испытань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о и сплоченность ваша си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ружбу крепкую св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 класс возьм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долгие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охрани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сегда “один за всех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вы в отве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огда все скажут в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ие дет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время к завершень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ра принять решенье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-классники приня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ужно клятву дать!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Дорогие 5-классники!  Слово для приветствия предоставляется вашему </w:t>
      </w:r>
      <w:hyperlink r:id="rId5">
        <w:r>
          <w:rPr>
            <w:rStyle w:val="InternetLink"/>
            <w:color w:val="000000"/>
            <w:sz w:val="28"/>
            <w:szCs w:val="28"/>
          </w:rPr>
          <w:t>классному руководителю</w:t>
        </w:r>
      </w:hyperlink>
      <w:r>
        <w:rPr>
          <w:color w:val="000000"/>
          <w:sz w:val="28"/>
          <w:szCs w:val="28"/>
          <w:u w:val="single"/>
        </w:rPr>
        <w:t> 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ыступление классного руководителя. Пожелания пятиклассникам: </w:t>
      </w:r>
      <w:r>
        <w:rPr>
          <w:rFonts w:cs="Times New Roman" w:ascii="Times New Roman" w:hAnsi="Times New Roman"/>
          <w:sz w:val="28"/>
          <w:szCs w:val="28"/>
        </w:rPr>
        <w:br/>
        <w:t>Еще вчера в начальной школе </w:t>
        <w:br/>
        <w:t>С учительницей первою своей </w:t>
        <w:br/>
        <w:t>Вы постигали мудрые науки </w:t>
        <w:br/>
        <w:t>И старше стать стремились поскорей </w:t>
        <w:br/>
        <w:t>Теперь забот, наверное, прибавится: </w:t>
        <w:br/>
        <w:t>Уроков больше, материал сложней. </w:t>
        <w:br/>
        <w:t>Но сообща вам с ними надо справиться </w:t>
        <w:br/>
        <w:t>Мы в трудностях становимся дружней. </w:t>
        <w:br/>
        <w:t>Смелее в путь! Идите к новым знаниям! </w:t>
        <w:br/>
        <w:t>Сегодня стали вы чуть-чуть взрос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песня) </w:t>
        <w:br/>
        <w:t>Учащиеся исполняют песню «Круто ты попал в пятый класс» (на музыку И. Матвиенко) и говорят слова напутствия пятиклассник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оялись, волновал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 школу нас в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ли уроки - ску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 зря нас приве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овались мы напрас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лось всё о'к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было клас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итель чарод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о ты попал в 5 клас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ц! Молодец! Давай-ка всех удивим! 2 р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ы учились, мы старал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ек много мы проч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угались, и мирил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зей приобре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мы соревновал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дали не всег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мы здесь, ребя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казать ещё раз "да!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о ты попал в 5 клас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ц! Молодец! Давай-ка всех удивим! 2 р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се доклады мы пис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лись в НП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газеты выпуска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ли мы муз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директор звал на сце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арки нам вруч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лось я, ребя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ый лучший класс попа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о ты попал в 5 клас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ц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ц! Давай-ка всех удивим! 2 р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е:</w:t>
      </w:r>
      <w:r>
        <w:rPr>
          <w:rFonts w:cs="Times New Roman" w:ascii="Times New Roman" w:hAnsi="Times New Roman"/>
          <w:sz w:val="28"/>
          <w:szCs w:val="28"/>
        </w:rPr>
        <w:t xml:space="preserve"> И вот настал торжественный момент! Чтобы стать настоящими учениками 5-х классов надо произнести слова клятвы пятикласс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 ученики 5-ого класса, в этот торжественный день перед лицом своих товарищей и учителей клянем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ущие: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бегать в школу к 1-му уроку с горящими от любознательности глазами! Клянем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волчьим аппетитом поглощать все знания! Клянем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держивать огонь любви и уважения к учителям! Клянем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ыть дружными и инициативными. Клянем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 достоинством нести высокое  звание ученика нашей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емся! Клянемся!  Клянем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 Гимн. Вручаются знач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Наша торжественная часть праздника подошла к конц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> Вас пятиклассники мы поздравля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</w:t>
      </w:r>
      <w:r>
        <w:rPr>
          <w:rFonts w:cs="Times New Roman" w:ascii="Times New Roman" w:hAnsi="Times New Roman"/>
          <w:sz w:val="28"/>
          <w:szCs w:val="28"/>
        </w:rPr>
        <w:t>Отличных успехов в учебе жела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> А также найти своих новых друз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</w:t>
      </w:r>
      <w:r>
        <w:rPr>
          <w:rFonts w:cs="Times New Roman" w:ascii="Times New Roman" w:hAnsi="Times New Roman"/>
          <w:sz w:val="28"/>
          <w:szCs w:val="28"/>
        </w:rPr>
        <w:t>И здесь провести много радостных дн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: Дружите со школой и с учител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</w:t>
      </w:r>
      <w:r>
        <w:rPr>
          <w:rFonts w:cs="Times New Roman" w:ascii="Times New Roman" w:hAnsi="Times New Roman"/>
          <w:sz w:val="28"/>
          <w:szCs w:val="28"/>
        </w:rPr>
        <w:t>И скоро вы станете выпуск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сем за внимание. До скорой вст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134" w:right="79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pandia.ru/text/category/klassnie_rukovoditel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5:15:00Z</dcterms:created>
  <dc:creator>Пользователь Windows</dc:creator>
  <dc:description/>
  <cp:keywords/>
  <dc:language>en-US</dc:language>
  <cp:lastModifiedBy>Пользователь</cp:lastModifiedBy>
  <dcterms:modified xsi:type="dcterms:W3CDTF">2019-10-21T15:24:00Z</dcterms:modified>
  <cp:revision>4</cp:revision>
  <dc:subject/>
  <dc:title>«Посвящение в пятиклассники»</dc:title>
</cp:coreProperties>
</file>