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0" w:after="0"/>
        <w:ind w:firstLine="69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«Продвинутая лекция»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0" w:after="0"/>
        <w:ind w:firstLine="69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0" w:after="0"/>
        <w:ind w:left="900" w:hanging="9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делать процесс восприятия слушателями лекционной информации более целенаправленным и активным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0" w:after="0"/>
        <w:contextualSpacing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лгоритм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31"/>
          <w:sz w:val="28"/>
          <w:szCs w:val="28"/>
        </w:rPr>
      </w:pPr>
      <w:r>
        <w:rPr>
          <w:spacing w:val="-2"/>
          <w:sz w:val="28"/>
          <w:szCs w:val="28"/>
        </w:rPr>
        <w:t xml:space="preserve">Сформулировать тему лекции и основные вопросы, которые в ней будут </w:t>
      </w:r>
      <w:r>
        <w:rPr>
          <w:sz w:val="28"/>
          <w:szCs w:val="28"/>
        </w:rPr>
        <w:t>рассмотр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едложить ученикам в парах поразмышлять над этими вопросами, графически зафиксировать результаты своей деятельности. Обсудить </w:t>
      </w:r>
      <w:r>
        <w:rPr>
          <w:spacing w:val="-1"/>
          <w:sz w:val="28"/>
          <w:szCs w:val="28"/>
        </w:rPr>
        <w:t xml:space="preserve">результаты в процессе фронтальной беседы, основные мысли которой </w:t>
      </w:r>
      <w:r>
        <w:rPr>
          <w:sz w:val="28"/>
          <w:szCs w:val="28"/>
        </w:rPr>
        <w:t>зафиксировать на дос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рослушать первую часть лекции и, продолжая работу в парах, ставить + рядом с информацией, которая упоминается в лекции, - рядом с мыслями, которые идут вразрез с содержанием лекции, а также фиксировать то, чего </w:t>
      </w:r>
      <w:r>
        <w:rPr>
          <w:sz w:val="28"/>
          <w:szCs w:val="28"/>
        </w:rPr>
        <w:t>в записях нет вов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осле окончания первой части лекции в течение двух минут обсудить результаты работы: что подтвердилось по ходу лекции, какие идеи идут </w:t>
      </w:r>
      <w:r>
        <w:rPr>
          <w:sz w:val="28"/>
          <w:szCs w:val="28"/>
        </w:rPr>
        <w:t>вразрез с её содержание, что новое прозвучало по теме, результаты обсуждения учитель фиксирует на дос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Ученикам предлагается письменно ответить на вопрос, рассматриваемый </w:t>
      </w:r>
      <w:r>
        <w:rPr>
          <w:spacing w:val="-1"/>
          <w:sz w:val="28"/>
          <w:szCs w:val="28"/>
        </w:rPr>
        <w:t>в первой части лекции. Несколько работ зачитываются вслу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Чтение второй части лекции и работа по её содержанию по тому же плану </w:t>
      </w:r>
      <w:r>
        <w:rPr>
          <w:sz w:val="28"/>
          <w:szCs w:val="28"/>
        </w:rPr>
        <w:t>(функции участников групп меняю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770" w:leader="none"/>
        </w:tabs>
        <w:spacing w:lineRule="auto" w:line="360" w:before="0" w:after="0"/>
        <w:contextualSpacing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Обсудить во фронтальной беседе содержание лекции, ответив на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70" w:leader="none"/>
        </w:tabs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тались ли вопросы по обсуждаемой тем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70" w:leader="none"/>
        </w:tabs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каких источниках можно получить на них ответы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31:00Z</dcterms:created>
  <dc:creator>User</dc:creator>
  <dc:description/>
  <cp:keywords/>
  <dc:language>en-US</dc:language>
  <cp:lastModifiedBy>VVV</cp:lastModifiedBy>
  <dcterms:modified xsi:type="dcterms:W3CDTF">2019-10-13T08:40:00Z</dcterms:modified>
  <cp:revision>3</cp:revision>
  <dc:subject/>
  <dc:title>Стратегия «Продвинутая лекция»</dc:title>
</cp:coreProperties>
</file>