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drawing>
          <wp:inline distT="0" distB="0" distL="0" distR="0">
            <wp:extent cx="6094730" cy="929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929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й из приоритетных задач современного общества специалисты все чаще называют задачу по выявлению одаренных детей, созданию условий для развития и реализации их потенциальных возможностей в социально ценной деятельност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й проблемой одаренных детей ученые называют проблему реализации их способностей в личностно и социально значимых областях деятельности. Иными словами, одаренные дети, став взрослыми, нечасто оправдывают возлагаемые на них надежды, и лишь очень немногие из этих детей впоследствии реализуют себя в соответствии с их особыми способностями . Таким образом, задача учебных учреждений, учителей, педагогов заключается в том, чтобы в максимальном объеме обеспечить образовательные потребности одаренных детей, превратить их способности в достижения и помочь реализоваться в жизни через социализацию и самоактуализаци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касается педагогической деятельности учителей иностранного языка, то они могут оказать существенную помощь в решении основных задач по работе с одаренными детьми, создавая условия для их развития и социализации средствами своего предмет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ной из проблем одаренных детей является проблема реализации их способносте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им образом, социальный заказ на обучение одаренных детей иностранному языку можно сформулировать следующим образом: при обучении одаренных детей иностранному языку необходимо создать условия для их социализации, развить некоторые качества и сформировать определенный уровень социальных умений, что позволило бы им развить и реализовать свои способ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грамма рассчитана на 2 года и предполагает постоянную работу по её дополнению и совершенствованию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стники программы – учащиеся со 2 – го по 4 – й класс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и задачи программы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социальным заказо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учения одаренных детей иностранному языку может быть определена следующим образом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работы по выявлению, развитию и реализации потенциальных возможностей одаренных детей;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87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пособностей учащихся использовать иностранный язык как инструмент познания; приобщения и адаптации к новому социальному опыту, как средство эффективного решения коммуникативных задач в сферах личных, профессиональных и социальных интересов;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87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благоприятных условий для развития талантливых учащихся через оптимальную структуру школьного и дополнительного образования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этих целей необходимо решить следующие задачи:</w:t>
      </w:r>
    </w:p>
    <w:p>
      <w:pPr>
        <w:pStyle w:val="Style14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диагностику по выявлению одаренности у учащихся (наблюдение, беседа, тест)</w:t>
      </w:r>
    </w:p>
    <w:p>
      <w:pPr>
        <w:pStyle w:val="Style14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дивидуальный и дифференцированный подход в обучении;</w:t>
      </w:r>
    </w:p>
    <w:p>
      <w:pPr>
        <w:pStyle w:val="Style14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учащимся в самосовершенствовании, самопознании;</w:t>
      </w:r>
    </w:p>
    <w:p>
      <w:pPr>
        <w:pStyle w:val="Style14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ь возможность талантливым и одаренным детям, для участия в олимпиадах, конкурсах, творческих выставках различного уровня.</w:t>
      </w:r>
    </w:p>
    <w:p>
      <w:pPr>
        <w:pStyle w:val="Style14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мотивацию по изучению немецкого языка.</w:t>
      </w:r>
    </w:p>
    <w:p>
      <w:pPr>
        <w:pStyle w:val="Style14"/>
        <w:numPr>
          <w:ilvl w:val="0"/>
          <w:numId w:val="9"/>
        </w:numPr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систему выявления и сопровождения одарённых детей, их специальной поддержки;</w:t>
      </w:r>
    </w:p>
    <w:p>
      <w:pPr>
        <w:pStyle w:val="Style14"/>
        <w:numPr>
          <w:ilvl w:val="0"/>
          <w:numId w:val="9"/>
        </w:numPr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щь личности в самопознании, самоопределении и самосовершенствовании</w:t>
      </w:r>
    </w:p>
    <w:p>
      <w:pPr>
        <w:pStyle w:val="Style14"/>
        <w:numPr>
          <w:ilvl w:val="0"/>
          <w:numId w:val="9"/>
        </w:numPr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готовность и способность личности выполнять систему социальных ролей;</w:t>
      </w:r>
    </w:p>
    <w:p>
      <w:pPr>
        <w:pStyle w:val="Style14"/>
        <w:numPr>
          <w:ilvl w:val="0"/>
          <w:numId w:val="9"/>
        </w:numPr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бор среди различных систем обучения тех методов и приёмов, которые способствуют развитию самостоятельности мышления, инициативности и творчества;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ечным результатом реализации программы должны стать: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индивидуальности, самостоятельности, творческого потенциала личности, максимальное развитие навыков аудирования, устной речи, чтения и письма на немецком языке. Формирование и развитие у учащихся способности ставить перед собой цель, задачи, намечать пути их достижения;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способности планировать и анализировать свою деятельность.</w:t>
      </w:r>
    </w:p>
    <w:p>
      <w:pPr>
        <w:pStyle w:val="Normal"/>
        <w:numPr>
          <w:ilvl w:val="0"/>
          <w:numId w:val="10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благоприятных условий для развития интеллекта, исследовательских навыков, творческих способностей и личностного роста одарённых детей. </w:t>
      </w:r>
    </w:p>
    <w:p>
      <w:pPr>
        <w:pStyle w:val="Normal"/>
        <w:numPr>
          <w:ilvl w:val="0"/>
          <w:numId w:val="10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едрение новых образовательных технологий, для повышения мотивации, интереса. </w:t>
      </w:r>
    </w:p>
    <w:p>
      <w:pPr>
        <w:pStyle w:val="Normal"/>
        <w:numPr>
          <w:ilvl w:val="0"/>
          <w:numId w:val="10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возможности для участия одарённых и способных школьников в российских творческих конкурсах, выставках, олимпиадах. </w:t>
      </w:r>
    </w:p>
    <w:p>
      <w:pPr>
        <w:pStyle w:val="Normal"/>
        <w:numPr>
          <w:ilvl w:val="0"/>
          <w:numId w:val="10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обогащенной образовательной среды, которая благоприятна для развития одарен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ование приобретенных знаний и умений в практической деятельности  и повседневной жизни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мировосприятия учащегося, осознание места и роли родного и иностранного языков в сокровищнице мировой культуры.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предпосылок для успешной коммуникации в различных ситуациях общения.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этикетных норм межкультурного общения.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Интернет - проектах, конкурсах, олимпиадах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мероприятия программы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878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школьных олимпиад, конкурсов, выставок, интеллектуальных соревнований;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878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материалов для исследовательской и творческой деятельности школьников в школе, развивающих работу с одарёнными детьми;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878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научной и учебно-методической литературы, необходимой для творческой и исследовательской деятельности одарённых детей;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878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научно-практических конференций и семинаров по проблемам работы с одарёнными детьми.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инципы деятельности в работе с одаренными детьм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нцип комфортности в люб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нцип максимального разнообразия предоставленных возможностей для развития личнос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нцип возрастания роли урочной и внеуроч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нцип развивающего обуч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нцип доброво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нцип индивидуализации и дифференциации обучения.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ункции учителя немецкого язык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явление одаренных дет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рректировка программ и тематических планов для работы с одаренными детьми, включение заданий повышенной сложности, творческого, научно-исследовательского уровн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рганизация индивидуальной работы с одаренными детьм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дготовка учащихся к олимпиадам, конкурсам, викторинам, конференциям различного уровня.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ормы работы с одаренными учащимися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ворческие мастерски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нятия с сильными учащимис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нятия исследовательской и проектной деятельностью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ые кружк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жки по интереса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частие в олимпиадах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частие в конкурсах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8" w:before="0" w:after="0"/>
        <w:ind w:left="0" w:hanging="36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частие в неделе немецкого языка.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темой учебника по немецкому языку «</w:t>
      </w:r>
      <w:r>
        <w:rPr>
          <w:rFonts w:cs="Times New Roman" w:ascii="Times New Roman" w:hAnsi="Times New Roman"/>
          <w:sz w:val="24"/>
          <w:szCs w:val="24"/>
          <w:lang w:val="en-US"/>
        </w:rPr>
        <w:t>Schritte</w:t>
      </w:r>
      <w:r>
        <w:rPr>
          <w:rFonts w:cs="Times New Roman" w:ascii="Times New Roman" w:hAnsi="Times New Roman"/>
          <w:sz w:val="24"/>
          <w:szCs w:val="24"/>
        </w:rPr>
        <w:t xml:space="preserve"> 4» (автор И.Л Бим), является тема «Путешествие по Германии». Опираясь на эту тему, можно разработать программу по внеурочной деятельности в рамках предмета. В которую будут включены следующие мероприятия: подготовка и презентация проектов по теме «»Путешествие в Германию», «Путешествие в Смоленск» и др. Данное сотрудничество позволит повысить уровень мотивации по изучению немецкого языка, расширит словарный запас учащихся, поможет в формировании ключевых компетенций учеников, поможет в формировании чувства патриотизма, любви к малой Родин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ка проектов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ои летние каникул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оя школа. Школа будущег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утешествие в Германию - популярные места отдых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утеводитель по Герман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утешествие в Германию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дана общая тематика проектов, каждый учащийся может выбрать себе любую подтему, в рамках  выбранного им проекта.</w:t>
      </w:r>
    </w:p>
    <w:p>
      <w:pPr>
        <w:pStyle w:val="Normal"/>
        <w:shd w:fill="FFFFFF" w:val="clear"/>
        <w:spacing w:lineRule="atLeast" w:line="328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лан работы учителя немецкого языка по развитию творческих и интеллектуальных способностей обучающихся</w:t>
      </w:r>
    </w:p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рок реализации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2017-2018; 2018-2019  учебные год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азвиваемые способности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творческие, интеллектуально-познавательные,</w:t>
      </w:r>
      <w:r>
        <w:rPr>
          <w:rFonts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коммуникативные способности, языковой интеллект, социализация личности.</w:t>
      </w:r>
      <w:r>
        <w:rPr>
          <w:rFonts w:cs="Times New Roman" w:ascii="Times New Roman" w:hAnsi="Times New Roman"/>
          <w:bCs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28" w:before="0" w:after="0"/>
        <w:rPr>
          <w:rFonts w:ascii="Arial" w:hAnsi="Arial" w:eastAsia="Times New Roman" w:cs="Arial"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28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беседа с обучаю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тимизация системы учета индивидуальных образовательных достижений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дополнительного образования (внеурочной деятельности) в соответствии с запросами обучающихся и их р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tLeast" w:line="32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овые и диагностические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ндивидуаль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выполнения контрольных работ по немецкому язы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tLeast" w:line="32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работы по подготовке и участию обучающихся в олимпиадах и конкурсах различного уровня по немецкому язы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tLeast" w:line="32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консультации по вопросам грамматики и других аспектов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tLeast" w:line="32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истемы проектной и учебно-исследовательской деятельности обучающихся по немецкому язы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tLeast" w:line="32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мероприятиях по немецкому язы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учебных занятий по предмету с использованием современных педагогически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tLeast" w:line="32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ндивидуальных самостоятельных работ на уроке, уроков-викторин, уроков-путешествий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tLeast" w:line="32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ые работы в соответствии с ФГОС в форме олимпиадных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, апрель</w:t>
            </w:r>
          </w:p>
          <w:p>
            <w:pPr>
              <w:pStyle w:val="Normal"/>
              <w:spacing w:lineRule="atLeast" w:line="32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форм и методов работы со способными обучаю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tLeast" w:line="32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влечение обучающихся в проведение недели немецкого языка, игр, КВН, конк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tLeast" w:line="32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ниторинг участия обучающихся в конкурсах различных уровней. Результативность участия в конкурсах различного уро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tLeast" w:line="32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методик для анализа и последующего развития творческих и интеллектуальных способностей обучающихся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иагностика сформированности познавательных, регулятивных, коммуникативных УУД» Н.Ф. Круглова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иагностика уровня сформированности толерантности у школьников» П.В.Степан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тодика диагностики уровня творческой активности. М.В. Рожков, Ю.С. Тюнников, Б.С.Алишев, Л.А.Волович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етодика «Креативность личности» Д.Джонсо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ониторинг участия обучающихся в конкурсах различных уровней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зультативность участия в конкурсах различного уровня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Locality">
    <w:name w:val="locality"/>
    <w:basedOn w:val="Style12"/>
    <w:qFormat/>
    <w:rPr/>
  </w:style>
  <w:style w:type="character" w:styleId="Countryname">
    <w:name w:val="country-name"/>
    <w:basedOn w:val="Style12"/>
    <w:qFormat/>
    <w:rPr/>
  </w:style>
  <w:style w:type="character" w:styleId="Postalcode">
    <w:name w:val="postal-code"/>
    <w:basedOn w:val="Style12"/>
    <w:qFormat/>
    <w:rPr/>
  </w:style>
  <w:style w:type="character" w:styleId="Extendedaddress">
    <w:name w:val="extended-addres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23:00Z</dcterms:created>
  <dc:creator>user</dc:creator>
  <dc:description/>
  <dc:language>en-US</dc:language>
  <cp:lastModifiedBy>1</cp:lastModifiedBy>
  <dcterms:modified xsi:type="dcterms:W3CDTF">2019-10-21T06:24:00Z</dcterms:modified>
  <cp:revision>3</cp:revision>
  <dc:subject/>
  <dc:title/>
</cp:coreProperties>
</file>