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е “продвинутой” лекции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romot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cture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ячий вопрос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овы основные характеристики  лекции, чтобы она имела  название “продвинутая или эффективная”?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ое содержание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нная стратегия   продвинутой лекции разработана Джонсоном, Джонсоном и Смитом. Они предложили данный вариант стратегии  в 1991 году,  и с тех пор он используется и в вузе и в школ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данной стратегии способствует развитию у школьников и студентов таких сторон критического мышления как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структурировать материал во время подготовки к работ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выделять основные блоки в представляемой информации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дновременно рассматривать разнообразные взгляды на проблему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лагать сущность проблемы и делать выводы в письменной форме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трудничать в паре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иксировать фрагменты информационного сообщения в оптимальной форме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Схема  использования </w:t>
      </w:r>
      <w:r>
        <w:rPr>
          <w:b/>
          <w:sz w:val="24"/>
          <w:szCs w:val="24"/>
          <w:lang w:val="en-US"/>
        </w:rPr>
        <w:t>“</w:t>
      </w:r>
      <w:r>
        <w:rPr>
          <w:b/>
          <w:sz w:val="24"/>
          <w:szCs w:val="24"/>
        </w:rPr>
        <w:t>продвинутой</w:t>
      </w:r>
      <w:r>
        <w:rPr>
          <w:b/>
          <w:sz w:val="24"/>
          <w:szCs w:val="24"/>
          <w:lang w:val="en-US"/>
        </w:rPr>
        <w:t>”</w:t>
      </w:r>
      <w:r>
        <w:rPr>
          <w:b/>
          <w:sz w:val="24"/>
          <w:szCs w:val="24"/>
        </w:rPr>
        <w:t xml:space="preserve"> лекции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1800"/>
        <w:jc w:val="both"/>
        <w:rPr>
          <w:sz w:val="24"/>
          <w:szCs w:val="24"/>
        </w:rPr>
      </w:pPr>
      <w:r>
        <w:rPr>
          <w:b/>
          <w:sz w:val="24"/>
          <w:szCs w:val="24"/>
        </w:rPr>
        <w:t>этап подготовки к лекции</w:t>
      </w:r>
      <w:r>
        <w:rPr>
          <w:sz w:val="24"/>
          <w:szCs w:val="24"/>
        </w:rPr>
        <w:t xml:space="preserve"> состоит в том, что преподаватель должен разделить ее на примерно равные не очень большие части (примерно на 12-15 минут работы). Затем к каждой части должен быть сформулирован одни вопрос. Специфика данного вопроса такова, что он должен иметь всеобъемлющий характер и покрывать максимально содержание данной части лекции. К тому же  содержание лекции должно  позволить слушателям сделать собственные предположения, соответственно данная стратегия не годится для использования материалов обзорных теоретических и текстов описывающих закономерности. Не эффективно использовать  данную стратегию, если  объем материала слишком велик или если не содержит вопросов на которых необходимо подробно остановиться и проработать отдельные положения.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тап проведения лек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а  слушателей может быть организована либо традиционно, либо в трехчастном дневнике. </w:t>
      </w:r>
    </w:p>
    <w:p>
      <w:pPr>
        <w:pStyle w:val="Normal"/>
        <w:jc w:val="center"/>
        <w:rPr/>
      </w:pPr>
      <w:r>
        <w:rPr/>
        <w:t>Трехчастный дневник.</w:t>
      </w:r>
    </w:p>
    <w:tbl>
      <w:tblPr>
        <w:tblW w:w="741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8"/>
        <w:gridCol w:w="1972"/>
        <w:gridCol w:w="2360"/>
      </w:tblGrid>
      <w:tr>
        <w:trPr>
          <w:trHeight w:val="1875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ожения</w:t>
            </w:r>
          </w:p>
        </w:tc>
        <w:tc>
          <w:tcPr>
            <w:tcW w:w="19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я</w:t>
            </w:r>
          </w:p>
        </w:tc>
        <w:tc>
          <w:tcPr>
            <w:tcW w:w="2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а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</w:t>
            </w:r>
          </w:p>
        </w:tc>
      </w:tr>
      <w:tr>
        <w:trPr>
          <w:trHeight w:val="1875" w:hRule="atLeast"/>
        </w:trPr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начала каждый индивидуально  записывает предположения в своей тетради, затем  данные предположения обсуждаются в парах и записи в тетрадях дополняются в случае необходимости.</w:t>
      </w:r>
    </w:p>
    <w:p>
      <w:pPr>
        <w:pStyle w:val="Normal"/>
        <w:jc w:val="both"/>
        <w:rPr/>
      </w:pPr>
      <w:r>
        <w:rPr>
          <w:sz w:val="24"/>
          <w:szCs w:val="24"/>
        </w:rPr>
        <w:t>После этого пары высказывают несколько вариантов предположений, и преподаватель записывает их на доске, затем систематизирует их в виде кластера, таблицы или т.д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сле этого  преподаватель читает  первую часть лекции (в течение 12-15 минут) к которой  был задан “горячий ”  вопро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ушатели в это время заполняют две части дневника: уточнения и новая информация. Это лучше делать по парам. Одни человек  заполняет одну часть. В другой части лекции они меняются ролями.</w:t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3645"/>
        <w:gridCol w:w="3578"/>
      </w:tblGrid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ож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я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ая информаци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того как часть лекции закончилась,  пары обобщают результаты своего труда и делятся ими со всей аудитори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завершающем этапе лекции или, если время и задачи располагают к этому, то после  каждой части лекции  проходит рефлексия.  Данная фаза может быть организована с помощью разных дополнительных приемов: эссе, сочинение на тему, незаконченный вопрос 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флексивный бл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пределите, какие достоинства и недостатки продвинутой лекции  вы можете выделить, зафиксируйте их в таблице:</w:t>
      </w:r>
    </w:p>
    <w:tbl>
      <w:tblPr>
        <w:tblW w:w="753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9"/>
        <w:gridCol w:w="2356"/>
        <w:gridCol w:w="2355"/>
      </w:tblGrid>
      <w:tr>
        <w:trPr>
          <w:trHeight w:val="1260" w:hRule="atLeast"/>
        </w:trPr>
        <w:tc>
          <w:tcPr>
            <w:tcW w:w="28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оинства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ки</w:t>
            </w:r>
          </w:p>
        </w:tc>
      </w:tr>
      <w:tr>
        <w:trPr>
          <w:trHeight w:val="1260" w:hRule="atLeast"/>
        </w:trPr>
        <w:tc>
          <w:tcPr>
            <w:tcW w:w="28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</w:rPr>
              <w:t>Продвинутая</w:t>
            </w:r>
            <w:r>
              <w:rPr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равните   их с результатами выделенными специалистами, проводившими  подобные лек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01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5"/>
        <w:gridCol w:w="3645"/>
        <w:gridCol w:w="4455"/>
      </w:tblGrid>
      <w:tr>
        <w:trPr>
          <w:trHeight w:val="1260" w:hRule="atLeast"/>
        </w:trPr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оинства</w:t>
            </w:r>
          </w:p>
        </w:tc>
        <w:tc>
          <w:tcPr>
            <w:tcW w:w="4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ки</w:t>
            </w:r>
          </w:p>
        </w:tc>
      </w:tr>
      <w:tr>
        <w:trPr>
          <w:trHeight w:val="1260" w:hRule="atLeast"/>
        </w:trPr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</w:rPr>
              <w:t>Продвинутая</w:t>
            </w:r>
            <w:r>
              <w:rPr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Работа с “потоками” слушателей, активизируя каждого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ет навык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анализа, синтеза, оценивания</w:t>
            </w:r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бокое осмыслени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зучаемого материала</w:t>
            </w:r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ет письменну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ечь слушател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еэффективна для </w:t>
            </w:r>
            <w:r>
              <w:rPr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обзорных теоретических текстов</w:t>
            </w:r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 большого  или слишком  малого объем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новых материалов, не требующих детализ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1797" w:gutter="0" w:header="0" w:top="550" w:footer="0" w:bottom="549"/>
      <w:pgNumType w:fmt="decimal"/>
      <w:formProt w:val="false"/>
      <w:textDirection w:val="lrTb"/>
      <w:docGrid w:type="default" w:linePitch="5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"/>
      <w:lvlJc w:val="left"/>
      <w:pPr>
        <w:tabs>
          <w:tab w:val="num" w:pos="2160"/>
        </w:tabs>
        <w:ind w:left="2160" w:hanging="360"/>
      </w:pPr>
      <w:rPr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52"/>
      <w:szCs w:val="5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08:30:00Z</dcterms:created>
  <dc:creator>USER</dc:creator>
  <dc:description/>
  <cp:keywords/>
  <dc:language>en-US</dc:language>
  <cp:lastModifiedBy>VVV</cp:lastModifiedBy>
  <dcterms:modified xsi:type="dcterms:W3CDTF">2019-10-20T03:41:00Z</dcterms:modified>
  <cp:revision>4</cp:revision>
  <dc:subject/>
  <dc:title/>
</cp:coreProperties>
</file>