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умственно отсталыми дошкольниками в условиях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ециальных дошкольных учреждений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работа с умственно отсталыми дошкольниками в условиях специальных дошкольных учрежд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Индивидуальность и ее классификац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ытаться раскрыть сущность такого сложного понятия, как «</w:t>
      </w:r>
      <w:r>
        <w:rPr>
          <w:b/>
          <w:sz w:val="28"/>
          <w:szCs w:val="28"/>
        </w:rPr>
        <w:t>индивидуальный подход</w:t>
      </w:r>
      <w:r>
        <w:rPr>
          <w:sz w:val="28"/>
          <w:szCs w:val="28"/>
        </w:rPr>
        <w:t>», нужно хотя бы разобраться в понятиях «</w:t>
      </w:r>
      <w:r>
        <w:rPr>
          <w:b/>
          <w:sz w:val="28"/>
          <w:szCs w:val="28"/>
        </w:rPr>
        <w:t>человек»</w:t>
      </w:r>
      <w:r>
        <w:rPr>
          <w:sz w:val="28"/>
          <w:szCs w:val="28"/>
        </w:rPr>
        <w:t>, «</w:t>
      </w:r>
      <w:r>
        <w:rPr>
          <w:b/>
          <w:sz w:val="28"/>
          <w:szCs w:val="28"/>
        </w:rPr>
        <w:t>личность</w:t>
      </w:r>
      <w:r>
        <w:rPr>
          <w:sz w:val="28"/>
          <w:szCs w:val="28"/>
        </w:rPr>
        <w:t>». Эти три понятия находятся в теснейшем единстве и в самом общем плане синонимичны. При исследовании понятий «</w:t>
      </w:r>
      <w:r>
        <w:rPr>
          <w:b/>
          <w:sz w:val="28"/>
          <w:szCs w:val="28"/>
        </w:rPr>
        <w:t>человек</w:t>
      </w:r>
      <w:r>
        <w:rPr>
          <w:sz w:val="28"/>
          <w:szCs w:val="28"/>
        </w:rPr>
        <w:t>», «</w:t>
      </w:r>
      <w:r>
        <w:rPr>
          <w:b/>
          <w:sz w:val="28"/>
          <w:szCs w:val="28"/>
        </w:rPr>
        <w:t>личность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индивидуальность</w:t>
      </w:r>
      <w:r>
        <w:rPr>
          <w:sz w:val="28"/>
          <w:szCs w:val="28"/>
        </w:rPr>
        <w:t>» необходим всесторонний, конкретный подход. По всей видимости, в понятии «</w:t>
      </w:r>
      <w:r>
        <w:rPr>
          <w:b/>
          <w:sz w:val="28"/>
          <w:szCs w:val="28"/>
        </w:rPr>
        <w:t>человек</w:t>
      </w:r>
      <w:r>
        <w:rPr>
          <w:sz w:val="28"/>
          <w:szCs w:val="28"/>
        </w:rPr>
        <w:t>» на первый план выступает общее – его социально-деятельностная сущность и блиосоциальная структура; на второй план – особенное и на третий – единичное. В понятии «</w:t>
      </w:r>
      <w:r>
        <w:rPr>
          <w:b/>
          <w:sz w:val="28"/>
          <w:szCs w:val="28"/>
        </w:rPr>
        <w:t>личность</w:t>
      </w:r>
      <w:r>
        <w:rPr>
          <w:sz w:val="28"/>
          <w:szCs w:val="28"/>
        </w:rPr>
        <w:t>» на первом плане – особенное («социально-типичное»); на втором – общее, на третьем – единичное. В понятии «</w:t>
      </w:r>
      <w:r>
        <w:rPr>
          <w:b/>
          <w:sz w:val="28"/>
          <w:szCs w:val="28"/>
        </w:rPr>
        <w:t>индивидуальность</w:t>
      </w:r>
      <w:r>
        <w:rPr>
          <w:sz w:val="28"/>
          <w:szCs w:val="28"/>
        </w:rPr>
        <w:t xml:space="preserve">» на первый план выступает единичное  - «индивидуально-своеобразное», на второй – особенное и на третий – обще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же такое условное сопоставление позволяет предположить, что наиболее близким к непосредственной практике обучения и воспитания является понятие «</w:t>
      </w:r>
      <w:r>
        <w:rPr>
          <w:b/>
          <w:sz w:val="28"/>
          <w:szCs w:val="28"/>
        </w:rPr>
        <w:t>Индивидуальность</w:t>
      </w:r>
      <w:r>
        <w:rPr>
          <w:sz w:val="28"/>
          <w:szCs w:val="28"/>
        </w:rPr>
        <w:t xml:space="preserve">»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 индивидуальностью принято понимать неповторимое своеобразие человека, уникальное сочетание в нем единичных, особенных и общих черт, отличающих его от других индивидов. Однако вряд ли одно определение понятия поможет воспитателю найти оптимальные пути и способы педагогического соприкосновения с индивидуальностью каждого воспитанника. В этой связи целесообразно воспользоваться предлагаемой профессором С.Д. Поляковым типологией индивидуальностей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вую классификацию С.Д. Поляков строит на основании склонностей детей к развитию в той или иной личностной сфер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ети с доминантой интересов в интеллектуальной сфер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, ориентирующиеся на художественную сфер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, для которых привлекательна сфера практических задач и действ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с доминантой интересов в сфере отношений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го вторая классификация направлена на установление взаимосвязи между формами деятельности и общения ребенка, с одной стороны, и процессом развития его индивидуальности – с другой. Называются такие формы, как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лонность к индивидуальной деятель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лонность к совместной, групповой, коллективной деятель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ритетность межличностного общ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центирование на групповом общен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клонность к ситуациям публичности – действиям, выступлениям перед «массой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третьей классификации индивидуальность рассматривается с точки зрения решения специфических воспитательных задач при различных отношениях детей к себе, своим проблемам, возможностям их решени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, которым достаточно подтверждения их мнения о себе и своих действия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ети, которым необходима поддержка в их стремлении что-то понять и изменить в себ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ети, которым требуется активное участие педагога в их отношениях с собой, такое, как формирование, создание нового понимания себя и активное подталкивание к соответствующей самореализац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, которым нужно весьма жесткое руководство их действиями и энергичное стимулирование их обращенности на себ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2.Индивидуальный подход в воспитан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нашего рассмотрения является индивидуальный подход как принцип воспитания, как дидактический принцип. Наиболее правильно относить индивидуальный подход к принципам воспитания и обучени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идактике является бесспорной мысль, что принципы обучения и воспитания – это исходные положения, лежащие в основе содержания, организации и методов учебно-воспитательной работы. Нельзя, на наш взгляд, согласиться со сведением индивидуального подхода к учету индивидуальных различий детей и тем более к методам воспитания и обучения, к особой форме организации учебно-воспитательного процесса, отчетливо видно в высказывании А.Г.Ковалева: «Педагогика индивидуального подхода имеет в виду не приспособление целей и основного содержания обучения и воспитания к отдельным детям, так как цели и содержание воспитания и обучения определяются требованиями общества, государственной программой – они являются общими для всех, - а приспособление методов и форм работы к этим индивидуальным особенностям с тем, чтобы развивать личность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Индивидуальный подход к детям – важнейший принцип воспитания и обучения. Его реализация предполагает частичное, временное изменение ближайших задач и отдельных сторон содержания учебно-воспитательной работы, постоянное варьирование ее методов и организационных форм с учетом общего и особенного в личности каждого ребенка для обеспечения всестороннего, целостного – как социально-типичного, так и индивидуально-своеобразного – ее развити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й подход в воспитательном процессе означает действенное внимание к каждому ребенку, его творческой индивидуальности в условиях системы обучения, предполагает разумное сочетание фронтальных, групповых и индивидуальных занятий для повышения качества воспитания и развития каждого ребенк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Успешность индивидуального подхода в воспитательном процессе непосредственно зависит от конкретизации ближайших задач воспитывающего и развивающего обучения данных детей в данной группе, от гибкости методики развивающего обучения и воспитания, от уровня воспитанности, образованности и педагогического мастерства воспитателей. 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еализация индивидуального подхода («Индивидуальная работа») включает не только личный контакт воспитателя с ребенком, но и непосредственное воздействие на ребенка через детский коллектив, через семью ребенк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признаками индивидуального подхода являются следу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одход, наряду с другими общепедагогическими и дидактическими принципам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Индивидуальный подход способствует формированию коллективизма детей. Индивидуальный подход призван активно содействовать выработке у детей привычек и опыта жить, учиться и работать в коллективе, формированию у него осознанной потребности отдавать все свои силы людям, обществу. Только в коллективе возможно всестороннее развитие личности, индивидуальности, ибо коллектив располагает разнообразными и равными для каждого условиями формирования умственных, физических, нравственных и эстетических способност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360" w:leader="none"/>
        </w:tabs>
        <w:ind w:left="0" w:hanging="0"/>
        <w:jc w:val="both"/>
        <w:rPr/>
      </w:pPr>
      <w:r>
        <w:rPr>
          <w:sz w:val="28"/>
          <w:szCs w:val="28"/>
        </w:rPr>
        <w:t>Индивидуальный подход является активным, формирующим, развивающим принципом.</w:t>
      </w:r>
    </w:p>
    <w:p>
      <w:pPr>
        <w:pStyle w:val="Normal"/>
        <w:tabs>
          <w:tab w:val="clear" w:pos="708"/>
          <w:tab w:val="center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Индивидуальном подходе нуждается каждый</w:t>
        <w:tab/>
        <w:t>ребенок без исключения. Этот признак рассматриваемого дидактического принципа непосредственно вытекает из положения о гуманном характере индивидуального подхода. Разумеется, сложность и трудоемкость учебно-воспитательного процесса предполагают неравномерность индивидуального подхода, некоторую «очередность» в индивидуальной работе с детьми. На фоне внимательного отношения к каждому ребенку воспитатель, прежде всего, работает с теми, кому необходима дополнительная помощь. Однако совершенно непозволительно, если в течение учебного года не проводится целенаправленная индивидуальная работа с «благополучными» детьми.</w:t>
      </w:r>
    </w:p>
    <w:p>
      <w:pPr>
        <w:pStyle w:val="Normal"/>
        <w:tabs>
          <w:tab w:val="clear" w:pos="708"/>
          <w:tab w:val="center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одход, безусловно, динамичен. Разумеется, динамичность не сводится к учету динамики индивидуальных особенностей детей. Индивидуальная работа с детьми изменяется сама. Такие изменения происходят прежде всего в возрастном аспекте. Однако он динамичен, разумеется, не только в связи с переходом детей из одной возрастной группы в другую. Индивидуальный подход означает постоянное варьирование, «приноравливание» разнообразных мер к ребенку: интересы ребенка, как правило, имеют сравнительно широкую направленность, малоустойчивы; найти нужную меру удается не всегда сразу; одна и та же мера нередко теряет силу в связи с адаптацией ребенка к ней; ребенок переходит в другую типологическую группу (например, успевает значительно лучше) и т.д.</w:t>
      </w:r>
    </w:p>
    <w:p>
      <w:pPr>
        <w:pStyle w:val="Normal"/>
        <w:tabs>
          <w:tab w:val="clear" w:pos="708"/>
          <w:tab w:val="center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ажнейшим признаком индивидуального подхода является его преемственность и перспективность, систематичность и последовательность в работе с каждым ребенком. Однако во многих работах индивидуальный подход рассматривается лишь в плане «ситуативно-корректирующей» деятельности педагога. </w:t>
      </w:r>
    </w:p>
    <w:p>
      <w:pPr>
        <w:pStyle w:val="Normal"/>
        <w:tabs>
          <w:tab w:val="clear" w:pos="708"/>
          <w:tab w:val="center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одход осуществляется различными путями. В диссертации Е.Н.Здоровой-Устиновой названы следующие пути его реализации: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личное воздействие на воспитанн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лияние через коллектив детей.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на ребенка через его семью.</w:t>
      </w:r>
    </w:p>
    <w:p>
      <w:pPr>
        <w:pStyle w:val="Normal"/>
        <w:tabs>
          <w:tab w:val="clear" w:pos="708"/>
          <w:tab w:val="center" w:pos="36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360" w:leader="none"/>
        </w:tabs>
        <w:ind w:left="0" w:hanging="0"/>
        <w:jc w:val="both"/>
        <w:rPr/>
      </w:pPr>
      <w:r>
        <w:rPr>
          <w:sz w:val="28"/>
          <w:szCs w:val="28"/>
        </w:rPr>
        <w:t>Принимая во внимание двусторонность индивидуальной работы с детьми, прогрессирующую опору на их самовоспитание, можно согласиться с классификацией этапов работы, намеченной А.М. Колесовой: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изучение каждого ребенка.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ка ближайших воспитательных и образовательных задач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бор и применение наиболее эффективных средств индивидуального подх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ксация и анализ полученных результатов.</w:t>
      </w:r>
    </w:p>
    <w:p>
      <w:pPr>
        <w:pStyle w:val="Normal"/>
        <w:tabs>
          <w:tab w:val="clear" w:pos="708"/>
          <w:tab w:val="center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одчеркнуть, что эти этапы неразрывно связаны между собой. Разделение индивидуальной работы по этапам ни в коей мере не должно тормозить ее осуществление. </w:t>
      </w:r>
    </w:p>
    <w:p>
      <w:pPr>
        <w:pStyle w:val="Normal"/>
        <w:tabs>
          <w:tab w:val="clear" w:pos="708"/>
          <w:tab w:val="center" w:pos="36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довательная реализация двусторонности подхода означает также недопустимость оценки качества индивидуальной работы по количеству мероприятий в работе с ребенком. В плане воспитательной работы – это, видимо, темп продвижения к более высокому уровню воспитанност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индивидуальной работ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нежинки, падают на землю и ложатся как снег. Снежинок много на земле - это снег, его много везде - на земле, на елках' и т.д.; давать пробовать ребенку выполнять некоторые действия: делать красками следы на бумаге; рисовать мелом на доске (или линолеуме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ормировать интерес к лепке - взрослый лепит из теста лепешки для матрешки; конфеты для куклы; баранки для матрешки; колобок; учить отщипывать кусочки от большого куска, мять тесто, вдавливать одним пальцем в большой кусок; обыгрывать поделки из теста - угощать ими куко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интерес к конструированию. Взрослый на глазах у ребенка строит дорожку, заборчик из строительного материала (из кирпичиков) и обыгрывает их; взрослый строит на глазах у ребенка из конструктора 'лего' дорожки, лесенки и обыгрывает их, привлекая ребенка к совместной деятельности. При проведении педагогической работы по индивидуальным программам необходимо соблюдать следующие важные условия: во-первых, обеспечение положительного отношения ребенка к занятиям; во-вторых, индивидуализация содержания занятий в соответствии с интересами, склонностями, возможностями ребенка, также характером его первичного нарушения; в-третьих, регулярность проведения занятий. Если занятия проводятся педагогом-дефектологом 2 раза в неделю, то остальные дни с ребенком занимаются родители по этой же програм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6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ляков С.Д. Психоледагогика воспитания. М., 1996 г. (стр. 57-58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8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3:29:00Z</dcterms:created>
  <dc:creator>User</dc:creator>
  <dc:description/>
  <cp:keywords/>
  <dc:language>en-US</dc:language>
  <cp:lastModifiedBy>Аминат Лавретовна</cp:lastModifiedBy>
  <dcterms:modified xsi:type="dcterms:W3CDTF">2019-10-21T07:07:00Z</dcterms:modified>
  <cp:revision>57</cp:revision>
  <dc:subject/>
  <dc:title>1</dc:title>
</cp:coreProperties>
</file>