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</w:t>
      </w:r>
      <w:r>
        <w:rPr>
          <w:b/>
          <w:sz w:val="28"/>
          <w:szCs w:val="28"/>
        </w:rPr>
        <w:t>Развивающая предметная ср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мьи  живут  в различных  квартирных  условиях и поэтому имеют  различные возможности для организации  детского уголка дома.  Хорошо если дома есть отдельная  детская комна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к же создать  в семье  развивающую семью, такую обстановку, в которой бы ребёнок  более активно и быстрее познавал  окружающий мир во всём её  его взаимодействии и лишь  при небольшом косвенном  руководстве взрослых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полне  естественно, что ребёнок должен осваивать всё пространство квартиры, действовать и ванной комнате,  и в прихожей, и на кух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у него должно и своё пространство быть, оборудованное  с учётом его  психофизических  особенностей и возмож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чень важно организовать детское  зеркало, лучше трельяж.  Важно потому что, что, люди любят своё отражение, а дети дошкольного возраста особенно.  И мы советуем предоставить им такую возможность. А с помощью  трельяжа ребёнок может  и должны увидеть себя  сбоку, в профиль.  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о, своего рода адаптация внешнего вида  к самому себе, что чрезвычайно важно.   На полочке хорошо бы поместить маленькое зеркальце с ручкой.  Оно поможет  малышу видеть себя сзади.   Кроме того, на полочках  мы рекомендуем расположить расчёски  и   набор детской косметики.   В данном случае набор косметики определяется главным образом полом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Тут же в прихожей помещается  на обувной полке  щётка и ложка для обуви.   При наличии таких условий у ребёнка, несомненно,  начнёт формироваться культура трудолюбия, самообслуживания, самостоятельност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Мини картинная галере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нь важно  приучить глаз ребёнка к живописи, графике, скульптуре малых ф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комендуем  в определённой  системе подавать данный материа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дения одного и ли разных авторов;</w:t>
      </w:r>
    </w:p>
    <w:p>
      <w:pPr>
        <w:pStyle w:val="Normal"/>
        <w:jc w:val="both"/>
        <w:rPr/>
      </w:pPr>
      <w:r>
        <w:rPr>
          <w:sz w:val="28"/>
          <w:szCs w:val="28"/>
        </w:rPr>
        <w:t>портретная живопи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орнаментальная живоп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упила весна. Хорошо  бы  сравнить  с картиной художника Саврасова «Грачи прилетели».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«Мешочек  добрых де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ень важно  в ребёнке – заложить  семена добр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рекомендуем  использовать идею  замечательного педагога современности Ш.А Амонашвили и организовать «Мешочек добрых дел».  Обыкновенный, но симпатичный, яркий,  с аппликацией или вышивкой. </w:t>
        <w:tab/>
        <w:t xml:space="preserve"> И рядом  вашу коробочку   с наличием мелких   предметов:  камешков, ракуш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каждое сделанное дело в мешочек  помещаете мелкий предмет.  Итоги любовно подводятся в субботу или воскресень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Главное в данном случае – умело  руководить этим процессом, не использовать мешочек как средство поведения ребёнка напоказ.  А добрых дел дошкольник  может совершить  целое множе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е поддержать, заметить,  похвалить,  поцеловать ребёнка, пожать ему руку в субботу, когда вы вместе посчитаете, что в мешочке у вашего ребёнка целых 6 камешк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«Детская лаборатор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ёнок сам по себе исследовател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езно создать  элементарную детскую лабораторию, то есть собрать в ящичке или на специальной полке нужные  для детского творчества предметы:  магниты, уже не работающие телефоны, бинокли,  увеличительные стёк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уя  эту лабораторию, нужно   в обязательном порядке постепенно  вводить новые предметы и показывать  способы действия, для чего ни  нужны, где и как использую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одить предметы рекомендуется  по одному,  через 2  и более нед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Столярничаем  или вышивае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 от пола  в квартире продумывается   уголок будущего столяра и ли  мастерицы. 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Шкаф находо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агается организовать в семье «шкаф находок»,  в этот шкаф ребёнок – дошкольник, все члены семьи, приносит всё необычное, что находится в окружающем мире и природе и может быть интересным   для описания, сравнения,  воспитания наблюда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может коряга, красивый листочек,  фантик, каме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говоры  вокруг находок может  повестись в этот день, могут быть по взаимному согласию отложить до выход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о только  для поддержания интереса дать детям план – задачу, к примеру: Чем тебе нравится этот камеше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что он похож? Давайте вместе придумаем волшебную историю  этого каме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, конечно, постараемся его назв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ого будет самое интересное название, получает поощрение.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«Уголок ребусов, шарад,  головоломок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«Книжки в нашем дом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 3-4 лет должны   окружать  книжки – малышки типа раскладушек,  с преобладанием иллюстраций и короткого текс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рёх лет важно придерживаться одного из основных правил – в поле зрения ребёнка  должно  находиться  3-5  книжек также с яркими иллюстрациями и доступными  для этого возраста сюжетом.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Хорошо бы через  2-3 недели  обновлять книжный репертуар, вводя по одной  книжечке,  причём с сюрпризом или поощрениями.   В 4 года ребёнку  крайне важно  сказать, что у нас дома есть  дет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блиотека.  И вместе с ребёнком  её правильно организовать по типу взрослой:  сказки, книжки одного автора, книжки по временам года,  книжки зарубежных авторов,  загадки, пословицы,   азб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дь сам  подбор книг  подскажет взрослым  нужную  систематизацию.  Очень хорошо  дать название  своей библиотеке и постепенно её накапливать. 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«Нужна ли дома волшебная палочка»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ть   дома   каждодневный интерес для дошкольника – одна из  наших маленьких задач.   И помочь нам может сделанная волшебная палоч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ая палочка может служить  средством переключения внимания ребёнка, может помочь поощрить малыша,  помочь  внести  новую игрушку или книжку, может  укладывать спа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езно  она и ещё  и тем,  что возникает естественным  путём обратная связь – с волшебной  палочкой  начинает играть  сам ребёнок, оперируя ею в действиях с любимыми  играми и  другими предм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Моя родословная, или ленточка  моей жиз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тям нравится видеть своё отражение, значит на виду,  в детской хорошо бы на подставке иметь меняющиеся  собственные фотограф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ё лучше – когда ребёнок постоянно может видеть перед собой семейные фотографии, и фотографии  прабабушек и прадедуш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того  чтобы не зарастала  тропа  в нашим  предкам, для того, чтобы ребёнок, пусть в самом элементарном, первоначальном варианте узнавал истоки своей ленточки  жизни.  Ведь главное для него в этом вопросе – как родители  относятся  к  своим  родителям, к своим корням, к свое родословно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«Важность детских плечик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мещение вещей на плечиках по сезону, немногослойно воспитывают культуру поведения, бережливость и аккуратность – далеко не последние  нравственные качества, нужные  каждому челове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енно в  дошкольном возрасте формируется, или  уже потом будет  формироваться,  с большим трудом,   привычка  складывать  аккуратно свою одежд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Альбомы по интереса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туем приобрести  несколько альбомов. А дальше  предложить  собирать и наклеивать: фантики, открытки с изображением цветов,  картинки  с изображением машин, иллюстрации с изображением игрушек,  живот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у эту делать ненавязчиво, необязательно, по мере возникновения желания  самого ребёнка и косвенно руководить этим процессом. Пусть ребёнок в дальнейшем бросит  заниматься этим делом,такие занятия обязательно оставят след. Ведь собирать по теме  - значит систематизировать, обобщать,  углублять детские познан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«Звучит музы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всех  искусств особенно музыка развивает  правое  полушарие головного мозга, то есть  образное мышлени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т ли удивляться, что дети, обучающиеся музыке, быстрее  осваивают иностранные языки, что память у них лучше и запоминают они больше? Доктор  медицинских наук Ю. Змоновский утверждает, что классическая музыка в тихом  звучании способствует засыпанию ребёнка, лёгкому, радостному  пробуждению, в целом успокаивает нервную систему. Значит наряду с детским репертуаром хорошо бы иметь записи  классической музык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Уголок потерянных вещ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н важен  для  воспитания собранности. Чтобы  не было  у нас  Маш – растеряш, если кто увидит, что вещь лежит  не на месте – сразу же несёт её в этот  уголок.  Он будет назиданием для каждого члена семьи. Так называемый взаимоконтроль в действ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46:00Z</dcterms:created>
  <dc:creator>Admin</dc:creator>
  <dc:description/>
  <cp:keywords/>
  <dc:language>en-US</dc:language>
  <cp:lastModifiedBy>Татьяна</cp:lastModifiedBy>
  <cp:lastPrinted>2012-10-27T13:36:00Z</cp:lastPrinted>
  <dcterms:modified xsi:type="dcterms:W3CDTF">2019-10-21T14:57:00Z</dcterms:modified>
  <cp:revision>8</cp:revision>
  <dc:subject/>
  <dc:title>Развивающая предметная среда</dc:title>
</cp:coreProperties>
</file>