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звлечение в подготовительной группе «Путешествие в страну Математики»</w:t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Главная страница </w:t>
        </w:r>
      </w:hyperlink>
      <w:r>
        <w:rPr/>
        <w:t xml:space="preserve">&gt; </w:t>
      </w:r>
      <w:hyperlink r:id="rId3">
        <w:r>
          <w:rPr>
            <w:rStyle w:val="InternetLink"/>
          </w:rPr>
          <w:t>Педагогу о детях</w:t>
        </w:r>
      </w:hyperlink>
      <w:r>
        <w:rPr/>
        <w:t xml:space="preserve"> &gt; </w:t>
      </w:r>
      <w:hyperlink r:id="rId4">
        <w:r>
          <w:rPr>
            <w:rStyle w:val="InternetLink"/>
          </w:rPr>
          <w:t>Конспекты занятий и методические разработки</w:t>
        </w:r>
      </w:hyperlink>
    </w:p>
    <w:p>
      <w:pPr>
        <w:pStyle w:val="Normal"/>
        <w:rPr/>
      </w:pPr>
      <w:r>
        <w:rPr/>
        <w:t xml:space="preserve">Развлечение в подготовительной группе </w:t>
        <w:br/>
        <w:t xml:space="preserve">«Путешествие в страну Математики» </w:t>
        <w:br/>
        <w:t xml:space="preserve">Цель: развивать логическое мышление детей; учить соотносить число предметов с цифрами; упражнять в составлении определенного предмета из геометрических фигур по образцу, воспитывать и развивать желание заниматься и учиться новому, умение работать в коллективе. </w:t>
        <w:br/>
        <w:t xml:space="preserve">Оформление зала: </w:t>
        <w:br/>
        <w:t xml:space="preserve">На стенах висят изображения геометрических фигур, таблицы с заданиями , которые используются в процессе развлечения. Стулья поставлены так. Чтобы получился «нос корабля», в центре - «штурвал» и «якорь». </w:t>
        <w:br/>
        <w:br/>
        <w:t xml:space="preserve">Дети входят в зал и садятся на скамейку, стоящий у стены. </w:t>
        <w:br/>
        <w:t xml:space="preserve">Воспитатель: (читает стихотворение) </w:t>
        <w:br/>
        <w:t xml:space="preserve">Давайте, ребята, учиться считать, </w:t>
        <w:br/>
        <w:t xml:space="preserve">Делить, умножать, прибавлять, вычитать. </w:t>
        <w:br/>
        <w:t xml:space="preserve">Запомните все, что без точного счета </w:t>
        <w:br/>
        <w:t xml:space="preserve">Не сдвинется с места любая работа. </w:t>
        <w:br/>
        <w:t xml:space="preserve">Без счета не будет на улице света, </w:t>
        <w:br/>
        <w:t xml:space="preserve">Без счета не сможет подняться ракета, </w:t>
        <w:br/>
        <w:t xml:space="preserve">Без счета письмо не найдет адресата, </w:t>
        <w:br/>
        <w:t xml:space="preserve">И в прятки сыграть не сумеют ребята. </w:t>
        <w:br/>
        <w:br/>
        <w:t xml:space="preserve">Дети, сегодня я приглашаю вас в путешествие по стране «Математика». Вы хотите там побывать? </w:t>
        <w:br/>
        <w:t xml:space="preserve">Эта страна состоит из небольших островов, на каждом есть свои сказочные обитатели- волшебники. Им очень нравится загадывать гостям загадки, задавать вопросы. А что бы побыть на этой стране нужно уметь считать. Думать и правильно отвечать. </w:t>
        <w:br/>
        <w:t xml:space="preserve">Вы, наверное, сразу угадали, на чем мы отправляемся туда. На чем? (На корабле). Правильно. </w:t>
        <w:br/>
        <w:t xml:space="preserve">Я буду капитаном (надеваю фуражку). Саша будет моим помощником – матросом. Чтобы сесть на наш корабль, нужно получать билеты с цифрами, и при посадке называть свой цифр. Прошу принять места! </w:t>
        <w:br/>
        <w:t xml:space="preserve">( Раздаю цифры, при посадке дети называют. Цифры из настольной игры «Половинка к половинке») </w:t>
        <w:br/>
        <w:t xml:space="preserve">- Поднять якорь! </w:t>
        <w:br/>
        <w:t xml:space="preserve">Матрос: Есть поднять якорь! </w:t>
        <w:br/>
        <w:t xml:space="preserve">Капитан: Полный вперед! </w:t>
        <w:br/>
        <w:t xml:space="preserve">Матрос: Есть полный вперед! (Звучит музыка). </w:t>
        <w:br/>
        <w:t xml:space="preserve">Капитан: Мы приплыли на остров «Загадки». Слышите голос волшебника? (магнитофонная запись): </w:t>
        <w:br/>
        <w:t xml:space="preserve">Здравствуйте, дети! Я волшебник , хозяин острова «Загадки». Приветствую Вас. Добро пожаловать на мой остров. Я хочу вам подарить цветы не простые, а волшебные. На их лепестках загадки, если их отгадаете, вы можете отправиться дальше. </w:t>
        <w:br/>
        <w:t xml:space="preserve">(Дети выходят из корабля, находят цветы, приносят воспитателю). </w:t>
        <w:br/>
        <w:br/>
        <w:t xml:space="preserve">Капитан: Дети, на этом острове нельзя кричать, шуметь. Сейчас я буду загадывать загадки, а вы , кто отгадает, поднимите руки и ответите. </w:t>
        <w:br/>
        <w:t xml:space="preserve">1. Два братца через дорогу живут </w:t>
        <w:br/>
        <w:t xml:space="preserve">А друг друга не видят. (Глаза). </w:t>
        <w:br/>
        <w:br/>
        <w:t xml:space="preserve">2. На четырех ногах стою, </w:t>
        <w:br/>
        <w:t xml:space="preserve">ходить во все не могу. </w:t>
        <w:br/>
        <w:t xml:space="preserve">На мне ты станешь отдыхать </w:t>
        <w:br/>
        <w:t xml:space="preserve">Когда устанешь ты гулять. (Стул). </w:t>
        <w:br/>
        <w:br/>
        <w:t xml:space="preserve">3. Две сестрички, две плетенки. </w:t>
        <w:br/>
        <w:t xml:space="preserve">Из овечьей шерсти тонкой </w:t>
        <w:br/>
        <w:t xml:space="preserve">Как гулять - их надевать </w:t>
        <w:br/>
        <w:t xml:space="preserve">Чтоб не мерзли пять да пять. (Варежки). </w:t>
        <w:br/>
        <w:br/>
        <w:t xml:space="preserve">Капитан: Молодцы, вы все справились заданием. А вот на этом лепестке есть интересные вопросы, слушайте внимательно и ответьте правильно и быстро. </w:t>
        <w:br/>
        <w:t xml:space="preserve">- Сколько солнышек на небе? </w:t>
        <w:br/>
        <w:t xml:space="preserve">- Сколько пальцев у перчатки? </w:t>
        <w:br/>
        <w:t xml:space="preserve">- Сколько глаз у совы? </w:t>
        <w:br/>
        <w:t xml:space="preserve">- Сколько огоньков у светофора? </w:t>
        <w:br/>
        <w:t xml:space="preserve">-Сколько ног у лошадки? </w:t>
        <w:br/>
        <w:t xml:space="preserve">- Сколько колес у машины? </w:t>
        <w:br/>
        <w:t xml:space="preserve">Молодцы, дети. На все вопросы ответили правильно. А теперь отправляемся дальше, займите свои места. </w:t>
        <w:br/>
        <w:t xml:space="preserve">(Звучит музыка, меняется название острова). </w:t>
        <w:br/>
        <w:br/>
        <w:t xml:space="preserve">Капитан: Вот и следующий остров, остров «Геометрических фигур». Давайте выйдем здесь и посмотрим, что же имеется на этом острове. </w:t>
        <w:br/>
        <w:br/>
        <w:t xml:space="preserve">(Капитан находит конверт). </w:t>
        <w:br/>
        <w:t xml:space="preserve">-Дети, Волшебник оставил нам письмо, прочтем? </w:t>
        <w:br/>
        <w:t xml:space="preserve">Письмо: «Здравствуйте, дети! Я - волшебник острова «Геометрических </w:t>
        <w:br/>
        <w:t xml:space="preserve">фигур», извиняюсь перед вами, так как не смог вас встретить. Мне </w:t>
        <w:br/>
        <w:t xml:space="preserve">срочно нужно улететь в командировку. Но не огорчайтесь! Я вам </w:t>
        <w:br/>
        <w:t xml:space="preserve">оставляю очень много интересных заданий. Сначала соберите из </w:t>
        <w:br/>
        <w:t xml:space="preserve">геометрических фигур ракету, на которой я улетел. Спасибо, за то что </w:t>
        <w:br/>
        <w:t xml:space="preserve">посетили мой остров!». </w:t>
        <w:br/>
        <w:t xml:space="preserve">-Дети, вот конверты. А там геометрические фигуры. Сейчас вы по 5 человек будете собирать ракету. </w:t>
        <w:br/>
        <w:br/>
        <w:br/>
        <w:br/>
        <w:br/>
        <w:br/>
        <w:br/>
        <w:br/>
        <w:br/>
        <w:t xml:space="preserve">Внимание ! Образец показываю очень быстро! (показываю 0,5мин.) Работаем. </w:t>
        <w:br/>
        <w:t xml:space="preserve">(Игра « Запомни и сделай!» для развития зрительной памяти) </w:t>
        <w:br/>
        <w:t xml:space="preserve">-Молодцы! Быстро справились с заданием. Садитесь на скамейку и слушайте следующее задание. </w:t>
        <w:br/>
        <w:t xml:space="preserve">1 задание. Нужно найти лишнюю фигуру. </w:t>
        <w:br/>
        <w:br/>
        <w:br/>
        <w:br/>
        <w:t xml:space="preserve">-Почему вы думаете, что это лишняя? </w:t>
        <w:br/>
        <w:t xml:space="preserve">-Какие фигуры имеются на каждом из них? </w:t>
        <w:br/>
        <w:t xml:space="preserve">-Молодцы! Вы очень внимательны. </w:t>
        <w:br/>
        <w:br/>
        <w:t xml:space="preserve">2задание. Какие фигуры видите? Сколько фигур на каждом? </w:t>
        <w:br/>
        <w:br/>
        <w:br/>
        <w:br/>
        <w:br/>
        <w:t xml:space="preserve">-Покажи и сосчитай эти фигуры.( Спрашиваю 2-5 детей, один выходит и считает). </w:t>
        <w:br/>
        <w:br/>
        <w:t xml:space="preserve">3 задание. Игра «Кто быстрее найдет предметы?» </w:t>
        <w:br/>
        <w:t xml:space="preserve">На столе лежат предметы разной формы. А на стульчиках геометрические фигуры и . </w:t>
        <w:br/>
        <w:br/>
        <w:br/>
        <w:t xml:space="preserve">Нужно правильно найти предметы такой фигуры и отнести к своему стульчику. </w:t>
        <w:br/>
        <w:t xml:space="preserve">(Команда из 5 человек) </w:t>
        <w:br/>
        <w:br/>
        <w:t xml:space="preserve">4 задание. Игра «Танграмм» </w:t>
        <w:br/>
        <w:t xml:space="preserve">(По 3 ребенка складывают изображения «Лисы» и «Гуся».) </w:t>
        <w:br/>
        <w:br/>
        <w:t xml:space="preserve">Капитан: Нам пора отплывать! Всех пассажиров прошу занять места на корабле! </w:t>
        <w:br/>
        <w:t xml:space="preserve">А теперь пока наш корабль плывет, споем нашу любимую песню «Дважды два четыре». </w:t>
        <w:br/>
        <w:t xml:space="preserve">- Пока мы пели песню вот и добрались до острова « Цифр». Посмотрите сколько цифр вокруг. А на этом острове мы поиграем в игру «Цифры». 2 команды из 10 человек должны построиться от 1 до 9. Которая команда быстрее построится ? </w:t>
        <w:br/>
        <w:t xml:space="preserve">(Проводится игра). </w:t>
        <w:br/>
        <w:t xml:space="preserve">-Молодцы. Очень хорошо играли. А теперь вы сядьте на пол, отдохните, а девочки нам прочтут стихи. </w:t>
        <w:br/>
        <w:br/>
        <w:t xml:space="preserve">1.Две ноги с постели встали, </w:t>
        <w:br/>
        <w:t xml:space="preserve">Надевали две сандалии, </w:t>
        <w:br/>
        <w:t xml:space="preserve">За окном шумит листва, </w:t>
        <w:br/>
        <w:t xml:space="preserve">Скачут ноги раз и два. </w:t>
        <w:br/>
        <w:t xml:space="preserve">А у старого крыльца, </w:t>
        <w:br/>
        <w:t xml:space="preserve">Два волшебных колеса. </w:t>
        <w:br/>
        <w:t xml:space="preserve">Прибежали две сандалии, </w:t>
        <w:br/>
        <w:t xml:space="preserve">Нажимали на педали. </w:t>
        <w:br/>
        <w:t xml:space="preserve">Кот с дорожки – наутек. </w:t>
        <w:br/>
        <w:t xml:space="preserve">Заливается звонок, </w:t>
        <w:br/>
        <w:t xml:space="preserve">Светит солнце на дороге, </w:t>
        <w:br/>
        <w:t xml:space="preserve">На траве блестит роса, По дороге скачут ноги, </w:t>
        <w:br/>
        <w:t xml:space="preserve">И бегут два колеса. Г.Сапгир. </w:t>
        <w:br/>
        <w:t xml:space="preserve">2. Муравей сороконожке </w:t>
        <w:br/>
        <w:t xml:space="preserve">Повстречался на дорожке, </w:t>
        <w:br/>
        <w:t xml:space="preserve">- С добрым утром! </w:t>
        <w:br/>
        <w:t xml:space="preserve">Как дела? </w:t>
        <w:br/>
        <w:t xml:space="preserve">Сорок лапок подала. </w:t>
        <w:br/>
        <w:t xml:space="preserve">А пока он лапки жал, </w:t>
        <w:br/>
        <w:t xml:space="preserve">Тут и…. вечер набежал. Э.Гольцман. </w:t>
        <w:br/>
        <w:br/>
        <w:t xml:space="preserve">Капитан: Отдохнули? А теперь нам нужно вернуться обратно в детский сад. На каких островах мы побыли? </w:t>
        <w:br/>
        <w:t xml:space="preserve">Правильно! Дети, что бы вернуться обратно, нужно сесть на корабль. А что бы сесть нужно найти другую половинку ваших билетов. Вот здесь на столе лежат половинки ваших билетов. На них нарисованы предметы. Нужно их сосчитать и совместить, если правильно подобрали, ваши билеты совпадут, и вы можете сесть на корабль. И так, начинайте искать половинку ваших билетов. </w:t>
        <w:br/>
        <w:br/>
        <w:t xml:space="preserve">( Игра «Половинка к половинке». Дети , кто нашел свою половинку билета , садятся, воспитатель проверяет правильность). </w:t>
        <w:br/>
        <w:t xml:space="preserve">-Все сели? Молодцы! Полный вперед! Возвращаемся обратно в детский сад! </w:t>
        <w:br/>
        <w:t xml:space="preserve">(Играет музыка) </w:t>
        <w:br/>
        <w:br/>
        <w:t xml:space="preserve">- Дети, вам понравилось путешествие по стране «Математики»? Хотели бы вы ещё побывать там? </w:t>
        <w:br/>
        <w:t xml:space="preserve">Я думаю, что вы будете в разных странах и ваше желание обязательно сбудется. Вот и вернулись в наш детский сад. Спасибо вам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gnom.ru/stati/index.html" TargetMode="External"/><Relationship Id="rId3" Type="http://schemas.openxmlformats.org/officeDocument/2006/relationships/hyperlink" Target="http://www.i-gnom.ru/stati/" TargetMode="External"/><Relationship Id="rId4" Type="http://schemas.openxmlformats.org/officeDocument/2006/relationships/hyperlink" Target="http://www.i-gnom.ru/stati/konspekty-zanyatiy-i-metodicheskie-razrabotk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15:00Z</dcterms:created>
  <dc:creator>Игорь</dc:creator>
  <dc:description/>
  <cp:keywords/>
  <dc:language>en-US</dc:language>
  <cp:lastModifiedBy>Игорь</cp:lastModifiedBy>
  <dcterms:modified xsi:type="dcterms:W3CDTF">2016-09-23T05:15:00Z</dcterms:modified>
  <cp:revision>1</cp:revision>
  <dc:subject/>
  <dc:title>Развлечение в подготовительной группе «Путешествие в страну Математики»</dc:title>
</cp:coreProperties>
</file>