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71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И СТРУКТУРА УЧЕБНОГО ПРЕДМЕТА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ind w:right="-71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ссчитана на 102 ч из расчета 3 ч в неделю. Согласно Концепции развития содержания образования в области физической культуры (2001), основой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о структурой двигательной (физкультурной) деятельности программа включает три основных учебных раздела: «Знания о физической культуре»– информационный компонент деятельности, «Способы двигательной (физкультурной) деятельности» – операциональный компонент деятельности, «Физическое совершенствование» – процессуально-мотивационный компонент деятельности.</w:t>
      </w:r>
    </w:p>
    <w:p>
      <w:pPr>
        <w:pStyle w:val="Style19"/>
        <w:ind w:right="-71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«Знания о физической культур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ответствует основным представлениям о развитии познавательной активности человека и включает такие учебные темы, как «История физической культуры и ее развитие в современном обществе», «Базовые понятия физической культуры» и «Физическая культура человека». Эти темы включают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укрепления здоровья средствами физической культуры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 физической культур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Краткая характеристика видов спорта, входящих в программу Олимпийских игр. Физическая культура в современном обществе. 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зическая культура (основные понятия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зическое развитие человека. Физическая подготовка и ее связь с укреплением здоровья, развитием физических качеств. Организация и планирование самостоятельных занятий по развитию физических качеств. Техническая подготовка. Техника движений и ее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Профессионально-прикладная физическая подготовка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зическая культура челове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жим дня, его основное содержание и правила планирования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ки и телосложения. Восстановительный массаж. Проведение банных процедур. Доврачебная помощь во время занятий физической культурой и спортом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«Способы двигательной (физкультурной) деятельност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ит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темы «Организация и проведение самостоятельных занятий физической культурой» и «Оценка эффективности занятий физической культурой».</w:t>
      </w:r>
    </w:p>
    <w:p>
      <w:pPr>
        <w:pStyle w:val="Style19"/>
        <w:ind w:right="-71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я и проведение самостоятельных занятий физической культуро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готовка к занятиям физической культурой. Выбор упражнений и составление индивидуальных комплексов для утренней зарядки, физкультминуток, физкультпауз (подвижных перемен). Планирование занятий физической культурой. Проведение самостоятельных занятий прикладной физической подготовкой. Организация досуга средствами физической культуры.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эффективности занятий физической культурой. Самонаблюдение и самоконтроль. 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 Измерение резервов организма и состояния здоровья с помощью функциональных проб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«Физическое совершенствование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иболее значительный по объему учебного материала, ориентирован на гармоничное физическое развитие, всестороннюю физическую подготовку и укрепление здоровья школьников. Этот раздел включает несколько тем: «Физкультурно-оздоровительная деятельность», «Спортивно-оздоровительная деятельность с общеразвивающей направленностью», «Прикладно-ориентированные упражнения» и «Упражнения общеразвивающей направленности»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«Физкультурно-оздоровительная деятельность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иентирована на решение задач по укреплению здоровья учащихся. Здесь рассказывается об оздоровительных формах занятий в режиме учебного дня и учебной недели, даются комплексы упражнений из современных оздоровительных систем физического воспитания, способствующие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, в первую очередь, школьникам, имеющим отклонения в состоянии здоровья, индивидуальные комплексы адаптивной (лечебной) и корригирующей физической культуры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«Спортивно-оздоровительная деятельность с общеразвивающей направленностью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иентирована на физическое совершенствование учащихся и включает средства общей физической и технической подготовки. В качестве таких средств предлагаются физические упражнения и двигательные действия из базовых видов спорта: гимнастики с основами акробатики, легкой атлетики, спортивных игр, национальные виды спорта.</w:t>
      </w:r>
    </w:p>
    <w:p>
      <w:pPr>
        <w:pStyle w:val="Style19"/>
        <w:ind w:right="-71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имнастика с основами акробатики</w:t>
      </w:r>
      <w:r>
        <w:rPr>
          <w:rFonts w:cs="Times New Roman" w:ascii="Times New Roman" w:hAnsi="Times New Roman"/>
          <w:sz w:val="24"/>
          <w:szCs w:val="24"/>
          <w:lang w:val="ru-RU"/>
        </w:rPr>
        <w:t>. Организующие команды и приемы. Акробатические упражнения и комбинации. Ритмическая гимнастика (девочки). Опорные прыжки.</w:t>
      </w:r>
    </w:p>
    <w:p>
      <w:pPr>
        <w:pStyle w:val="Style19"/>
        <w:ind w:right="-71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Легкая атлети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говые упражнения. Прыжковые упражнения. Метание малого мяча.</w:t>
      </w:r>
    </w:p>
    <w:p>
      <w:pPr>
        <w:pStyle w:val="Style19"/>
        <w:ind w:right="-71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движные и спортивные игр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баскетбол, пионербол, волейбол, мини-футбол, национальные виды спорта)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«Прикладно-ориентированные упражнения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может школьникам подготовиться ко взрослой жизни, освоить различные профессии путем усвоения жизненно важных навыков и умений разными способами в постоянно меняющихся условиях жизни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«Упражнения общеразвивающей направленности» </w:t>
      </w: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организации целенаправленной физической подготовки учащихся и включает физические упражнения на развитие основных физических качеств. Эта тема носит лишь относительно самостоятельный характер, поскольку ее содержание должно входить в содержание других тем раздела «Физическое совершенствование». В связи с этим предлагаемые упражнения распределены по разделам базовых видов спорта и сгруппированы по признаку направленности на развитие соответствующего физического качества: силы, быстроты, выносливости и т.д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физических качеств исходя из половозрастных особенностей учащихся, степени усвоения ими упражнений, условий проведения уроков, наличия спортивного инвентаря и оборудования.</w:t>
      </w:r>
    </w:p>
    <w:p>
      <w:pPr>
        <w:pStyle w:val="Style19"/>
        <w:ind w:right="-71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пражнения общеразвивающей направленнос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физическая подготовка.</w:t>
      </w:r>
    </w:p>
    <w:p>
      <w:pPr>
        <w:pStyle w:val="Style19"/>
        <w:ind w:right="-71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имнастика с основами акробатики</w:t>
      </w:r>
      <w:r>
        <w:rPr>
          <w:rFonts w:cs="Times New Roman" w:ascii="Times New Roman" w:hAnsi="Times New Roman"/>
          <w:sz w:val="24"/>
          <w:szCs w:val="24"/>
          <w:lang w:val="ru-RU"/>
        </w:rPr>
        <w:t>. Упражнения для развития гибкости, координации движений, силы, выносливости.</w:t>
      </w:r>
    </w:p>
    <w:p>
      <w:pPr>
        <w:pStyle w:val="Style19"/>
        <w:ind w:right="-71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Легкая атлети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жнения для развития выносливости, силы, быстроты, координации движений.</w:t>
      </w:r>
    </w:p>
    <w:p>
      <w:pPr>
        <w:pStyle w:val="Style19"/>
        <w:ind w:right="-71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движные и спортивные игр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жнения для развития быстроты, силы, выносливости, координации движений.</w:t>
      </w:r>
    </w:p>
    <w:p>
      <w:pPr>
        <w:pStyle w:val="Style19"/>
        <w:ind w:right="-71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/>
        <w:ind w:right="-711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ФИЗИЧЕСКАЯ КУЛЬТУРА»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71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Естественные основы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уемые УУД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right="-711" w:firstLine="709"/>
        <w:jc w:val="both"/>
        <w:rPr/>
      </w:pPr>
      <w:r>
        <w:rPr>
          <w:i/>
          <w:lang w:eastAsia="ru-RU"/>
        </w:rPr>
        <w:t>Личностные универсальные учебные действия</w:t>
      </w:r>
      <w:r>
        <w:rPr>
          <w:i/>
          <w:color w:val="FF0000"/>
        </w:rPr>
        <w:t xml:space="preserve"> </w:t>
      </w:r>
      <w:r>
        <w:rPr>
          <w:i/>
        </w:rPr>
        <w:t>(</w:t>
      </w:r>
      <w:r>
        <w:rPr/>
        <w:t>готовность и способность к выполнению норм и требований школьной жизни, прав и обязанностей ученика);</w:t>
      </w:r>
      <w:r>
        <w:rPr>
          <w:i/>
          <w:color w:val="FF0000"/>
        </w:rPr>
        <w:t xml:space="preserve"> </w:t>
      </w:r>
    </w:p>
    <w:p>
      <w:pPr>
        <w:pStyle w:val="TextBody"/>
        <w:tabs>
          <w:tab w:val="clear" w:pos="708"/>
          <w:tab w:val="left" w:pos="1096" w:leader="none"/>
        </w:tabs>
        <w:spacing w:before="0" w:after="0"/>
        <w:ind w:right="-711" w:firstLine="709"/>
        <w:jc w:val="both"/>
        <w:rPr/>
      </w:pPr>
      <w:r>
        <w:rPr>
          <w:i/>
        </w:rPr>
        <w:t>Регулятивные УУД</w:t>
      </w:r>
      <w:r>
        <w:rPr/>
        <w:t xml:space="preserve"> (самостоятельно анализировать условия достижения цели на основе учёта выделенных учителем ориентиров,  планировать пути достижения целей;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right="-711" w:firstLine="709"/>
        <w:jc w:val="both"/>
        <w:rPr/>
      </w:pPr>
      <w:r>
        <w:rPr/>
        <w:t>устанавливать целевые приоритеты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right="-711" w:firstLine="709"/>
        <w:jc w:val="both"/>
        <w:rPr>
          <w:i/>
          <w:i/>
        </w:rPr>
      </w:pPr>
      <w:r>
        <w:rPr>
          <w:i/>
        </w:rPr>
        <w:t>Коммуникативные УУД (</w:t>
      </w:r>
      <w:r>
        <w:rPr/>
        <w:t>учитывать разные мнения и стремиться к сотрудничестве, устанавливать и сравнивать разные точки зрения, прежде чем принимать решения и делать выбор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right="-711" w:firstLine="709"/>
        <w:jc w:val="both"/>
        <w:rPr>
          <w:lang w:val="ru-RU"/>
        </w:rPr>
      </w:pPr>
      <w:r>
        <w:rPr>
          <w:i/>
        </w:rPr>
        <w:t>Познавательные УУД (</w:t>
      </w:r>
      <w:r>
        <w:rPr/>
        <w:t>осуществлять расширенный поиск информации с использованием ресурсов библиотек и Интернета);</w:t>
      </w:r>
    </w:p>
    <w:p>
      <w:pPr>
        <w:pStyle w:val="Normal"/>
        <w:autoSpaceDE w:val="false"/>
        <w:spacing w:lineRule="atLeast" w:line="240"/>
        <w:ind w:right="-711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раздел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основных движений и комплексов физических упражнений, учитывающих возрастно-половые особенности школьников и направленно действующих на совершенствование соответствующих физических функций организма. </w:t>
      </w:r>
    </w:p>
    <w:p>
      <w:pPr>
        <w:pStyle w:val="Normal"/>
        <w:autoSpaceDE w:val="false"/>
        <w:spacing w:lineRule="atLeast" w:line="240"/>
        <w:ind w:right="-7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и контроль индивидуальных физических нагрузок в процессе самостоятельных занятий физическими упражнениями.</w:t>
      </w:r>
    </w:p>
    <w:p>
      <w:pPr>
        <w:pStyle w:val="Normal"/>
        <w:ind w:right="-71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оциально-психологические основы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уемые УУД: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универсальные учебные действия (</w:t>
      </w:r>
      <w:r>
        <w:rPr>
          <w:rFonts w:cs="Times New Roman" w:ascii="Times New Roman" w:hAnsi="Times New Roman"/>
          <w:sz w:val="24"/>
          <w:szCs w:val="24"/>
        </w:rPr>
        <w:t>ориентация в системе моральных норм и ценностей, уважение к ценностям семьи, любовь к природе, признание ценности здоровья, своего и других людей, оптимизм в восприятии мира</w:t>
      </w:r>
      <w:r>
        <w:rPr>
          <w:rFonts w:cs="Times New Roman" w:ascii="Times New Roman" w:hAnsi="Times New Roman"/>
          <w:i/>
          <w:sz w:val="24"/>
          <w:szCs w:val="24"/>
        </w:rPr>
        <w:t>.);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  (</w:t>
      </w:r>
      <w:r>
        <w:rPr>
          <w:rFonts w:cs="Times New Roman" w:ascii="Times New Roman" w:hAnsi="Times New Roman"/>
          <w:sz w:val="24"/>
          <w:szCs w:val="24"/>
        </w:rPr>
        <w:t>принимать решения в проблемной ситуации, адекватно самостоятельно оценивать правильность выполнения действия и вносить необходимые коррективы в исполнение</w:t>
      </w:r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  (</w:t>
      </w: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сотрудничестве, осуществлять взаимный контроль и оказывать в сотрудничестве необходимую взаимопомощь</w:t>
      </w:r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 (</w:t>
      </w:r>
      <w:r>
        <w:rPr>
          <w:rFonts w:cs="Times New Roman" w:ascii="Times New Roman" w:hAnsi="Times New Roman"/>
          <w:sz w:val="24"/>
          <w:szCs w:val="24"/>
        </w:rPr>
        <w:t>осуществлять выбор наиболее эффективных способов в выполнении поставленной задаче</w:t>
      </w:r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Normal"/>
        <w:autoSpaceDE w:val="false"/>
        <w:spacing w:lineRule="atLeast" w:line="240"/>
        <w:ind w:right="-711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раздела:</w:t>
      </w:r>
      <w:r>
        <w:rPr>
          <w:rFonts w:cs="Times New Roman" w:ascii="Times New Roman" w:hAnsi="Times New Roman"/>
          <w:sz w:val="24"/>
          <w:szCs w:val="24"/>
        </w:rPr>
        <w:t xml:space="preserve"> Анализ техники физических упражнений, их освоение и выполнение по показу, объяснению и описанию. Выполнение общеподготовительных и подводящих упражнений, двигательных действий в разнообразных игровых и соревновательных ситуациях. </w:t>
      </w:r>
    </w:p>
    <w:p>
      <w:pPr>
        <w:pStyle w:val="Normal"/>
        <w:autoSpaceDE w:val="false"/>
        <w:spacing w:lineRule="atLeast" w:line="240"/>
        <w:ind w:right="-71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тетрадей самостоятельных занятий физическими упражнениями, контроля за функциональным состоянием организма, физическим развитием и физической подготовленностью. Подсчитывать ЧСС при выполнении физических упражнений с разной нагрузкой.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физических упражнений для развития физических способностей и тестирования уровня двигательной подготовленности.</w:t>
      </w:r>
    </w:p>
    <w:p>
      <w:pPr>
        <w:pStyle w:val="Normal"/>
        <w:ind w:right="-71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Культурно-исторические основы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уемые УУД: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универсальные учебные действия </w:t>
      </w:r>
      <w:r>
        <w:rPr>
          <w:rFonts w:cs="Times New Roman" w:ascii="Times New Roman" w:hAnsi="Times New Roman"/>
          <w:sz w:val="24"/>
          <w:szCs w:val="24"/>
        </w:rPr>
        <w:t>(знание государственной символики (герб, флаг, гимн); знание государственных праздников; освоение национальных ценностей, традиций, культуры, знание о народе;)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амостоятельно анализировать условия достижения цели на основе учёта выделенных учителем ориентиров);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ммуникативные УУД </w:t>
      </w:r>
      <w:r>
        <w:rPr>
          <w:rFonts w:cs="Times New Roman" w:ascii="Times New Roman" w:hAnsi="Times New Roman"/>
          <w:sz w:val="24"/>
          <w:szCs w:val="24"/>
        </w:rPr>
        <w:t>(аргументировать свою точку зрения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);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 (</w:t>
      </w: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с использованием ресурсов библиотек и Интернет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определение понятиям);</w:t>
      </w:r>
    </w:p>
    <w:p>
      <w:pPr>
        <w:pStyle w:val="Normal"/>
        <w:autoSpaceDE w:val="false"/>
        <w:spacing w:lineRule="atLeast" w:line="240"/>
        <w:ind w:right="-7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раздел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зложение взглядов и отношений к физической культуре, к ее материальным и духовным ценностям. Основные направления развития физической культуры в обществе (физкультурно-оздоровительное, спортивное и прикладное ориентированное), их цели и формы организации.</w:t>
      </w:r>
    </w:p>
    <w:p>
      <w:pPr>
        <w:pStyle w:val="Normal"/>
        <w:autoSpaceDE w:val="false"/>
        <w:ind w:right="-711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Приемы закаливания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уемые УУД: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right="-711" w:firstLine="709"/>
        <w:jc w:val="both"/>
        <w:rPr/>
      </w:pPr>
      <w:r>
        <w:rPr>
          <w:i/>
          <w:lang w:eastAsia="ru-RU"/>
        </w:rPr>
        <w:t>Личностные универсальные учебные действия</w:t>
      </w:r>
      <w:r>
        <w:rPr>
          <w:i/>
        </w:rPr>
        <w:t xml:space="preserve"> </w:t>
      </w:r>
      <w:r>
        <w:rPr/>
        <w:t>(уважение к ценностям семьи, любовь к природе, признание ценности здоровья, своего и других людей, оптимизм в восприятии мира);</w:t>
      </w:r>
    </w:p>
    <w:p>
      <w:pPr>
        <w:pStyle w:val="Normal"/>
        <w:autoSpaceDE w:val="false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УД </w:t>
      </w:r>
      <w:r>
        <w:rPr>
          <w:rFonts w:cs="Times New Roman" w:ascii="Times New Roman" w:hAnsi="Times New Roman"/>
          <w:sz w:val="24"/>
          <w:szCs w:val="24"/>
        </w:rPr>
        <w:t>(осуществлять контроль по результату и по способу действия;  адекватно самостоятельно оценивать правильность выполнения действия и вносить необходимые коррективы в исполнение);</w:t>
      </w:r>
    </w:p>
    <w:p>
      <w:pPr>
        <w:pStyle w:val="Normal"/>
        <w:autoSpaceDE w:val="false"/>
        <w:ind w:right="-7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ммуникативные УУД </w:t>
      </w:r>
      <w:r>
        <w:rPr>
          <w:rFonts w:cs="Times New Roman" w:ascii="Times New Roman" w:hAnsi="Times New Roman"/>
          <w:sz w:val="24"/>
          <w:szCs w:val="24"/>
        </w:rPr>
        <w:t>(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  осуществлять контроль, коррекцию, оценку действий)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right="-711" w:firstLine="709"/>
        <w:jc w:val="both"/>
        <w:rPr>
          <w:lang w:val="ru-RU"/>
        </w:rPr>
      </w:pPr>
      <w:r>
        <w:rPr>
          <w:i/>
        </w:rPr>
        <w:t>Познавательные УУД (</w:t>
      </w:r>
      <w:r>
        <w:rPr/>
        <w:t>осуществлять выбор наиболее эффективных способов решения задач в зависимости от конкретных условий; давать определение понятиям);</w:t>
      </w:r>
    </w:p>
    <w:p>
      <w:pPr>
        <w:pStyle w:val="Normal"/>
        <w:autoSpaceDE w:val="false"/>
        <w:ind w:righ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раздел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авила закаливания организма способами обтирания, обливания, душ. Пользование баней.</w:t>
      </w:r>
    </w:p>
    <w:p>
      <w:pPr>
        <w:pStyle w:val="Normal"/>
        <w:autoSpaceDE w:val="false"/>
        <w:spacing w:lineRule="atLeast" w:line="240"/>
        <w:ind w:right="-70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 Легкая атлетика (38 ч.)</w:t>
      </w:r>
    </w:p>
    <w:p>
      <w:pPr>
        <w:pStyle w:val="Normal"/>
        <w:ind w:right="-709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уемые УУД: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универсальные учебные действия </w:t>
      </w:r>
      <w:r>
        <w:rPr>
          <w:rFonts w:cs="Times New Roman" w:ascii="Times New Roman" w:hAnsi="Times New Roman"/>
          <w:sz w:val="24"/>
          <w:szCs w:val="24"/>
        </w:rPr>
        <w:t>(готовность и способность к выполнению норм и требований школьной жизни, прав и обязанностей ученик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TextBody"/>
        <w:tabs>
          <w:tab w:val="clear" w:pos="708"/>
          <w:tab w:val="left" w:pos="1096" w:leader="none"/>
        </w:tabs>
        <w:spacing w:before="0" w:after="0"/>
        <w:ind w:right="-711" w:firstLine="709"/>
        <w:jc w:val="both"/>
        <w:rPr/>
      </w:pPr>
      <w:r>
        <w:rPr>
          <w:i/>
        </w:rPr>
        <w:t>Регулятивные УУД</w:t>
      </w:r>
      <w:r>
        <w:rPr>
          <w:color w:val="FF0000"/>
        </w:rPr>
        <w:t xml:space="preserve"> </w:t>
      </w:r>
      <w:r>
        <w:rPr/>
        <w:t xml:space="preserve">(планировать пути достижения целей;  устанавливать 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целевые приоритет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меть самостоятельно контролировать своё время и управлять им;</w:t>
      </w:r>
      <w:r>
        <w:rPr>
          <w:rFonts w:cs="Times New Roman" w:ascii="Times New Roman" w:hAnsi="Times New Roman"/>
          <w:sz w:val="24"/>
          <w:szCs w:val="24"/>
        </w:rPr>
        <w:t xml:space="preserve"> принимать решения в проблемной ситуации 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итывать разные мнения и стремиться к сотрудничеству, осуществлять взаимный контроль и оказывать в сотрудничестве необходимую взаимопомощь)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 (</w:t>
      </w:r>
      <w:r>
        <w:rPr>
          <w:rFonts w:cs="Times New Roman" w:ascii="Times New Roman" w:hAnsi="Times New Roman"/>
          <w:sz w:val="24"/>
          <w:szCs w:val="24"/>
        </w:rPr>
        <w:t>осуществлять выбор наиболее эффективных способов в выполнении поставленной задачи, осуществлять сравнение, сериацию и классификацию двигательных действий)</w:t>
      </w:r>
    </w:p>
    <w:p>
      <w:pPr>
        <w:pStyle w:val="Normal"/>
        <w:ind w:right="-709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раздела: </w:t>
      </w:r>
      <w:r>
        <w:rPr>
          <w:rFonts w:cs="Times New Roman" w:ascii="Times New Roman" w:hAnsi="Times New Roman"/>
          <w:sz w:val="24"/>
          <w:szCs w:val="24"/>
        </w:rPr>
        <w:t xml:space="preserve">бег с максимальной скоростью с низкого страта (60 м), бег 30 м, прыжки в длину, стартовый разгон, бег 2000 м, прыжки в высоту с разбега 5-7 шагов, поворот в движении – направо, налево, прыжки через скакалку за 1 мин, бег 1000 м (президентский тест), метание мяча 150 г с разбега, прыжки в длину с места, подтягивание на перекладине, подтягивания, поднимание туловища за 30 сек, челночный бег. </w:t>
      </w:r>
      <w:r>
        <w:rPr>
          <w:rFonts w:cs="Times New Roman" w:ascii="Times New Roman" w:hAnsi="Times New Roman"/>
          <w:bCs/>
          <w:sz w:val="24"/>
          <w:szCs w:val="24"/>
        </w:rPr>
        <w:t>Упражнения общей физической подготовки.</w:t>
      </w:r>
    </w:p>
    <w:p>
      <w:pPr>
        <w:pStyle w:val="Normal"/>
        <w:autoSpaceDE w:val="false"/>
        <w:spacing w:lineRule="atLeast" w:line="240"/>
        <w:ind w:right="-70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. Баскетбол, волейбол, мини-футбол (24 ч.)</w:t>
      </w:r>
    </w:p>
    <w:p>
      <w:pPr>
        <w:pStyle w:val="Normal"/>
        <w:ind w:right="-709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уемые УУД: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универсальные учебные действия (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выполнению норм и требований школьной жизни, прав и обязанностей ученик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TextBody"/>
        <w:tabs>
          <w:tab w:val="clear" w:pos="708"/>
          <w:tab w:val="left" w:pos="1096" w:leader="none"/>
        </w:tabs>
        <w:spacing w:before="0" w:after="0"/>
        <w:ind w:right="-711" w:firstLine="709"/>
        <w:jc w:val="both"/>
        <w:rPr/>
      </w:pPr>
      <w:r>
        <w:rPr>
          <w:i/>
        </w:rPr>
        <w:t>Регулятивные УУД</w:t>
      </w:r>
      <w:r>
        <w:rPr>
          <w:color w:val="FF0000"/>
        </w:rPr>
        <w:t xml:space="preserve"> </w:t>
      </w:r>
      <w:r>
        <w:rPr/>
        <w:t>(планировать пути достижения целей; устанавливать</w:t>
      </w:r>
      <w:r>
        <w:rPr>
          <w:lang w:val="ru-RU"/>
        </w:rPr>
        <w:t xml:space="preserve"> целевые приоритеты; адекватно самостоятельно оценивать правильность выполнения действия и вносить необходимые коррективы в исполнении; принимать решения в проблемной ситуации)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ать в группе, осуществлять взаимный контроль и оказывать в сотрудничестве необходимую взаимопомощь; интегрироваться в группу сверстников и строить продуктивное взаимодействие;)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right="-711" w:firstLine="709"/>
        <w:jc w:val="both"/>
        <w:rPr/>
      </w:pPr>
      <w:r>
        <w:rPr>
          <w:i/>
        </w:rPr>
        <w:t xml:space="preserve">Познавательные УУД </w:t>
      </w:r>
      <w:r>
        <w:rPr/>
        <w:t>(осуществлять выбор наиболее эффективных способов решения задач в зависимости от конкретных условий; осуществлять сравнение,</w:t>
      </w:r>
      <w:r>
        <w:rPr>
          <w:lang w:val="ru-RU"/>
        </w:rPr>
        <w:t xml:space="preserve"> сериацию и классификацию двигательных действий;)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раздел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броски мяса по кольцу после ведения, передача мяча сверху, прием мяча снизу, штрафной бросок по кольцу, передача мяча в парах в движении, нижняя прямая подача, прием мяча снизу сразу после подачи, действия игрока в защите, ведение мяча от кольца к кольцу, игры в баскетбол и волейбол по упрощенным правилам. Упражнения общей физической подготовки.</w:t>
      </w:r>
    </w:p>
    <w:p>
      <w:pPr>
        <w:pStyle w:val="Normal"/>
        <w:ind w:right="-71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Гимнастика (18 ч.)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уемые УУД: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универсальные учебные действия (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выполнению норм и требований школьной жизни, прав и обязанностей ученик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TextBody"/>
        <w:tabs>
          <w:tab w:val="clear" w:pos="708"/>
          <w:tab w:val="left" w:pos="1096" w:leader="none"/>
        </w:tabs>
        <w:spacing w:before="0" w:after="0"/>
        <w:ind w:right="-711" w:firstLine="709"/>
        <w:jc w:val="both"/>
        <w:rPr/>
      </w:pPr>
      <w:r>
        <w:rPr>
          <w:i/>
        </w:rPr>
        <w:t>Регулятивные УУД</w:t>
      </w:r>
      <w:r>
        <w:rPr>
          <w:color w:val="FF0000"/>
        </w:rPr>
        <w:t xml:space="preserve"> </w:t>
      </w:r>
      <w:r>
        <w:rPr/>
        <w:t>(планировать пути достижения целей;  устанавливать</w:t>
      </w:r>
      <w:r>
        <w:rPr>
          <w:lang w:val="ru-RU"/>
        </w:rPr>
        <w:t xml:space="preserve"> целевые приоритеты; уметь самостоятельно контролировать своё время и управлять им; принимать решения в проблемной ситуации 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итывать разные мнения и стремиться к сотрудничеству, осуществлять взаимный контроль и оказывать в сотрудничестве необходимую взаимопомощь)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УУД </w:t>
      </w:r>
      <w:r>
        <w:rPr>
          <w:rFonts w:cs="Times New Roman" w:ascii="Times New Roman" w:hAnsi="Times New Roman"/>
          <w:sz w:val="24"/>
          <w:szCs w:val="24"/>
        </w:rPr>
        <w:t xml:space="preserve">(осуществлять выбор наиболее эффективных способов в выполнении поставленной задачи, осуществлять сравнение, сериацию и классификацию двигательных действий.)  </w:t>
      </w:r>
    </w:p>
    <w:p>
      <w:pPr>
        <w:pStyle w:val="Normal"/>
        <w:autoSpaceDE w:val="false"/>
        <w:ind w:right="-709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раздел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кувырки вперед и назад (слитно), лазанье по канату, длинный кувырок прыжком с места (м), кувырок назад в полушпагат (д), наклоны вперед, переход с моста на одно колено, стойка на голове и руках прогнувшись, сгибание и разгибание рук в упоре лежа на полу, соединение из 3-4 элементов, переворот в упор толчком двух ног (м), прыжок в упор и опускание в упор присев (д), вис на подполенках - опускания в упор присев (м), переворот в упор махом и толчком (д), борцовский мост (м), гимнастический мост (д), соединение из 2-3 элементов на низкой перекладине, подтягивания из виса стоя (м), подтягивания из виса лежа (д), опорный прыжок согнув ноги через козла в длину (110см – (м)), опорный прыжок боком через коня с поворотом на 90 (д). </w:t>
      </w:r>
      <w:r>
        <w:rPr>
          <w:rFonts w:cs="Times New Roman" w:ascii="Times New Roman" w:hAnsi="Times New Roman"/>
          <w:bCs/>
          <w:sz w:val="24"/>
          <w:szCs w:val="24"/>
        </w:rPr>
        <w:t>Упражнения общей физической подготовки.</w:t>
      </w:r>
    </w:p>
    <w:p>
      <w:pPr>
        <w:pStyle w:val="Normal"/>
        <w:autoSpaceDE w:val="false"/>
        <w:spacing w:lineRule="atLeast" w:line="240"/>
        <w:ind w:right="-70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Лыжная подготовка (22 ч.)</w:t>
      </w:r>
    </w:p>
    <w:p>
      <w:pPr>
        <w:pStyle w:val="Normal"/>
        <w:ind w:right="-709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уемые УУД:</w:t>
      </w:r>
    </w:p>
    <w:p>
      <w:pPr>
        <w:pStyle w:val="Normal"/>
        <w:ind w:right="-711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универсальные учебные действия (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выполнению норм и требований школьной жизни, прав и обязанностей ученик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TextBody"/>
        <w:tabs>
          <w:tab w:val="clear" w:pos="708"/>
          <w:tab w:val="left" w:pos="1096" w:leader="none"/>
        </w:tabs>
        <w:spacing w:before="0" w:after="0"/>
        <w:ind w:right="-711" w:firstLine="709"/>
        <w:jc w:val="both"/>
        <w:rPr>
          <w:i/>
          <w:i/>
        </w:rPr>
      </w:pPr>
      <w:r>
        <w:rPr>
          <w:i/>
        </w:rPr>
        <w:t>Регулятивные УУД</w:t>
      </w:r>
      <w:r>
        <w:rPr/>
        <w:t xml:space="preserve"> (планировать пути достижения целей; устанавливать целевые приоритеты; уметь самостоятельно контролировать своё время и управлять им; принимать решения в проблемной ситуации)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 xml:space="preserve"> (учитывать разные мнения и стремиться к сотрудничеству, осуществлять взаимный контроль и оказывать в сотрудничестве необходимую взаимопомощь)</w:t>
      </w:r>
    </w:p>
    <w:p>
      <w:pPr>
        <w:pStyle w:val="Normal"/>
        <w:ind w:right="-71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УУД </w:t>
      </w:r>
      <w:r>
        <w:rPr>
          <w:rFonts w:cs="Times New Roman" w:ascii="Times New Roman" w:hAnsi="Times New Roman"/>
          <w:sz w:val="24"/>
          <w:szCs w:val="24"/>
        </w:rPr>
        <w:t>(осуществлять выбор наиболее эффективных способов в выполнении поставленной задачи, осуществлять сравнение, сериацию и классификацию двигательных действий;)</w:t>
      </w:r>
    </w:p>
    <w:p>
      <w:pPr>
        <w:pStyle w:val="Style19"/>
        <w:ind w:right="-71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раздел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попеременный двухшажный ход, одношажный ход, одновременный двухшажный ход, подъем елочкой, прохождение дистанции 1 км, подъем в гору скользящим шагом, торможение плугом, поворот плугом, спуск с поворотами, прохождение дистанции 2 км. Упражнения общей физической подготовки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ind w:right="-71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Ы ОСВОЕНИЯ УЧЕБНОГО ПРЕДМЕТА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ind w:right="-711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 </w:t>
      </w:r>
    </w:p>
    <w:p>
      <w:pPr>
        <w:pStyle w:val="Style19"/>
        <w:ind w:right="-711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 </w:t>
      </w:r>
    </w:p>
    <w:p>
      <w:pPr>
        <w:pStyle w:val="Style19"/>
        <w:ind w:right="-711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- частное - конкретное», и представлены соответственно метапредметными, предметными и личностными результатами. </w:t>
      </w:r>
    </w:p>
    <w:p>
      <w:pPr>
        <w:pStyle w:val="Style19"/>
        <w:ind w:right="-711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етапредметные результат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 </w:t>
      </w:r>
    </w:p>
    <w:p>
      <w:pPr>
        <w:pStyle w:val="Style19"/>
        <w:ind w:right="-711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тапредметные результаты проявляются в различных областях культуры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познавательн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физической культуры как явления культуры, способствующего развитию целостной личности человека, сознания и мышления, физических, психических и нравственных качеств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нравственн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трудов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циональное планирование учебной деятельности, умение организовывать места занятий и обеспечивать их безопасность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эстетическ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ятие спортивного соревнования как культурно¬-массового зрелищного мероприятия, проявление адекватных норм поведения, неантагонистических способов общения и взаимодействия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коммуникативн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культурой речи, ведение диалога в доброжелательной и открытой форме, проявление к собеседнику внимания, интереса и уважения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умением вести дискуссию, обсуждать содержание и результаты совместной деятельности, находить компромиссы при принятии общих решений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умением логически грамотно излагать, аргументировать и обосновывать собственную точку зрения, доводить ее до собеседника. </w:t>
      </w:r>
    </w:p>
    <w:p>
      <w:pPr>
        <w:pStyle w:val="Style19"/>
        <w:ind w:right="-71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области физической культур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способами организации и проведения разнообразных форм занятий физической культурой, их планирования и содержательного наполнения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 </w:t>
      </w:r>
    </w:p>
    <w:p>
      <w:pPr>
        <w:pStyle w:val="Style19"/>
        <w:ind w:right="-711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'применять при решении практических задач, связанных с организацией и проведением самостоятельных занятий физической культурой.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метные результаты, так же как и метапредметные, проявляются в разных областях культуры.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познавательн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ния по истории и развитию спорта и олимпийского движения, о положительном их влиянии на укрепление мира и дружбы между народами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ние основных направлений развития физической культуры в обществе, их целей, задач и форм организации; знания о здоровом образе жизни, его связи с укреплением здоровья и профилактикой вредных привычек,• о роли и месте физической культуры в организации здорового образа жизни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нравственн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казывать помощь занимающимся при освоении новых двигательных действий, корректно объяснять и объективно оценивать технику их  выполнения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трудов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преодолевать трудности, выполнять учебные задания по технической и физической подготовке в полном объеме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эстетическ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 </w:t>
      </w:r>
    </w:p>
    <w:p>
      <w:pPr>
        <w:pStyle w:val="Style19"/>
        <w:ind w:right="-71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области коммуникативной культур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интересно и доступно излагать знания о физической культуре, грамотно пользоваться понятийным аппаратом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формулировать цели и задачи занятий физическими упражнениями, аргументированно вести диалог по основам их организации и проведения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осуществлять судейство соревнований по одному из видов спорта, владеть информационными жестами судьи. </w:t>
      </w:r>
    </w:p>
    <w:p>
      <w:pPr>
        <w:pStyle w:val="Style19"/>
        <w:ind w:right="-71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области физической культур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 </w:t>
      </w:r>
    </w:p>
    <w:p>
      <w:pPr>
        <w:pStyle w:val="Style19"/>
        <w:ind w:right="-711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 прежде всего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чностные результаты могут проявляться в разных областях культуры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познавательн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знаниями об особенностях индивидуального здоровья и о функциональных возможностях организма, способах профилактики заболеваний и пере напряжения средствами физической культуры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нравственн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активно включаться в совместные физкультурно-оздоровительные и спортивные мероприятия, принимать участие в их организации и проведении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умением предупреждать конфликтные ситуации во время совместных занятий физической культурой и спортом, разрешать спорные проблемы на осно¬ве уважительного и доброжелательного отношения к окружающим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трудов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планировать режим дня, обеспечивать оптимальное сочетание нагрузки и отдыха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проводить туристские пешие походы, готовить снаряжение, организовывать и благоустраивать места стоянок, соблюдать правила безопасности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содержать в порядке спортивный инвентарь и оборудование, спортивную одежду, осуществлять их подготовку к занятиям и спортивным соревнованиям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эстетическ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асивая (правильная) осанка, умение ее длительно сохранять при разнообразных формах движения и передвижений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орошее телосложение, желание поддерживать его в рамках принятых норм и представлений посредством занятий физической культурой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льтура движения, умение передвигаться красиво, легко и непринужденно. </w:t>
      </w:r>
    </w:p>
    <w:p>
      <w:pPr>
        <w:pStyle w:val="Style19"/>
        <w:ind w:right="-71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бласти коммуникативной культуры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 </w:t>
      </w:r>
    </w:p>
    <w:p>
      <w:p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 </w:t>
      </w:r>
    </w:p>
    <w:p>
      <w:pPr>
        <w:pStyle w:val="Style19"/>
        <w:ind w:right="-71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области физической культур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 </w:t>
      </w:r>
    </w:p>
    <w:p>
      <w:pPr>
        <w:pStyle w:val="Style19"/>
        <w:ind w:right="-7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70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right="-7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максимально проявлять физические способности (качества) при выполнении тестовых упражнений по физической культуре. 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91"/>
        <w:gridCol w:w="2124"/>
        <w:gridCol w:w="9"/>
        <w:gridCol w:w="2256"/>
        <w:gridCol w:w="12"/>
        <w:gridCol w:w="4938"/>
        <w:gridCol w:w="17"/>
        <w:gridCol w:w="10"/>
        <w:gridCol w:w="1417"/>
        <w:gridCol w:w="1277"/>
        <w:gridCol w:w="1275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формы контро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четверть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ая атлетика (15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на урок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физической культур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на уроках по легкой атлетик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стар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водный урок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безопасности, страховки и разминки. Положение тела, рук, головы, ног  при низком старте. Изменение положения тела при командах «На старт!», «Внимание!», «Марш!». Выбегание с низкого старта. Выпрямление тела. Постановка маховой ноги на грунт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уют  причины возникновения травм и повреждений при занятиях физической культурой и спортом. Выполняют  низкий старт. Закрепляют технику бега на короткие дистанции.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амостоятельно выделяют и формулируют  разницу между высоким и низким стартом. Получат знания о влиянии нервной системы на быстроту бег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о сверстниками во время изучения принятия правильного  положения и  выбегания с низкого стар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нимать значение физических упражнений для развития быстрот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самостоятельно факторы, влияющие на технику и качество бега при низком старте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. Учебный диало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 выполнения техники выбегания с низкого стар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тафетный бег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ый бег – как вид командного бега.Правила соревнований в эстафетном беге. Факторы влияющие на результат эстафетной команды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нятие «эстафета» и «эстафетный бег». Закрепляют технику бега по прямой и на виражах. Выполняют  бег с ускорением до 70 м. Выполняют  действия, способствующие  правильной  работе  в команде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 xml:space="preserve">Познавательные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 знания  об эстафетном бег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о сверстниками в процессе  совместного освоения  командного бег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писывают технику выполнения бега по прямой и на вираже, осваивают ее самостоятельно, выявляют и устраняют характерные ошиб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ние технику бега по прямой и на вираж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эстафеты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кисти руки с эстафетной палочкой на старте. Положение бегунов, принимающих эстафету.  Место и порядок передачи эстафеты при различных дистанциях эстафетного бега . Голосовые команды при передаче эстафеты. Передача эстафетной палочки снизу вверх и сверху вниз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нятие «коридор для передачи эстафеты. »Закрепляют технику бега на короткие дистанции. Выполняют передачу эстафетной палочки различными способами. Закрепляют технику эстафетного бега. Выполняют  голосовые команды при  передаче эстафеты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 xml:space="preserve">Регулятивные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писывают положение тела при приеме эстафетной палочки, технику передачи. Применяют голосовые команды при передач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Получат знания о передаче эстафеты в «коридоре». Самостоятельно выявляют факторы, влияющие на эффективность передач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ехники эстафетного бега. Совместно выявляют характерные ошибки и пути их устранения при передаче эстафе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техники передачи и бега по дистан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с низкого старта  от 70 до 80 м. Бе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истанции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овершенствование техники бега с ускорением. Ритм дыхания во время спринтерского бега. Упражнения для закрепления техники низкого старта (рывки из различных исходных положений). Совершенствование постановки стопы и вынос маховой ноги в беге на короткие дистанци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Выполняют  бег с ускорением до 80м, контролируя  технику бега  по дистанции. Удерживают  правильное положение тела  и следят за частотой шагов.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Регулятивны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меняют беговые упражнения для развития соответствующих физических качеств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 xml:space="preserve">Познавательные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Получают знания о правильном положении рук и ног при беге на короткие дистанци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освоения правильной техники  бега по дистан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давать собственную оценку техники выполнения бега с ускорением, техники низкого старта и финиширования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рминами. Демонстрирование бега по дистан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ной бег до 60м. Бег на результат 60 м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проверки и коррекции знаний и уме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результат 60 м, соответственно возрастным возможностям. Система оценивания бега на результат. Специальные легкоатлетические упражнени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 бег с высокого и низкого  старта на максимальной скорости 60 м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Регулятивны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учатся выполнять контрольные упражнения и контрольные тесты по легкой атлетике в разделе бег на короткие дистанци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 xml:space="preserve">Познавательные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ваивают упражнения для самостоятельной организации трениров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ются мнениями о техники бега, оказывают помощь в подготовке к бегу на результа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существлять и регулировать контроль предстартового состояния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бега на максимальной скорости 60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-8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пособо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гнув ноги» с 11-13 шаг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ег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висимость продолжительности полета тела от скорости в момент отталкивания. Горизонтальная и вертикальная скорости. Совершенствование точности разбега. Набор скорости перед прыжком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пределяют  понятие «угол вылета». Выполняют  прыжок в длину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учатся самостоятельно определить длину разбега и толчковую ног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знания о вертикальной и горизонтальной скоростях, и их применение в различных видах прыж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освоения техники прыжка в длину с разб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разбега и отталкивания. Устный опрос о фазах прыж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-1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ыжок в длину с разбега. Полет и приземление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рок построения системы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прыгуна в фазе полета. Обеспечение правильного приземления. Упражнения для совершенствования техники прыжков в длину. Прыжки через препятствия, многократные прыжки после пяти шагов разбега, прыжки по ступенькам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ывают технику прыжковых упражнений, принимают правильное положение тела в полете, выполняют приземление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могут выдвинуть версии, от чего зависит дальность прыжка в длину с разбег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амостоятельно находить характерные ошибки и причины их возникнов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Получают знания о правилах соревнования в прыжках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изучения техники приземления, демонстрируя ее друг друг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давать собственную оценку   техники исполнения прыжка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прыжка и приземление. Выполнение действий согласно инструкции учи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-1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ыжки в длину. Метание малого мяча в цель с расстояния до 16 м.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рок проверки и коррекции 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овые упражнения. Прыжок в длину на технику исполнения. Качества, необходимые для метания. Правильное держание снаряда для метания. Подготовительные упражнения для метания. Метание мяча через препятствие. Метание в вертикальную и горизонтальную цель (1х1 м) (девушки  - с расстояния 12-14 м, юноши – до 16 м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 прыжок в длину с разбега  на технику, выполняют упражнения в метании, метают мяч в цель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ывают технику прыжка в дину с разбега, выявляя и устраняя характерные ошибки,  смогут описать технику держания снаряда, выявляя и устраняя характерные ошиб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знания о качествах, необходимых для мет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о сверстниками во время совместного освоения метания мяча в цел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 давать самостоятельную оценку своей техники метания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ыжка в длину с разбега на оценк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тание малого мяча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дальность. Бег на средние дистанции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рок построения системы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полнения разбега, броска, торможения после броска. Упражнения для придания мячу необходимой траектории полета. Броски  со скрестного шага. Техника длительного бега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овершенствуют технику метания мяча на дальность, выявляя фазы движ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скрестный шаг при разбеге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знания о качествах необходимых для метания на дальность, о контроле над физическим состоянием во время длительного бега по частоте сердечных сокращ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применять метательные упражнения для развития соответствующих физических способносте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совместного изучения метания, выявлять характерные ошибки и пути их устранения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-774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-137" w:firstLine="1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Style20"/>
              <w:spacing w:lineRule="auto" w:line="240"/>
              <w:ind w:left="-137" w:firstLine="1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ие малого мяч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дальность. Бег 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м темпе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систематизации знан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весом 150 г с места на дальность и с 7-9 бросковых шагов с разбега  в коридор 10 м на дальность  и  заданное расстояние. Бег в равномерном темпе от 15 до 20 мин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бросок  мяча с разбега на дальность и заданное расстояние. Выполняют  бег, поддерживая равномерный темп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о описывают технику метания малого мяч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знания о ритме дыхания во время длительного бег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о сверстниками в процессе совместного освоения мет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ценивать свое технику исполнения  метания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техники мета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м темпе. Метание малого мяча на дальность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 проверки и коррекции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владение техникой длительного бега.  Овладение техникой метания малого мяча на дальность. Техника разбега, замаха и броска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бег в равномерном темпе, поддерживая  ритм дыхания. Выполняют метание на дальность и технику исполнения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ывают технику бега на длительные дистанции, размер бегового шага и постановку стоп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знания о физических качествах, необходимых  для длительного бега. Познакомятся с понятием «физическая выносливость»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д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ку своему уровню физической подготовленности и выбрать индивидуальный режим физической нагруз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. Устный опрос о техники метания. Выполнение метания мяча на оценк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 (9 ч.)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ейбо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на уроках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ортивным играм. Стойки и перемещения игрока.</w:t>
            </w:r>
          </w:p>
          <w:p>
            <w:pPr>
              <w:pStyle w:val="Normal"/>
              <w:spacing w:lineRule="auto" w:line="240"/>
              <w:ind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техники безопасности. Основные приемы игры в волейбол. Основные стойки игроков. Способы перемещения. Имитационные упражнения. Упражнения для развития скоростных качеств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стойки, передвижения в защитной стойке, приставным шагом, скачком, остановки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 с целью получения нужной информ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исполнения изучаемых игровых приемов и действий, выявляя и устраняя типичные ошиб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ют дисциплинированность и упорство в достижении по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мяча с падением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тационные упражнения в падении. Подводящие упражнения для приема в  падении. Техника исполнения приема: выбор позиции, перекат назад, падение на руки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адение назад на бедро и спину. Применяют технические элементы в подводящих упражнениях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 влиянии спортивных игр на развитие физических способностей 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освоения технических приемов игры в волейбо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 Демонстрируют прием мяча в падении на мат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е действ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щите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ении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систематизации 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позиции для приема мяча. Прием мяча после подачи.  Подъем мяча от сетки. Рассчет траектории падения мяча при попадании в сетку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т применение индивидуальных действ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выходит под мяч. Выполняют  страховку  мяча  у сет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индивидуальные действия в защите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волейбольных приемах и их примен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индивидуальных действий в защит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 действия игроков при игре на задней линии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теме. Демонстрирование техники передачи мяч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падении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по овладению и совершенствованию в технике перемещений и владения мячом. Взаимодействие двух игроков внутри линий и между линиями. Игра в три касания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ередачу  для организации нападения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т диалог, участвуют в дискуссии при выполнении упражнений, выявляют характерные ошиб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научиться самостоятельно описывать технику исполнения технического прием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иночно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рование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подготовка. Стойка игрока. Передвижения в стойке. Применение одиночного блокирования. Выбор места для блокирования. Техника выпрыгивания и постановка кистей под блок. Перемещение под блок. Самостраховка после постановки блока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одиночное блокирование и самостраховку после него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 выполнения блокирования и формулируют причины для  применение одиночного блокирования в игровой ситу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т диалог, участвуют в дискуссии при выполнении упражнений, выявляют характерные ошибк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 Демонстрирование техники одиночного блокирова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рование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щение игроков под блок. Взаимодействие игроков внутри линий и между линиями. Двойное и тройное блокирование. 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 перемещение и  групповое блокирование. Выполняют защитные групповые действия в игровых ситуациях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 выполнения группового  блокирования и формулируют причины для  применение групповых защитных дей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т диалог, участвуют в дискуссии при выполнении упражнений, выявляют характерные ошибк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технику исполнения одиночного и группового блокирва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рямая силовая подача. Верхняя прямая  планирующая подача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ая подготовка. Силовые упражнения. Подводящие упражнения к прямой верхней подачи. Способы выполнения верхней подачи. Исходное положение, подброс мяча, замах, удар по мячу. Верхняя подача с расстояния 3-6 м. Планирующая подача. 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верхнюю подачу с расстояния 3-6 м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технику исполнения подачи, осваивают ее самостоятельно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способов подачи мяча в игр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 Демонстрирование техники верхней подач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ающий удар.</w:t>
            </w:r>
          </w:p>
          <w:p>
            <w:pPr>
              <w:pStyle w:val="Normal"/>
              <w:spacing w:lineRule="auto" w:line="240"/>
              <w:ind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ая подготовка. Упражнения для совершенствования координационных, скоростно-силовых, силовых способностей. Имитационные упражнения. Выбор зоны для нападающего удара.  Техника выполнения нападающего удара: выбор точки для разбега, разбег, выпрыгивание толчком с двух ног, удар по мячу одной рукой.   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имитацию нападающего удара. Изучают технику выполнения прямого нападающего удара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знания о способах  тактики напад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технику выполнения прямого нападающего удар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ехники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рху двумя рукам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изменением высоты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и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ая подготовка. Стойка игрока. Передвижения в стойке. Передача мяча двумя руками сверху в парах. Прием мяча сверху двумя руками над собой и на сетку.   Передача мяча сверху, изменяя высоту передачи. 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 передачу мяча пальцами без участия ладоней, изменяя высоту передачи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волейбольных приемах и их примен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приема мяча сверх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приема мяча сверху двумя рук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четверть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мнастика с элементами акробатики (18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во время занятий по гимнастике. Истор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и. Строевые упражне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рок построения системы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техники безопасности и страховки во время занятий физическими упражнениями. Повороты в движении направо, налево строевым шагом. Повторение ранее разученных приемов и упражнений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пределяют термины: смыкание, размыкание, строевые приемы, построение и перестроение, передвижение. Выполняют простейшие строевые упраж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могут самостоятельно проанализировав правила безопасности выполнять самостраховку во время занят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знания об истории гимнастики и запомнят имена выдающихся отечественных спортсменов. Смогут  проговорить строевые команд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ступают в коллективное обсуждение по правилам техники безопас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ют способность к дисциплине, сосредоточенности во время выполнения упражн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теме. Устный опрос. Выполнение действий согласно инструкции учи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вые упражнения. Перестроения на месте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вижении.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шаг, размыкание и смыкание на месте. Перестроение из колонны по одному в колонну по четыре дроблением и сведением. Выполнение команд «Пол-оборота направо!», «Пол-оборота налево!», «Полшага!», «Полный шаг!»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строевые команды и перестроения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знают о навыках, которые формируются с помощью строевых упражн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о сверстниками в процессе совместного освоения строевых упражн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ют строевые команды, четко выполняют строевые прие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способность самоорганизации и дисциплинированности.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оевые упражнения. Организующие команды 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емы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рок построения системы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троевых упражнений. Овладение организаторскими умениями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перестроение из колонны по одному в колонну по четыре.  Озвучивают  команды и руководят отделениями.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ют строевые команды, четко выполняют строевые прие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 учителем и со сверстниками в процессе изучения и совершенствования строевых приемов и перестроени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исполнение организующих команд и прием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Строевые упражнения. ОРУ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(без предметов). Утрення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игиеническая гимнастик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(урок построения системы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общеразвивающей направленности на месте и в движении. Сочетание различных положений рук, ног, туловища. Влияние утренней зарядки на организм человека. Примерные комплексы утренней гимнастики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общеразвивающие упражнения на месте и в движении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крепляют знания о пользе утренней зарядки и продолжительности использования одного и того же  комплекса упражн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общеразвивающих упражнений. Самостоятельно составляют комбинации из числа разученных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ценить уровень своей физической подготов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исполнение организующих команд и прием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Строевые упражнения. ОРУ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с различным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едметами)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(урок систематизации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пражнений для мальчиков  с набивными мячами, с мячами, гантелями; для девочек с обручем, большим мячом, палками. Упражнения для развития гибкости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упражнения с предметами, составляют комбинацию из числа разученных упражнений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могут описывать технику общеразвивающих упражн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о  сверстниками в процессе совместного составления комплекса ОРУ с предмет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Формулируют собственное представление о пользе утренней гимнастики и гимнастических упражнени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ение строевых упражнений на технику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сполне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(урок проверки и коррекции знаний и уме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приемы, команды и перестроения.  Упражнения для развития гибкости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строевые перестроения, выполняют строевые команды на технику исполнения. Выполняют с партнером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о сверстниками во время совместного процесса исполнения команд и перестро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ценить правильность выполнения команд. Выявить ошибки и пути их исправления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исполнения строевых упражнений на оценк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опорных прыжков. Последовательность выполнения. Страховка и помощь. Освоение техники опорного прыжка (мальчики: прыжок согнув ноги (козел в длину, высота 110-115 см); девочки: прыжок  боком с поворотом на 90 градусов, высота 110 см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наскок на мостик,  подбирают  и выполняют  разбег. Контролируют технику выполнения опорного прыжка. Составляют подводящие упражнения для овладения  правильной техники исполнения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знания об основных фазах опорного прыж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о сверстниками в процессе совместного освоения техники опорного прыж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ься описывать технику данных упражнений. Самостоятельно выявят типичные ошибки и пути их устра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равновесии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ая разминка.  Комбинация упражнений на бревне: наскок на бревно (высота 65-75 см) в упор присев, упор ноги врозь, шаги польки, ходьба со взмахами ног, соскок из упора, стоя на колене, в стойку боком к бревн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Выполняют опорный прыжок. Изучают комбинацию упражнений в равновесии.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знают о влиянии на организм упражнений в равновес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Взаимодействуют с учителем и со сверстниками в процессе изучения техники прыжка, составляют совместно с учителем простейшие комбинации упражнений в равновеси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и выполняют прыжок через козла, выявляя и устраняя характерные ошиб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мбинация в висах и упорах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(урок  комплексного применения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на развитие координационных способностей. Девочки на разновысоких брусьях: выход в упор на нижнюю жердь, вис лежа и сед боком на нижней жерди. Мальчики на низкой перекладине: упражнения с перемахом, подьем переворотом, соскок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упражнения в висах и упорах на снарядах раздельно и слитно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Раскрывают значение гимнастических упражнений для сохранения правильно осанки, развития физических способносте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Составляют совместно с учителем и со сверстниками упражнения для организации самостоятельных тренировок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гут применить знания о страховке во время процесса обучен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имость страховки при работе на гимнастических снарядах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сы и упоры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ься демонстрировать технику исполнения упражнений в висах и упорах. Научатся выполнять переход от одного упражнения к другому. 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крепляют  понятия – «сед», «перемах», «соскок». Выполняют комбинацию упражнений на низкой перекладине и разноименных брусьях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 учителем и со сверстниками, оказывая помощь и страховку при выполнении вис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характерные ошибки и причины их возникновения при выполнении разученных упражнений на снаряд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имость страховки при работе на гимнастических снаряд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гимнастической терминолог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,  со-гласно ин-струкции учителя. Устный опрос по тем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гимнастических брусьях и на бревн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ы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.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 урок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льчики (на брусьях): выход в упор, размахивание в упоре с заданной амплитудой, махом назад соскок. Комбинации упражнений в равновесии на бревне. Упражнения для развития координационных способностей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упражнение на брусьях и бревн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знания о качествах, которые формируются при выполнении упражнений  на брусьях и на бревн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о сверстниками и с учителем в оказании помощи и страховки при выполнении упражн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выявить причины травматизма при выполнении гимнастических упражнений, висов, упражнений в равновес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ят правильность выполнения упражнений на снаряд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Опорный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прыж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на технику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исполнения.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(урок проверки и коррекции знаний и уме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опорного прыжка   на технику испол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Выполняют опорный прыжок на оценку.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знания о правилах соревнований в опорном прыж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ценить исполнение своего прыжка и принять оценку учи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гут регулировать и концентрировать свои действия при выполнении прыжка на оценку.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техники исполнения опорного прыжка на оценк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Акробатик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увырок вперед, назад, стойка на лопатках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(урок комплексного применения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акробатических упражнений на организм человека. Условия для выполнения акробатических упражнений. Выполнение кувырка вперед, назад, стойки на лопатках, стойка на голове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основные акробатические элементы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могут изучать акробатические элементы согласно руководству учителя, описывать технику их  исполн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знания о влиянии акробатических упражнений на организм и физические способности челове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освоения техники акробатических упражнени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ка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бинированны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ые упражнения. Кувырок вперед. Кувырок назад.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М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чики: кувырок назад в упор стоя ноги врозь. Девочки: кувырок назад в полушпагат. “Мост” и поворот в упор стоя  на одном колен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е на развитие гибкость. Помощь и страхов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ыполняют акробатические элементы слитно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лучат знания о влиянии подводящих упражнений при разучивании акробатических элемен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рименять упражнения на гибкость для развития физических способнос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-местного освоения техники выполнения акробатических  упражнени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акробатических элемент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робатика. Длинны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вырок.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открытия новых зн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пражнение на гибкость. Техника выполнения длинного кувырка. Страховка и помощь. Подводящие упражнения на развитие координации и силы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учают термин – «длинный кувырок». Выполняют страховку и оказывают помощь при выполнении кувырка. Выполняют длинный кувырок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Сформулируют различия между простым и длинным кувырком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в ходе групповой работы, ведут диалог, участвуют в дискусс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физические качества необходимые для правильного выполнения акробатических упражнени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робатические элемент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и в комбинации. Лазан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канату.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, назад, стойка на лопатках, кувырок назад с полушпагатом, «мост», стойка на голове. Разучивание предложенной акробатической комбинации. Правила самоконтроля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Определяют термины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«Завязывание на канате». Выполняют  комбинацию акробатических упражнений, лазание на канате в три прие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Узнают, какие качества развиваются при выполнении упражнений в лазанье  по канату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заимодействуют со сверстниками в процессе совместного изучения комбинации упражнений и лазание на канат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выполнения акробатических упражнений, приемы в лазанье по канату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контроль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ац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робатических элемент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. Лазание по канату в два прием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и простейшие программы по развитию координационных способностей и гибкости. Составление произвольной комбинации акробатических упражнений (4-8). Лазание по канату в два приема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и  выполняют комбинацию из ранее изученных акробатических элементов. Выполняют лазание по канату в два приема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ются и приходят к общему решению в совместной деятельности по составление произвольной акробатической комбин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сформировано уважительное отношение к мнению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ют, какие качества развиваются при выполнении упражнений в лазанье  по канату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бинации упражнений и лаз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нату на технику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систематизации и обобщения знаний и уме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техники акробатических элементов в комбинации на оценку. Лазание по канату на технику исполнения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акробатическую комбинацию на технику исполнения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дать оценку своему исполнению, проявляют положительные качества личности, управляют своими эмоци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свои действия в соответствии с поставленной задачей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выполнения акробатических упражнений, приемы в лазанье по канату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 Демонстрирование на оценку выполнение комбинаци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 (6 ч.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-футбол. Технические приемы игры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грока.  Перемещения в стойке приставными шагами боком и спиной вперед, ускорения, старты из различных положений. Правила техники безопасности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стойки и перемещения для игры мини-футбол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т знания об истории развития игры, основных правилах и приемах игры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дать оценку своему исполнению, проявляют положительные качества личности, управляют своими эмоци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свои действия в соответствии с поставленной задаче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-футбо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я, остановки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ороты.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систематизации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остановок и поворотов. Подвижные игры для освоения передвижения и остановок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освоенных элементов техники передвижений (перемещения, остановки, повороты, ускорения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ередвижения, необходимые для игры в мини-футбол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технику передвижений, осваивают ее самостоятельно, выявляя характерные ошибки и пути их устранен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передвиж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футбо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ы по мячу по катящемуся мячу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 открытия новых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по прямой, с остановками, с изменением направления. Ведение после остановки, перемещения. Упражнения на закрепление техники владения мячом. Удары по катящемуся мячу  внешней частью подъема, серединой лба по летящему мячу. Двусторонняя иг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едение мяча ногой, контролируют мяч, выполняют удары по мячу разными способами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информацию об основных  способах удара по мя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обиваются правильного исполнения ведения мяча и удара мячом по ворот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речевое общение, участвуют в диалоге во время изучения технических приемов игры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игр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систематизации 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ое нападение с изменением позиции игроков. Дальнейшее закрепление приемов тактики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 суть игры в мини футбол, и ее тактические действия. Выполняют технические приемы в игре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тактики игры (действия в игре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актики игры в мини-футбо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 выполнения технических приемов, применение их в игре, выявляя и устраняя характерные ошибки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 Демонстрирование игров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прощенным правила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игроков  на площадке.</w:t>
            </w:r>
          </w:p>
          <w:p>
            <w:pPr>
              <w:pStyle w:val="Normal"/>
              <w:spacing w:lineRule="auto" w:line="240"/>
              <w:ind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 подго-товка. Стойка игрока. Передвижения в стойке. Эстафеты. Тактика свободного нападения. Игра в мини-футбол. Игра по упрощенным правилам на площадках разных размеров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взаимодействия  в игровой деятельности и применяют игровые приемы.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информацию об основных правилах игры в мини-футбо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обиваются слаженности игровых действий на основе ранее изученных технических приемов и дей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речевое общение, участвуют в диалоге во время игры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и игровые зада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граниченным числом игроков (2:2, 3:2, 3:3). </w:t>
            </w:r>
          </w:p>
          <w:p>
            <w:pPr>
              <w:pStyle w:val="Normal"/>
              <w:spacing w:lineRule="auto" w:line="240"/>
              <w:ind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ение в игровых заданиях 3:1, 3:2, 3:3, 2:1. Игровая деятельность с разными заданиями.  Упражнения, направленные на развитие координации и быстроту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взаимодействия в игровой деятельности и применяют игровые приемы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технику игровых приемов и действий, осваивают их самостоятельно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игровых заданий и ситуац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четверть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ыжная подготовка (22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. Техник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на урок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лыж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е.  Лыжные ходы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системы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техники безопасности. История лыжного спорта. Одежда, обувь и лыжный инвентарь. Воздействия на организм человека систематических занятий на лыжах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 правила техники безопасности, правила переноски лыж, температурный режим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знания об истории лыжного спорта и лыжных ход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беседы и изучения нового материа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теме. Устный опрос. Выполнение действий согласно инстр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системы 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Положение корпуса и ног при скользящем шаге. Совершенствование передвижения скользящим шагом, передвижения бесшажным ходом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разминочные упражнения, выполнять скольжение на лыжах, сохраняя и удерживая равновес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скользящего шага, выявлять характерные ошибки и пути их исправ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ение занятий по лыжной подготов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-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временный одношажный ход. 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системы знани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Стойка лыжника.  Совершенствование  работы рук и ног. Применение одновременного одношажного хода. Последовательность движений лыжника. Согласованность движения рук и ног. Варианты хода: скоростной и затяжной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одновременный одношажный ход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технике хода, о его примен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одновременного одношажного хода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лыжного ход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временный бесшажный ход.  Попеременный двухшажный ход. 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системы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Стойка лыжника. Закрепление техники бесшажного хода на месте. Совершенствование техника движения рук, ног и туловища при выполнении хода в целом. Передвижение бесшажным и попеременно двухшажным ходами в различных условия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стойку лыжника,  широкие накатистые шаги и законченность отталкивания ногами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технике хода, о его примен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ходов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лыжного ход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на лыж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м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ым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ами до 4 км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 Упражнения для совершенствования скольжения лыж по снегу, для овладения  основными лыжными ходам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упражнения для совершенствования лыжных ходов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скользящего шага, попеременно двухшажного  и одновременно бесшажного ходов, одновременного одношажного хода,  выявлять характерные ошибки и пути их исправ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ение занятий по лыжной подготов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-8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уски.  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к систематизации знаний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 Закрепление техника прохождения спусков и неровностей. Виды стоек (высокая, средняя, низкая).Совершенствование применения стоек при прохождении неровностей, преодоление бугров и впадин. Упражнения для развития равновес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ют  правильную  стойку при спуске с  различных неровностях  и выполнять спус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технике спуска, о его примен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спуска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лыжного ход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ехники спус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58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-1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ъе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ьковым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дом. 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 знани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Способы подъема. Техника подъема коньковым ходом. Уменьшение длины конькового шага. Угол разведения лыж. Прохождение дистанции до 3 к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равильное расположение лыж при подъеме коньковым  ходом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подъема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лыжного ход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ехники подъ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орот  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 «плугом»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Повороты в движении. Преимущества разворота плугом  перед разворотом переступанием. Техника разворота на месте . Техника торможения «плугом». Прохождение дистан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разворот на месте «плугом»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разворота, выявляя и устраняя типичные ошиб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лыжного элемен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ехники развор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на лыжах.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Переход с одного лыжного хода на другой. Упражнения на развитие равновесия и координации движения. Игры: «Гонки с преследованием», «Гонки с выбыванием», «Казаки-разбойники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изученные лыжные элементы и ходы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выполнении специальных упражн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й игров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рывное передвижение до 4 км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самостоятельного выполнения упражнений и домашних заданий. Упражнения, направленные на развитие выносливости. Применение лыжных ходов, спусков и подъемов по ходу дистан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самостоятельное передвижение на лыжах по дистанции, используя лыжные ходы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развитии выносливости при прохождении дистан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выполнении специальных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6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ьковый  ход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Отталкивание ногой, отведение и сгибание. Имитация выведения маховой ноги вперед в сторону. Имитация без лыжных палок. Упражнения для совершенствования конькового  ход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и применяют коньковый ход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технике хода, о его примене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лыжных ходов, выявляя и устраняя типичные ошиб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лыжного х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 Демонстрирование техники конькового ход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-1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ы с лыжных ходов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Причины перехода с одного лыжного хода на другой. Переход с любого одновременного хода на попеременный. Переход с поперемнного  конькового хода на одновременны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равильный  переход с одного лыжного хода на другой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перехода, выявляя и устраняя типичные ошиб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лыжных элемен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ехники перехода с одного лыжного хода на друг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лыжах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применения знаний и уме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Переход с одного лыжного хода на другой. Упражнения на развитие равновесия и координации движения. Игры: «Остановка рывком», «Царь горы», эстафе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изученные лыжные элементы и ходы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выполнении специальных упражн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й игров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ерывное передвижение на лыжах до 4 км. 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 знаний и умений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самостоятельного выполнения упражнений и домашних заданий. Упражнения, направленные на развитие выносливости. Применение лыжных ходов, спусков и подъемов по ходу дистан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самостоятельное передвижение на лыжах по дистанции, используя лыжные ходы.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развитии выносливости при прохождении дистан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выполнении специальных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техники лыжных 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 двухшажный ход.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проверки и коррекции знаний и умений.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Поочередное скольжение на каждый шаг, с отталкиванием разноименных рук по отношению к толчковой ноге.  Выполнение попеременного двухшажного хода на технику исполн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оочередное скольжение на лыжах, выполняя отталкивание разноименной рукой по отношению к толчковой ноге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технике хода, о его примен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попеременного двухшажного хода, выявляя и устраняя типичные ошиб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лыжного х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техники лыжных 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ьковый ход.    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проверки и коррекции знаний и умений.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лыжника. Техника движения рук, ног и туловища при выполнении хода в целом. Передвижение коньковым и полуконьковым   ходом в различных условиях.  Выполнение конькового  хода на технику исполн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стойку лыжника,  широкие накатистые шаги и законченность отталкивания нога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знания о технике хода, о его примен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конькового и полуконькового  хода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лыжного 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техники лыжных 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и 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ы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проверки и коррекции знаний и контроля.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инка лыжника. Техника исполнения спусков и подъемов. Выполнение лыжных элементов на  технику исполн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равильное расположение лыж при подъеме и спуске, выполнять подъем  скользящим шагом, спуск в разных исходных стойках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подъема и спуска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лыжных эле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ехники подъема и спус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техники лыжных элемент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 (9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кетбо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на урок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портивным игра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приемы игры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техники безопасности. Основные приемы игры в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скетб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ершенствование стоек, перемещений, остановок, поворотов. Упражнения и игровые задания для совершенствования технических элементов игр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 и применяют основные  элементы игры в баскетбо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 с целью получения нужной информ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исполнения изучаемых игровых приемов и действий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исциплинированность и упорство в достижении поставленных ц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теме. Устный опрос. Выполнение и демонстрирование технических приемов игр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Технические приемы в баскетболе. Перемещение в стойке приставными шагами боком, лицом и спиной вперед. Упражнения на скоростно-силовые качества. Варианты применения поворотов, упражнения для освоения поворотов вперед и назад, возможные ошибк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различные повороты с мячом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 влиянии спортивных игр на развитие физических способностей  челове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освоения технических приемов игры в баскетбо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элементов баскетб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плексный урок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ередача мяча двумя руками от груди на месте с пассивным сопротивлением защитника. Ведение мяча на месте со средней высотой отскока. Бросок мяча в движении двумя руками снизу.  Ловля и передача с пассивным сопротивлением защитни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технические приемы, передачу мяча, расположение рук при ловле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ловли и передачи мяча, выявляя и устраняя типичные ошиб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баскетбольных элемен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ехники ловли и передачи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технических приемов игр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мяча одной руко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ередача мяча одной  рукой:  от головы, «крюком», книзу, боковая (передача с отталкиванием), из-за спины. Контроль за вращением мяча. Передача мяча партнеру находящемуся на месте, в движен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ередачи одной рукой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передачи и ловли мяча, выявляя и устраняя типичные ошиб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технических прием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ехники ловли и пере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манны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ячом 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ты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Передвижения игрока. Повороты с мячом. Сочетание приемов передвижений и остановок игрока.  Применение финтов в игровой ситуации. Финты без мяча: изменение направления, остановки и освобождение от соперника  сзади. Открывание под мяч. Финты с мячом: финт на передачу и ведение; на бросок и ведение; обманный шаг, финт на бросок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нятие – «финт». Выполняют различные обманные движения и применять их в игровой деятельности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знания о техники и тактики обманных движ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 с целью получения нужной информ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исполнения изучаемых игровых приемов и действий, выявляя и устраняя типичные ошиб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исциплинированность и упорство в достижении поставленных ц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ктические действ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ый прорыв (2х1)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Техническая подготовка. Сочетание приемов передвижений и остановок игрока. Передачи мяча различным способом в движении с пассивным сопротивлением игрока. Тактическая подготовка.  Быстрый прорыв (2 х 1). Учебная игр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и применяют  быстрый прорыв в игре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 с целью получения нужной информ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исполнения изучаемых игровых приемов и действий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исциплинированность и упорство в достижении поставленных ц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 уч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в разных стойках, в движении, без сопротивления соперник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тойки и передвижения игрока. Ведение мяча с изменением направления. Бросок мяча одной рукой от плеча в движении после ведения мяч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 технические приемы в сочетании с ведением мяча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самостоятельно описать технику исполнения ведения мяча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целеустремленность при изучении  баскетбольных эле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техники ведения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мяч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систематизации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тойки и передвижения игрока. Ведение мяча с разной высотой отскока. Броски одно и двумя руками с места и в движении (после ведения, после ловли, в прыжке) с пассивным противодействие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броски с разной дистанции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исполнения изучаемых игровых приемов и действий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исциплинированность и упорство в достижении по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тклонением туловищ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росок мяча одной рукой от плеча в движении после ведения мяча. Бросок в прыжке с отклонением туловища назад: атака кольца с близкого и среднего расстояния. Быстрота выполнения брос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держание мяча при выполнении броска. Выполняют бросок с отклонением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исполнения изучаемых игровых приемов и действий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исциплинированность и упорство в достижении поставленных ц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четверть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ая атлетика (23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. Правил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. Прыж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соту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ыжок в высоту с 9-11 беговых шагов способом «перешагивание». Упражнения для развития скоростно-силовых качеств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рыжок в высоту  в высоту способом «перешагивания»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</w:t>
              <w:tab/>
              <w:t xml:space="preserve"> выполнения прыжковых упражнений, осваивая ее самостоятельно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ыжковые упражнения для развития соответствующих физических качест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освоения прыжковых упраж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по теме. Демонстрируют упражнения и прыжок в высот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83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интерский бег, эстафетный бе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плексный урок)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ег с ускорение до 60 м. Беговые упражнения. Виды эстафетного бега. Держание эстафетной палочки. Передача эстафеты. Способы передачи эстафеты: снизу-вверх и сверху-вниз. Передача эстафеты в «коридоре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 технику передачи эстафеты в коридоре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игр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знания о правилах эстафетного 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86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-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ый бе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проверки и коррекции знаний и навык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Техника бега. Беговые упражнения. Старт при эстафетном беге. Переход по дорожке при эстафетном беге. Вираж при беге. Упражнения для совершенствования передачи эстафеты и бега по дистан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эстафетный бег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игр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ние техники бега на средние дистан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нижней и верхней прямой подачи снизу двумя руками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подготовка. Стойки и перемещения. Исходные стойки для приема. Прием мяча с подачи снизу двумя руками. Варианты соединения кистей для приема мяча сниз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исходную стойку для приема подачи, правильное расположение рук, ног и корпуса для приема мяча сниз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бъяснить постановку тела для приема мяча снизу с по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информацию, необходимую для решения учебной задачи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т диалог, участвуют в дискуссии; принимают другое мнение и позицию, допускают существование различных точек зр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ценить правильность исполнения приема мяча снизу друг у дру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теме. Демонстрирование приема с подач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ов перемещений 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ми приемами.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 и уме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подготовка. 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волейбо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способы перемещения, сочетая их с техническими приемами игры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технику игровых приемов и действий, осваивают их самостоятельно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приема мяча сверх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ложение игроков при приеме подачи.  Действ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ков.</w:t>
            </w:r>
          </w:p>
          <w:p>
            <w:pPr>
              <w:pStyle w:val="Normal"/>
              <w:spacing w:lineRule="auto" w:line="240"/>
              <w:ind w:firstLine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подготовка. Игрок зоны 3. Задняя и передняя линия игроков. Игроки в зонах. Переход по зонам. Действия игроков при приеме подачи. Нижняя прямая подача. Прием подачи. Игра по правила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 действия при приеме подачи, переходят  по игровым зон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знания об игровых зонах волейбол; переход по зон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дать оценку своему исполнению, проявляют положительные качества личности, управляют своими эмоци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свои действия в соответствии с поставленной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ы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.</w:t>
            </w:r>
          </w:p>
          <w:p>
            <w:pPr>
              <w:pStyle w:val="Normal"/>
              <w:spacing w:lineRule="auto" w:line="24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подготовка. Закрепление тактики свободного нападения. Позиционное нападение с изменением позиций. Тактика свободного нападения. Игра в волейбо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основные правила игры, условия перехода игроков, основные судейские жесты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информацию об основных правилах игры в мини-волейбо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обиваются слаженности игровых действий на основе ранее изученных технических приемов и дей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речевое общение, участвуют в диалоге во время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инструк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мяч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систематизации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тойки и передвижения игрока. Ведение мяча с разной высотой отскока. Броски одно и двумя руками с места и в движении (после ведения, после ловли, в прыжке) с пассивным противодействие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броски с разной дистанции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исполнения изучаемых игровых приемов и действий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исциплинированность и упорство в достижении по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тклонением туловищ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росок мяча одной рукой от плеча в движении после ведения мяча. Бросок в прыжке с отклонением туловища назад: атака кольца с близкого и среднего расстояния. Быстрота выполнения брос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держание мяча при выполнении броска. Выполняют бросок с отклонением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исполнения изучаемых игровых приемов и действий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исциплинированность и упорство в достижении поставленных ц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95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6)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интерский бе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стар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открытия новых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ег с ускорение до 60 м. Беговы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упражн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Положение тела при низком старт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ановка ног и рук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бег на максиальной скорости до 60 м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-местного изучения иг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 по-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знания низком стар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 инс трукции уч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98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-19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стар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ег с ускорение до 60 м. Беговы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упражн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Положение тела при низком старт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ановка ног и рук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Выбегание с низкого старта. Первые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еговые шаг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т влияние специальных беговых упражнений на развитие скоростных и скоростно-силовых качеств. Выполняют выбегание с низкого старта, бег по дистанции с ускорением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-местного изучения иг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 по-ставлен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знания низком старте, о выбегании со стар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согласно  инс трукции уч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и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росс до 20 мин, бег с препятствиями, на местности. Круговая трениров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т влияние кроссовой подготовки на развитие выносливости. Выполняют преодоление препятствий при круговой трениров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иг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средние дистанции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проверки и коррекции знаний и навыков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инка бегуна. Специальные беговые упражнения. Бег до 1200м. Правильное дыхание при беге в равномерном темп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бег в равномерном  темпе по дистанции до 1200 м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иг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оборств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рок комплексного применения знаний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витие силовых способностей. Единоборства. Захваты за руки, за туловище, освобождение от захватов. Игра «Бой петухов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т приемы. Выполняют захваты и освобождение от них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 описывать технику исполнения изучаемых игровых приемов и действий, выявляя и устраняя типичные ошиб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исциплинированность и упорство в достижении поставленных ц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теме. Демонстрирование выполнение элемент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плексный урок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ередача обычай и традиций из поколения в поколения с помощью игр и праздников.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 Игры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и спортивные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состязания народов ПФО во время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аздник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т национальные игры и традиции РТ. Выполняют народные состязания, присутствующие на национальных праздниках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изучения игр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трудолюбие и упорство в достижении поставленных це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знания о национальных праздни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теме. Устный опро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253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Normal"/>
        <w:ind w:left="-851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ФИЗИЧЕСКАЯ КУЛЬТУРА»</w:t>
      </w:r>
    </w:p>
    <w:p>
      <w:pPr>
        <w:pStyle w:val="Normal"/>
        <w:ind w:left="-85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keepNext w:val="true"/>
        <w:keepLines/>
        <w:shd w:fill="auto" w:val="clear"/>
        <w:spacing w:lineRule="auto" w:line="240"/>
        <w:ind w:left="-851" w:firstLine="709"/>
        <w:jc w:val="center"/>
        <w:rPr/>
      </w:pPr>
      <w:r>
        <w:rPr>
          <w:rStyle w:val="36"/>
          <w:sz w:val="24"/>
          <w:szCs w:val="24"/>
        </w:rPr>
        <w:t>Знания о физической культуре</w:t>
      </w:r>
    </w:p>
    <w:p>
      <w:pPr>
        <w:pStyle w:val="31"/>
        <w:keepNext w:val="true"/>
        <w:keepLines/>
        <w:shd w:fill="auto" w:val="clear"/>
        <w:spacing w:lineRule="auto" w:line="240"/>
        <w:ind w:left="-851" w:firstLine="709"/>
        <w:jc w:val="center"/>
        <w:rPr>
          <w:rStyle w:val="36"/>
        </w:rPr>
      </w:pPr>
      <w:r>
        <w:rPr/>
      </w:r>
    </w:p>
    <w:p>
      <w:pPr>
        <w:pStyle w:val="TextBody"/>
        <w:spacing w:before="0" w:after="0"/>
        <w:ind w:left="-851" w:firstLine="709"/>
        <w:jc w:val="both"/>
        <w:rPr/>
      </w:pPr>
      <w:r>
        <w:rPr>
          <w:b/>
        </w:rPr>
        <w:t xml:space="preserve">Обучающийся </w:t>
      </w:r>
      <w:r>
        <w:rPr>
          <w:b/>
          <w:i/>
          <w:lang w:val="ru-RU"/>
        </w:rPr>
        <w:t>9</w:t>
      </w:r>
      <w:r>
        <w:rPr>
          <w:b/>
          <w:i/>
        </w:rPr>
        <w:t xml:space="preserve"> класса </w:t>
      </w:r>
      <w:r>
        <w:rPr>
          <w:b/>
        </w:rPr>
        <w:t>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left="-851"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left="-851" w:firstLine="709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left="-851" w:firstLine="709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left="-851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141"/>
        <w:shd w:fill="auto" w:val="clear"/>
        <w:spacing w:lineRule="auto" w:line="240"/>
        <w:ind w:left="-851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1"/>
        <w:keepNext w:val="true"/>
        <w:keepLines/>
        <w:shd w:fill="auto" w:val="clear"/>
        <w:spacing w:lineRule="auto" w:line="240"/>
        <w:ind w:left="-851" w:firstLine="709"/>
        <w:jc w:val="center"/>
        <w:rPr>
          <w:rStyle w:val="36"/>
          <w:sz w:val="24"/>
          <w:szCs w:val="24"/>
        </w:rPr>
      </w:pPr>
      <w:r>
        <w:rPr>
          <w:rStyle w:val="36"/>
          <w:sz w:val="24"/>
          <w:szCs w:val="24"/>
        </w:rPr>
        <w:t>Способы двигательной (физкультурной) деятельности</w:t>
      </w:r>
    </w:p>
    <w:p>
      <w:pPr>
        <w:pStyle w:val="31"/>
        <w:keepNext w:val="true"/>
        <w:keepLines/>
        <w:shd w:fill="auto" w:val="clear"/>
        <w:spacing w:lineRule="auto" w:line="240"/>
        <w:ind w:left="-851" w:firstLine="709"/>
        <w:jc w:val="center"/>
        <w:rPr>
          <w:rStyle w:val="36"/>
        </w:rPr>
      </w:pPr>
      <w:r>
        <w:rPr/>
      </w:r>
    </w:p>
    <w:p>
      <w:pPr>
        <w:pStyle w:val="TextBody"/>
        <w:spacing w:before="0" w:after="0"/>
        <w:ind w:left="-851" w:firstLine="709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left="-851"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left="-851" w:firstLine="709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left="-851" w:firstLine="709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left="-851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1"/>
        <w:keepNext w:val="true"/>
        <w:keepLines/>
        <w:shd w:fill="auto" w:val="clear"/>
        <w:spacing w:lineRule="auto" w:line="240"/>
        <w:ind w:left="-851" w:firstLine="709"/>
        <w:jc w:val="center"/>
        <w:rPr/>
      </w:pPr>
      <w:r>
        <w:rPr>
          <w:rStyle w:val="36"/>
          <w:sz w:val="24"/>
          <w:szCs w:val="24"/>
        </w:rPr>
        <w:t>Физическое совершенствование</w:t>
      </w:r>
    </w:p>
    <w:p>
      <w:pPr>
        <w:pStyle w:val="31"/>
        <w:keepNext w:val="true"/>
        <w:keepLines/>
        <w:shd w:fill="auto" w:val="clear"/>
        <w:spacing w:lineRule="auto" w:line="240"/>
        <w:ind w:left="-851" w:firstLine="709"/>
        <w:jc w:val="center"/>
        <w:rPr>
          <w:rStyle w:val="36"/>
        </w:rPr>
      </w:pPr>
      <w:r>
        <w:rPr/>
      </w:r>
    </w:p>
    <w:p>
      <w:pPr>
        <w:pStyle w:val="TextBody"/>
        <w:spacing w:before="0" w:after="0"/>
        <w:ind w:left="-851" w:firstLine="709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left="-851" w:firstLine="709"/>
        <w:rPr/>
      </w:pPr>
      <w:r>
        <w:rPr/>
        <w:t>• </w:t>
      </w: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left="-851" w:firstLine="709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left="-851"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left="-851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left="-851" w:firstLine="709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left="-851" w:firstLine="709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left="-851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ind w:left="-851" w:right="-14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Footer"/>
      <w:ind w:left="851"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567" w:hanging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/>
    </w:pPr>
    <w:rPr>
      <w:rFonts w:ascii="Consolas" w:hAnsi="Consolas" w:cs="Consolas"/>
      <w:sz w:val="21"/>
      <w:szCs w:val="21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rFonts w:ascii="Times New Roman" w:hAnsi="Times New Roman" w:eastAsia="Times New Roman" w:cs="Times New Roman"/>
      <w:b/>
      <w:bCs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rFonts w:ascii="Times New Roman" w:hAnsi="Times New Roman" w:eastAsia="Times New Roman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22:00Z</dcterms:created>
  <dc:creator>987</dc:creator>
  <dc:description/>
  <cp:keywords/>
  <dc:language>en-US</dc:language>
  <cp:lastModifiedBy>ГИА</cp:lastModifiedBy>
  <cp:lastPrinted>2015-04-05T23:36:00Z</cp:lastPrinted>
  <dcterms:modified xsi:type="dcterms:W3CDTF">2019-09-10T16:58:00Z</dcterms:modified>
  <cp:revision>8</cp:revision>
  <dc:subject/>
  <dc:title/>
</cp:coreProperties>
</file>