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ОУ «Иракинд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ортивный час в МБОУ «И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ученики 8 – 10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Осинцева Я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ичто так не истощает и не разрушает человек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к продолжительное физическое бездейств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Аристотел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е – это здорово. В мире нет человека, который рано или поздно не задумывался бы о своем здоровье. Большинство людей вспоминают о здоровье и необходимости заботиться о нем только тогда, когда заболевают, ну а вылечившись, тут же забывают о необходимой профил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виз проекта: Мы умеем дум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умеем рассу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полезно для здор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То и будем выби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К сожалению, люди стали все реже и реже заботиться о своем здоровье. Некоторые ученые утверждают, что при соблюдении совсем несложных правил, ведущих к укреплению здоровья, можно дожить до ста лет. Сейчас многие люди подвержены преждевременному старению, ожирению, склерозу сосудов, сахарному диабету, хроническим заболеваниям. Всех этих проблем можно избежать, если вести здоровый образ жизни и следить за своим питанием. Здоровье гораздо легче сохранить, чем лечить уже развившееся заболе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пособствовать сохранению физического и духовного здоровья учащихся через формирование у них стремления к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здание условий для развития индивидуальных способностей учащихс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умения самостоятельно определять жизненные приоритет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оспитание доброжелательного общения друг к другу, ответственности за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нятие движение и здоровье неразделимы, как рыба и вода. «Движение-жизнь» - это выражение которое стало золотым правилом каждого дня учащихся и учителей МБОУ «ИСОШ». Под звуки веселых мелодий школьного радио в нашей школе проводится ежедневная 5 минутная утренняя зарядка.  Мы объявили войну всему тому, что мешает нам двигаться. И вы попробуйте! Медленно пройдитесь по свежему воздуху, наслаждаясь красотой окружающей природы, разглядывая мельчайшие моменты ее жизни. Возьмите фотоаппарат и сфотографируйте прекрасные облака, плывущие по небу, распустившийся цветок, листья на деревьях, озеро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ие здоровье и движение неразделимы. Гимнастика, физические упражнения, ходьба должны прочно войти в повседневный быт каждого, кто хочет быть здоровым, работоспособным, неоднократно повторял древнегреческий врач Гиппокр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Авиценна, написанное почти 1000 лет тому наза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ижный, быстрый чело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дится стройным ста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ящий сиднем целый 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ржен всем изъян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кой дру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веселым бу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живешь 100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ожет быть и б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оризм «Движение – жизнь» прочно вошел в наше сознание. И мы всех призываем: «Двигайтесь, двигайтесь, двигайтесь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учащихся нашей школы проведено ранжирование «Факторы риска». Ребятам необходимо было сделать ранжирование, т.е. расположить или пронумеровать факторы, оказывающие негативное воздействие на здоровье и жизнь человека по степени значимости: от самого опасного фактора для здоровья до незначите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жирование «Факторы риска», оказывающие негативное влияние на здоровье и жизнь человека (пронумеруйте их по степени значимости: от самого опасного до незначитель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Употребление нарко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Употреблен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Ку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Загрязнени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Неправильное 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Авиакатастро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Гиподинамия - нарушение функций организма (опорно-двигательного аппарата, кровообращения, дыхания, пищеварения) при ограничении двигательной активности, снижении силы сокращения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Плохие материально-бытовые у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Стр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Смена жительства (клим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в ранжировании приняли участие 27 человек. В диаграмме показаны пять факторов, оказывающих наиболее негативное влияние на здоровье и жизнь человека, по мнению учащихся и уч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Ранжирование </w:t>
      </w:r>
      <w:r>
        <w:rPr/>
        <w:fldChar w:fldCharType="begin"/>
      </w:r>
      <w:r>
        <w:rPr/>
        <w:instrText xml:space="preserve"> SEQ Ранжирова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84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05pt;height:143.9pt" filled="f" o:ole="">
            <v:imagedata r:id="rId3" o:title=""/>
          </v:shape>
          <o:OLEObject Type="Embed" ProgID="" ShapeID="ole_rId2" DrawAspect="Content" ObjectID="_161842729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" w:leader="none"/>
        </w:tabs>
        <w:rPr/>
      </w:pPr>
      <w:r>
        <w:rPr>
          <w:sz w:val="28"/>
          <w:szCs w:val="28"/>
        </w:rPr>
        <w:t xml:space="preserve">Также учащиеся 1 – 11 классов выполнили тест «Твое здоровье» и определили свою ступень на лестнице физического развития. </w:t>
      </w:r>
    </w:p>
    <w:p>
      <w:pPr>
        <w:pStyle w:val="Normal"/>
        <w:tabs>
          <w:tab w:val="clear" w:pos="708"/>
          <w:tab w:val="left" w:pos="231" w:leader="none"/>
        </w:tabs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Тест «Твое здоров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стно спроси себя (отвечай «да» или «нет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ю ли я режим дня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аю ли я утреннюю зарядк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очитаю ли я ходьбу услугам транспор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удовольствием ли я хожу на уроки физкультур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иваюсь ли я холодной вод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жу ли я в спортивную секцию. Спортивный кружо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имаюсь ли я физическим труд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уриваю ли 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гу ли я 15 раз отжаться от по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лю ли я пла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ого: среди учащихся 1 – 11 классов 3%  находятся на низкой ступени физического развития, 70% - на средней ступени, 33% - на высокой ступени физического разви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Ступени физического развития </w:t>
      </w:r>
      <w:r>
        <w:rPr/>
        <w:fldChar w:fldCharType="begin"/>
      </w:r>
      <w:r>
        <w:rPr/>
        <w:instrText xml:space="preserve"> SEQ Ступени_физического_развития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.05pt" filled="f" o:ole="">
            <v:imagedata r:id="rId5" o:title=""/>
          </v:shape>
          <o:OLEObject Type="Embed" ProgID="" ShapeID="ole_rId4" DrawAspect="Content" ObjectID="_73583131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анализировав результаты тест-опроса, мы определили составляющие здорового образа жизн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аз от курения, алкоголя, наркоти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ое пита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ая и общественная гиги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рошее настроение и положительные эмо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ая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БОУ «ИСОШ» ведет работу кружок «Спортивный час». Руководитель кружка Осинцева Я.А., учитель физической культуры. Все учителя принимают активное участие в работе кру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большим удовольствием играем в такие спортивные игры как: волейбол, баскетбол, пионербол, веселые старты. Это положительно влияет на общее состояние здоровья, настроения и мыслительного процесса, а также на результативность районных спортив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154"/>
        <w:gridCol w:w="1946"/>
        <w:gridCol w:w="1382"/>
        <w:gridCol w:w="287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ных мероприят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опри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айонные, муниципальные соревнован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физкультурно-спортивный комплекс  «ГТ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рина Е. - Брон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божапов Э. – брон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ухаметов Н. – брон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дашиев А. – брон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к Я.- серебр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инов Р.- брон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Н. - серебр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легкой атлетике 5 -7 клас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легкой атлетике 8-11 клас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легкой атлетике за личное первен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а Анастасия – 3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школьной баскетбольной лиги «КЭС-баскет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соревнований Общероссийского проекта «Мини-футбол в школу!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волейболу «Президентские спортивные игры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баскетболу «Президентские спортивные игры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«Президентские состязан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«Президентские состязания» за личное первен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ушина Каролина 3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настольному теннису «Президентские спортивные игры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по настольному теннису «Президентские спортивные игры» за личное первен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инов Р. – 1 место</w:t>
            </w:r>
          </w:p>
          <w:p>
            <w:pPr>
              <w:pStyle w:val="Normal"/>
              <w:jc w:val="center"/>
              <w:rPr/>
            </w:pPr>
            <w:r>
              <w:rPr/>
              <w:t>Трофимов Н. – 2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физкультурно-спортивный комплекс  «ГТ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х С. – серебро</w:t>
            </w:r>
          </w:p>
          <w:p>
            <w:pPr>
              <w:pStyle w:val="Normal"/>
              <w:jc w:val="center"/>
              <w:rPr/>
            </w:pPr>
            <w:r>
              <w:rPr/>
              <w:t>Вторушина К. – серебро</w:t>
            </w:r>
          </w:p>
          <w:p>
            <w:pPr>
              <w:pStyle w:val="Normal"/>
              <w:jc w:val="center"/>
              <w:rPr/>
            </w:pPr>
            <w:r>
              <w:rPr/>
              <w:t>Викулин И. – серебро</w:t>
            </w:r>
          </w:p>
          <w:p>
            <w:pPr>
              <w:pStyle w:val="Normal"/>
              <w:jc w:val="center"/>
              <w:rPr/>
            </w:pPr>
            <w:r>
              <w:rPr/>
              <w:t>Ткачев И. – бронза</w:t>
            </w:r>
          </w:p>
          <w:p>
            <w:pPr>
              <w:pStyle w:val="Normal"/>
              <w:jc w:val="center"/>
              <w:rPr/>
            </w:pPr>
            <w:r>
              <w:rPr/>
              <w:t>Богданов Н – бронза</w:t>
            </w:r>
          </w:p>
          <w:p>
            <w:pPr>
              <w:pStyle w:val="Normal"/>
              <w:jc w:val="center"/>
              <w:rPr/>
            </w:pPr>
            <w:r>
              <w:rPr/>
              <w:t>Плахин Е. – бронза</w:t>
            </w:r>
          </w:p>
          <w:p>
            <w:pPr>
              <w:pStyle w:val="Normal"/>
              <w:jc w:val="center"/>
              <w:rPr/>
            </w:pPr>
            <w:r>
              <w:rPr/>
              <w:t>Харлампьев В. - брон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ужок «Спортивный час» это прекрасное дополнение к школьному образованию уже потому, что «переключает» нас с умственной активности на физическую, а это очень важно. А мяч - это не только наша любимая игрушка, но и необходимый элемент спортивных игр, который способствует развитию и оздоровлению детей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Мы обратились к источникам спортивной и валеологической литературы и выяснили, что действия с мячом могут быть разнообразными. В зависимости от вида мяча можно использовать его в разминке, в физических упражнениях, в подвижных и в самостоятельных играх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ание и ловля, метание укрепляют мышцы рук, способствуют развитию глазомера, меткости, хорошей координации движений. Игры с мячом развивают ловкость, ритмичность и точность движений. Особую значимость имеют упражнения с мячом в развитии «ручной ловкости и умелости»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образные действия в передаче, перекатывании, бросках и ловле мячей одной и двумя руками оказывают положительное воздействие на развитие быстроты, силы и точности движений. В подвижных и спортивных играх действия с мячом обязательно сочетаются с бегом, прыжками, силовым единоборством и дают ещё более высокую физическую и психическую нагрузку занимающимся.</w:t>
      </w:r>
    </w:p>
    <w:p>
      <w:pPr>
        <w:pStyle w:val="Normal"/>
        <w:ind w:firstLine="851"/>
        <w:rPr/>
      </w:pPr>
      <w:r>
        <w:rPr>
          <w:sz w:val="28"/>
          <w:szCs w:val="28"/>
        </w:rPr>
        <w:t>Спортивный кружок весьма полезен как для физического, так и для психического становления. На спортивных занятиях мы не только совершенствуем свое тело, вырабатываем ловкость, координацию или меткость, мы учимся работать в коллективе, правильно воспринимать указания тренера и психологически разряжаться после долгого сидения за парто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8:20:00Z</dcterms:created>
  <dc:creator>Ирина</dc:creator>
  <dc:description/>
  <cp:keywords/>
  <dc:language>en-US</dc:language>
  <cp:lastModifiedBy>Lysenia Vasilii</cp:lastModifiedBy>
  <cp:lastPrinted>2014-11-25T14:38:00Z</cp:lastPrinted>
  <dcterms:modified xsi:type="dcterms:W3CDTF">2019-10-21T09:15:00Z</dcterms:modified>
  <cp:revision>3</cp:revision>
  <dc:subject/>
  <dc:title>Цель проекта: способствовать сохранению физического и духовного здоровья учащихся через формирование у них стремление к здоровому образу жизни</dc:title>
</cp:coreProperties>
</file>